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>Звук “Ч”</w:t>
      </w:r>
    </w:p>
    <w:p>
      <w:pPr>
        <w:pStyle w:val="Style15"/>
        <w:shd w:fill="FFFFFF" w:val="clear"/>
        <w:rPr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При произнесении звука “Ч”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убы вытянуты вперед и округлены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убы сближены до расстояния 1-2 мм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ковые края языка прижаты к верхним коренным зубам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чик языка касается резцов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яя часть спинки языка выгнута по направлению к твердому небу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сь язык несколько продвинут вперед,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тикуляция в два этапа: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яя часть спинки языка поднимается к альвеолам верхних зубов и образует смычку;</w:t>
      </w:r>
    </w:p>
    <w:p>
      <w:pPr>
        <w:pStyle w:val="Normal"/>
        <w:numPr>
          <w:ilvl w:val="1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мычка между спинкой языка и альвеолами верхних зубов разрывается и образуется щель,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руя воздуха сильная и короткая,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ые складки разомкнуты – голос не производят.</w:t>
      </w:r>
    </w:p>
    <w:p>
      <w:pPr>
        <w:pStyle w:val="Style15"/>
        <w:shd w:fill="FFFFFF" w:val="clear"/>
        <w:jc w:val="center"/>
        <w:rPr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>Артикуляционная гимнастика. Звук “Ч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вание упражнения,  обр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Описани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Дудо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пряжением вытянуть вперед г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ужоче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днять верхнюю и нижнюю губы, обнажив сближенные з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Непослушный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легка покусывать кончик широкого язы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Лопат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широкий, мягкий, расслабленный язык положить на нижнюю губ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ачели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оочередно касаться верхней и нижней губ – движения вверх-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Болтуш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касаться верхней губы – движения вперед-наза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Чаше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края и кончик широкого языка поднять кверху в форме “чашечки”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верхний 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открыть рот, кончиком языка с внутренней стороны “красим” верхние зубы “кисточкой” - кончиком язычка. Движения вверх-вниз и влево-впра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потол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Гриб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, плоский язык присосать к твердому небу, боковые края языка прижать к коренным зуб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Звук “Щ”</w:t>
      </w:r>
    </w:p>
    <w:p>
      <w:pPr>
        <w:pStyle w:val="Style15"/>
        <w:shd w:fill="FFFFFF" w:val="clea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и произнесении звука “Щ”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убы вытянуты вперед и округлены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убы сближены до расстояния 4-5 мм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чик языка поднят до уровня верхних зубов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дняя часть спинки языка несколько прогибается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яя часть спинки языка приподнимается к твердому небу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няя часть спинки языка опущена и продвинута вперед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ковые края языка прижаты к верхним коренным зубам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льная струя воздуха проходит через две щели: между средней частью языка и твердым небом, и между кончиком языка и альвеолами верхних зубов,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ые складки разомкнуты – голос не производят.</w:t>
      </w:r>
    </w:p>
    <w:p>
      <w:pPr>
        <w:pStyle w:val="Style15"/>
        <w:shd w:fill="FFFFFF" w:val="clear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ртикуляционная гимнастика. Звук “Щ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вание упражнения,  обр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Описани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Дудо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пряжением вытянуть вперед г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ужоче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днять верхнюю и нижнюю губы, обнажив сближенные з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Непослушный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легка покусывать кончик широкого язы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Лопат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широкий, мягкий, расслабленный язык положить на нижнюю губ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ачели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оочередно касаться верхней и нижней губ – движения вверх-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Болтуш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касаться верхней губы – движения вперед-наза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Чаше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ткрыть рот, края и кончик широкого языка поднять кверху в форме “чашечки”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верхний 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потол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</w:tbl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Звук “Л”</w:t>
      </w:r>
    </w:p>
    <w:p>
      <w:pPr>
        <w:pStyle w:val="Style15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и произнесении звука “Л”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ожение губ нейтральное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убы сближены до расстояния 2-4 мм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нчик языка поднят и прижат к основанию верхних резцов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пинка языка опущена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дняя часть языка поднята по направлению к мягкому небу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оковые края языка опущены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лабая струя воздуха проходит по бокам языка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голосовые складки сомкнуты – производят голос.</w:t>
      </w:r>
    </w:p>
    <w:p>
      <w:pPr>
        <w:pStyle w:val="Style15"/>
        <w:rPr/>
      </w:pPr>
      <w:r>
        <w:rPr/>
        <w:t>При произнесении звука “Ль” положение органов артикуляции сходное, но губы растягиваются в стороны больше, спинка языка поднимается немного выше к твердому небу и вперед, а задняя часть языка продвинута вперед и опущена.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ртикуляционная гимнастика. Звук “Л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вание упражнения,  обр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Описани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«Окошко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 – “жарко”, закрыть рот – “холодно”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Иголо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 узкого языка поднять вверх к альвеолам верхних зубов (бугорку за верхними зубам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Непослушный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легка покусывать кончик широкого язы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олоколь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льную сторону кисти руки приложить к горлу. Поочередно произнести звонкий и глухой звуки. При произнесении звонкого звука чувствуется вибрация голосовых складок, при произнесении глухого звука – вибрации н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ачели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оочередно касаться верхней и нижней губ – движения вверх-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Болтуш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касаться верхней губы – движения вперед-наза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Чаше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края и кончик широкого языка поднять кверху в форме “чашечки”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верхний 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потол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</w:tbl>
    <w:p>
      <w:pPr>
        <w:pStyle w:val="Style15"/>
        <w:shd w:fill="FFFFFF" w:val="clear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Звук “Р”</w:t>
      </w:r>
    </w:p>
    <w:p>
      <w:pPr>
        <w:pStyle w:val="Style15"/>
        <w:shd w:fill="FFFFFF" w:val="clea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и произнесении звука “Р”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ожение губ нейтральное,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убы сближены до расстояния 4-5 мм,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чик языка поднят к альвеолам верхних зубов – он напряжен и вибрирует,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инка языка опущена,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няя часть языка отодвинута назад и слегка приподнята по направлению к мягкому небу,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ковые края языка прижаты к верхним коренным зубам,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льная струя воздуха проходит посередине,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ые складки сомкнуты – производят голос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роизнесении звука “Рь” положение органов артикуляции сходное, но губы растягиваются в стороны больше, спинка языка поднимаются немного выше к твердому небу и вперед, а задняя часть языка продвинута вперед.</w:t>
      </w:r>
    </w:p>
    <w:p>
      <w:pPr>
        <w:pStyle w:val="Style15"/>
        <w:shd w:fill="FFFFFF" w:val="clear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ртикуляционная гимнастика. Звук “Р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вание упражнения,  обр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Описани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«Окошко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 – “жарко”, закрыть рот – “холодно”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Иголо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 узкого языка поднять вверх к альвеолам верхних зубов (бугорку за верхними зубам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Непослушный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легка покусывать кончик широкого язы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олоколь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льную сторону кисти руки приложить к горлу. Поочередно произнести звонкий и глухой звуки. При произнесении звонкого звука чувствуется вибрация голосовых складок, при произнесении глухого звука – вибрации н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ачели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оочередно касаться верхней и нижней губ – движения вверх-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Лошад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производить цоканье (щелканье) языком, касаясь неб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Молоточе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касаться альвеол верхних зуб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Пулемет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быстрыми движениями языка ударять твердым кончиком языка по альвеолам верхних зубов, произнося:“Д-д-д-д”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Мот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я упражнение “Пулемет”, проводить прямым указательным пальцем под языком справа – налево (взбалтывать язычок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Гриб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рокий, плоский язык присосать к твердому небу, боковые края языка прижать к коренным зуб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верхний 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потол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Звук “С”</w:t>
      </w:r>
    </w:p>
    <w:p>
      <w:pPr>
        <w:pStyle w:val="Style15"/>
        <w:shd w:fill="FFFFFF" w:val="clea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и произнесении звука “С”:</w:t>
      </w:r>
    </w:p>
    <w:p>
      <w:pPr>
        <w:pStyle w:val="Style15"/>
        <w:numPr>
          <w:ilvl w:val="0"/>
          <w:numId w:val="11"/>
        </w:numPr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убы слегка растянуты в улыбку, видны передние зубы,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убы сближены до расстояния 1-2 мм,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чик языка упирается в нижние резцы,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дняя часть спинки языка выгнута,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ковые края языка прижаты к коренным зубам,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доль языка по его средней линии образуется желобок,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жду передней частью языка и передними верхними зубами образуется щель,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льная струя воздуха, проходя через эту щель, вызывает свистящий шум,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ые складки разомкнуты – не производят голос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роизнесении звука “Сь” положение органов артикуляции сходное, но губы растягиваются больше, передняя часть спинки языка поднимается выше к твердому небу и вперед.</w:t>
      </w:r>
    </w:p>
    <w:p>
      <w:pPr>
        <w:pStyle w:val="Style15"/>
        <w:shd w:fill="FFFFFF" w:val="clear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ртикуляционная гимнастика. Звук “С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вание упражнения,  обр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Описани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Улыб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нуть губы в улыб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 напряжением обнажить сближенные з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Желоб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унуть широкий язык, боковые края загнуть вверх, втянуть в себя щеки и возду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нижний 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открыть рот, кончиком языка с внутренней стороны “красим” нижние зубы “кисточкой” - кончиком язычка. Движения вверх-вниз и влево-впра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Непослушный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легка покусывать кончик широкого язы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Приклеим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жать кончик языка к нижним зубам с внутренней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Гор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кончик языка прижать к нижним зубам с внутренней стороны, спинку языка поднять кверх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Звук “З”</w:t>
      </w:r>
    </w:p>
    <w:p>
      <w:pPr>
        <w:pStyle w:val="Style15"/>
        <w:shd w:fill="FFFFFF" w:val="clea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и произнесении звука “З”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убы слегка растянуты в улыбку, видны передние зубы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убы сближены до расстояния 1-2 мм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чик языка упирается в нижние резцы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дняя часть спинки языка выгнута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ковые края языка прижаты к коренным зубам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доль языка по его средней линии образуется желобок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жду передней частью языка и передними верхними зубами образуется щель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льная струя воздуха, проходя через эту щель, вызывает свистящий шум,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ые складки сомкнуты – производят голос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роизнесении звука “Зь” положение органов артикуляции сходное, но губы растягиваются больше, передняя часть спинки языка поднимается выше к твердому небу и вперед.</w:t>
      </w:r>
    </w:p>
    <w:p>
      <w:pPr>
        <w:pStyle w:val="Style15"/>
        <w:shd w:fill="FFFFFF" w:val="clear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ртикуляционная гимнастика. Звук  “З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вание упражнения,  обр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Описани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Улыб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нуть губы в улыб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 напряжением обнажить сближенные з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Желоб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унуть широкий язык, боковые края загнуть вверх, втянуть в себя щеки и возду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нижний 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открыть рот, кончиком языка с внутренней стороны “красим” нижние зубы “кисточкой” - кончиком язычка. Движения вверх-вниз и влево-впра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Непослушный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легка покусывать кончик широкого язы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Приклеим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жать кончик языка к нижним зубам с внутренней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Гор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кончик языка прижать к нижним зубам с внутренней стороны, спинку языка поднять кверх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олоколь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льную сторону кисти руки приложить к горлу. Поочередно произнести звонкий и глухой звуки. При произнесении звонкого звука чувствуется вибрация голосовых складок, при произнесении глухого звука – вибрации нет.</w:t>
            </w:r>
          </w:p>
        </w:tc>
      </w:tr>
    </w:tbl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Звук “Ц”</w:t>
      </w:r>
    </w:p>
    <w:p>
      <w:pPr>
        <w:pStyle w:val="Style15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и произнесении звука “Ц”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оложение губ нейтральное,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зубы сближены до расстояния 1-2 мм,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кончик языка упирается в нижние резцы,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ередняя часть спинки языка выгнута,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боковые края языка прижаты к коренным зубам,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доль языка по его средней линии образуется желобок,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артикуляция в два этапа: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передняя часть спинки языка поднимается к альвеолам верхних зубов и образует смычку;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/>
        <w:t>смычка между спинкой языка и альвеолами верхних зубов разрывается и образуется щель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ильная и короткая струя воздуха, проходя через эту щель, вызывает короткий свистящий шум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голосовые складки разомкнуты – голос не производят.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ртикуляционная гимнастика. Звук “Ц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вание упражнения,  обр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Описани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Улыб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нуть губы в улыб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 напряжением обнажить сближенные з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Желоб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унуть широкий язык, боковые края загнуть вверх, втянуть в себя щеки и возду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нижний 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открыть рот, кончиком языка с внутренней стороны “красим” нижние зубы “кисточкой” - кончиком язычка. Движения вверх-вниз и влево-впра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Непослушный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легка покусывать кончик широкого язы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Приклеим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жать кончик языка к нижним зубам с внутренней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Гор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кончик языка прижать к нижним зубам с внутренней стороны, спинку языка поднять кверх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иска сердится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кончик языка прижать к нижним зубам с внутренней стороны, выгибать вверх и вперед спинку языка до соприкосновения с альвеолами верхних зубов и опускать вниз.</w:t>
            </w:r>
          </w:p>
        </w:tc>
      </w:tr>
    </w:tbl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Звук “Ш”</w:t>
      </w:r>
    </w:p>
    <w:p>
      <w:pPr>
        <w:pStyle w:val="Style15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и произнесении звука “Ш”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убы вытянуты вперед и округлены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убы сближены до расстояния 4-5 мм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нчик языка поднят к альвеолам верхних зубов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редняя часть спинки языка прогибается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дняя часть спинки языка поднята по направлению к мягкому небу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боковые края языка прижаты к верхним коренным зубам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ильная струя воздуха проходит через две щели: между задней частью языка и мягким небом, и между кончиком языка и твердым небом,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голосовые складки разомкнуты – голос не производят.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ртикуляционная гимнастика. Звук “Ш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вание упражнения,  обра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Описани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Дудо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пряжением вытянуть вперед г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ужоче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днять верхнюю и нижнюю губы, обнажив сближенные з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Непослушный языч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слегка покусывать кончик широкого язы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Лопат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широкий, мягкий, расслабленный язык положить на нижнюю губ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ачели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оочередно касаться верхней и нижней губ – движения вверх-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Болтуш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касаться верхней губы – движения вперед-наза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Чашечка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края и кончик широкого языка поднять кверху в форме “чашечки”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верхний заборчи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“</w:t>
            </w:r>
            <w:r>
              <w:rPr>
                <w:b/>
                <w:i/>
                <w:color w:val="993366"/>
                <w:sz w:val="28"/>
                <w:szCs w:val="28"/>
              </w:rPr>
              <w:t>Красим потолок”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рот, кончиком языка проводить по твердому небу в направлении сзади-вперед.</w:t>
            </w:r>
          </w:p>
        </w:tc>
      </w:tr>
    </w:tbl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24:00Z</dcterms:created>
  <dc:creator>Игорь</dc:creator>
  <dc:description/>
  <cp:keywords/>
  <dc:language>en-US</dc:language>
  <cp:lastModifiedBy>Игорь</cp:lastModifiedBy>
  <dcterms:modified xsi:type="dcterms:W3CDTF">2018-08-21T18:05:00Z</dcterms:modified>
  <cp:revision>6</cp:revision>
  <dc:subject/>
  <dc:title/>
</cp:coreProperties>
</file>