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КАЗЕННАЯ ООБЩЕОБРАЗОВАТЕЛЬНАЯ </w:t>
      </w:r>
      <w:r>
        <w:rPr/>
        <w:t>ОРГАН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ромостякская   средняя   школ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йбикова А.Н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ВОРЧЕСКИЕ ЗАДАНИЯ НА УРОКАХ МУЗЫ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раздел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сская музыка - народная и композиторская – 8 уроков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В ребенке надо обязательно поддерживать любое его стремление к творчеству, какими бы наивными и несовершенными ни были результаты этих стремлений...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>Детское творчество неисчерпаемо. Роль учителя - создать обстановку отсутствия страха, пробудить в нем фантазию, укрепить присущую возрасту творческую свободу и веру в свои силы, подвести его к мысли, высказанной Уолтом Уитменом: «</w:t>
      </w:r>
      <w:r>
        <w:rPr>
          <w:rStyle w:val="Applestylespan"/>
          <w:i/>
          <w:sz w:val="28"/>
          <w:szCs w:val="28"/>
          <w:shd w:fill="FFFFFF" w:val="clear"/>
        </w:rPr>
        <w:t>Ни у кого нет таких дарований, которых бы не было у тебя, ни такой красоты, ни такой доброты, какие есть у тебя, ни дерзанья такого, ни терпенья, какие есть у тебя!</w:t>
      </w:r>
      <w:r>
        <w:rPr>
          <w:rStyle w:val="Applestylespan"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Для раскрытия творческих способностей детей я применяю активные формы и метод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се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искусс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яз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курс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лимпиа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блюд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исковые эксперимен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дивидуальные занят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ворческие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глубления и  закрепления пройденного материала, а также для раскрытия творческих способностей  учащихся по тем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усская музыка - народная и композиторская» мною применяются следующие задания: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нарисовать иллюстрацию к любой русской народной песне или произведению русских композиторов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нарисовать цветовые ассоциации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подобрать или сочинить частушки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изготовить шумовые инстр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умать движения для орнаментального хоровод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исать сочинение на тему: «Как я отношусь к русской народной музыке?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и разгадывание кроссворд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естовых заданий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сравнение (общее и различие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соответствие и д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творческих заданий.</w:t>
      </w:r>
    </w:p>
    <w:p>
      <w:pPr>
        <w:pStyle w:val="Normal"/>
        <w:spacing w:lineRule="auto" w:line="360"/>
        <w:ind w:firstLine="720"/>
        <w:jc w:val="both"/>
        <w:rPr>
          <w:rStyle w:val="Gram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Style w:val="Grame"/>
          <w:sz w:val="28"/>
          <w:szCs w:val="28"/>
        </w:rPr>
        <w:t>н</w:t>
      </w:r>
      <w:r>
        <w:rPr>
          <w:sz w:val="28"/>
          <w:szCs w:val="28"/>
        </w:rPr>
        <w:t xml:space="preserve">арисовать цветовые ассоциации на звучание народных инструментов - балалайка, ложки, гармонь, трещотки, свирель, шумовые коробочки, оркестр народных инструментов. </w:t>
      </w:r>
    </w:p>
    <w:p>
      <w:pPr>
        <w:pStyle w:val="Normal"/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tang;바탕"/>
          <w:b/>
          <w:sz w:val="28"/>
          <w:szCs w:val="28"/>
        </w:rPr>
        <w:t>Задание</w:t>
      </w:r>
      <w:r>
        <w:rPr>
          <w:rFonts w:eastAsia="Batang;바탕"/>
          <w:sz w:val="28"/>
          <w:szCs w:val="28"/>
        </w:rPr>
        <w:t xml:space="preserve"> (подготовка к заключительному уроку по разделу) – научно-исследовательская работ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Русские народные инструменты</w:t>
      </w:r>
    </w:p>
    <w:p>
      <w:pPr>
        <w:pStyle w:val="Normal"/>
        <w:spacing w:lineRule="auto" w:line="360"/>
        <w:ind w:firstLine="709"/>
        <w:rPr/>
      </w:pPr>
      <w:r>
        <w:rPr>
          <w:rFonts w:eastAsia="Batang;바탕"/>
          <w:sz w:val="28"/>
          <w:szCs w:val="28"/>
        </w:rPr>
        <w:t>1 группа –</w:t>
      </w:r>
      <w:r>
        <w:rPr>
          <w:sz w:val="28"/>
          <w:szCs w:val="28"/>
        </w:rPr>
        <w:t xml:space="preserve"> гусли, балалай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rFonts w:eastAsia="Batang;바탕"/>
          <w:sz w:val="28"/>
          <w:szCs w:val="28"/>
        </w:rPr>
        <w:t>2 группа –</w:t>
      </w:r>
      <w:r>
        <w:rPr>
          <w:sz w:val="28"/>
          <w:szCs w:val="28"/>
        </w:rPr>
        <w:t xml:space="preserve"> свирель, рожок, жалейк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eastAsia="Batang;바탕"/>
          <w:sz w:val="28"/>
          <w:szCs w:val="28"/>
        </w:rPr>
        <w:t xml:space="preserve">3 группа –  </w:t>
      </w:r>
      <w:r>
        <w:rPr>
          <w:sz w:val="28"/>
          <w:szCs w:val="28"/>
        </w:rPr>
        <w:t>трещотки, лож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4 группа – </w:t>
      </w:r>
      <w:r>
        <w:rPr>
          <w:sz w:val="28"/>
          <w:szCs w:val="28"/>
        </w:rPr>
        <w:t>баян, гармон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Что это тако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стория возникновения инстр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добрать или сочинить загадки, сти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Оформить работы в виде реферата, альбома, книжечки  (на выбор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и и задачи творческого задания: формирование умения самостоятельного получения информации, умения проводить исследования; углубление представлений учащихся о русских народных инструментах; привить интерес к предмету через осуществление поисковой деятельности.</w:t>
      </w:r>
    </w:p>
    <w:p>
      <w:pPr>
        <w:pStyle w:val="Normal"/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соедини линией  фамилию композитора и его произведе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.И.Гли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ариации на тему р.н.п. «Вниз по матушке по Волг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Щедр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«Вставайте, люди русски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Прокофь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«Рассвет на Москве-рек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Даргомыж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«Озорные частуш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Чайков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инал Симфонии №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И.О.Дунаев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Ария Сусан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П.Мусорг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«Урожайная»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Собери словечко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бери слово и объясни, что оно значи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</w:t>
      </w:r>
    </w:p>
    <w:tbl>
      <w:tblPr>
        <w:tblW w:w="4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28"/>
        <w:gridCol w:w="604"/>
        <w:gridCol w:w="692"/>
        <w:gridCol w:w="642"/>
        <w:gridCol w:w="609"/>
        <w:gridCol w:w="480"/>
      </w:tblGrid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х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о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хо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м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о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о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а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а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б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е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ь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же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ь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б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ха</w:t>
            </w:r>
          </w:p>
        </w:tc>
        <w:tc>
          <w:tcPr>
            <w:tcW w:w="6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ш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и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ши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Карточка 2</w:t>
      </w:r>
    </w:p>
    <w:tbl>
      <w:tblPr>
        <w:tblW w:w="46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0"/>
        <w:gridCol w:w="631"/>
        <w:gridCol w:w="626"/>
        <w:gridCol w:w="646"/>
        <w:gridCol w:w="642"/>
        <w:gridCol w:w="692"/>
        <w:gridCol w:w="500"/>
      </w:tblGrid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ба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й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а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и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ча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ш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у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а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н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ь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мб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и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ци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и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че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и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и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</w:t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е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р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р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я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о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и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о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о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о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ь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60" w:before="0" w:after="0"/>
        <w:ind w:firstLine="720"/>
        <w:jc w:val="both"/>
        <w:rPr/>
      </w:pPr>
      <w:r>
        <w:rPr/>
        <w:t>Карточка 3</w:t>
      </w:r>
    </w:p>
    <w:tbl>
      <w:tblPr>
        <w:tblW w:w="5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00"/>
        <w:gridCol w:w="774"/>
        <w:gridCol w:w="705"/>
        <w:gridCol w:w="692"/>
        <w:gridCol w:w="692"/>
        <w:gridCol w:w="705"/>
        <w:gridCol w:w="500"/>
      </w:tblGrid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о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ру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я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о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б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че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и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и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и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о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х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д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о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г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ы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ы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ь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бе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я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60" w:before="0" w:after="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«Сравнение»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Сравнить</w:t>
      </w:r>
      <w:r>
        <w:rPr>
          <w:sz w:val="28"/>
          <w:szCs w:val="28"/>
        </w:rPr>
        <w:t xml:space="preserve"> по рисунку музыкальные инструменты, установив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е признаки (музыкальные инструменты, струнные)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личие (балалайка - струнный щипковый, скрипка - струнный смычковый; у каждого инструмента - свой тембр; внешние признаки - форма, расположение по отношению к корпусу исполнителя во время игры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и -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рипка - балалайка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фа - гусл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уба - рожок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ожки - барабан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Лишнее слово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рточки -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крипка, флейта, </w:t>
      </w:r>
      <w:r>
        <w:rPr>
          <w:sz w:val="28"/>
          <w:szCs w:val="28"/>
          <w:u w:val="single"/>
        </w:rPr>
        <w:t>рожок</w:t>
      </w:r>
      <w:r>
        <w:rPr>
          <w:sz w:val="28"/>
          <w:szCs w:val="28"/>
        </w:rPr>
        <w:t>, труба, фортепиано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) вальс, барыня, </w:t>
      </w:r>
      <w:r>
        <w:rPr>
          <w:sz w:val="28"/>
          <w:szCs w:val="28"/>
          <w:u w:val="single"/>
        </w:rPr>
        <w:t>гимн</w:t>
      </w:r>
      <w:r>
        <w:rPr>
          <w:sz w:val="28"/>
          <w:szCs w:val="28"/>
        </w:rPr>
        <w:t>, камаринская, поль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ианист, трубач, флейтист, </w:t>
      </w:r>
      <w:r>
        <w:rPr>
          <w:sz w:val="28"/>
          <w:szCs w:val="28"/>
          <w:u w:val="single"/>
        </w:rPr>
        <w:t>композитор</w:t>
      </w:r>
      <w:r>
        <w:rPr>
          <w:sz w:val="28"/>
          <w:szCs w:val="28"/>
        </w:rPr>
        <w:t>, гитарист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) балалайка, ложки, трещотки,  </w:t>
      </w:r>
      <w:r>
        <w:rPr>
          <w:sz w:val="28"/>
          <w:szCs w:val="28"/>
          <w:u w:val="single"/>
        </w:rPr>
        <w:t>саксофон,</w:t>
      </w:r>
      <w:r>
        <w:rPr>
          <w:sz w:val="28"/>
          <w:szCs w:val="28"/>
        </w:rPr>
        <w:t xml:space="preserve"> баян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олыбельные,  </w:t>
      </w:r>
      <w:r>
        <w:rPr>
          <w:sz w:val="28"/>
          <w:szCs w:val="28"/>
          <w:u w:val="single"/>
        </w:rPr>
        <w:t>эстрадные</w:t>
      </w:r>
      <w:r>
        <w:rPr>
          <w:sz w:val="28"/>
          <w:szCs w:val="28"/>
        </w:rPr>
        <w:t>, игровые, трудовые, обрядовы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анры русских народных песен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оим спокойным движением, мягкими переливами звуков эти песни словно ласкают, убаюк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тот жанр русской народной песни процветает в настоящее время, в нем находит быстрый отклик любое явление сов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тарину  эти песни пелись в любой момент, когда возникала потребность излить душу, свои чу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м содержанием этого жанра песен является обращение к природе, птицам, животным, напев их, обычно, пр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и песни сопровождали и отображали тяжелый труд крестьян и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тот жанр русской народной песни связан с плавным движением.  Такие песни богаты мелкими распевами, переливами гол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ажные события жизни сопровождались обрядами. Как называются песни, звучащие во время об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то, как правило, повествовательные песни. В них прославляются защитники Родины, нашли отражение события, связанные с борьбой русского народа за своб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риант 1</w:t>
      </w:r>
      <w:r>
        <w:rPr>
          <w:sz w:val="28"/>
          <w:szCs w:val="28"/>
        </w:rPr>
        <w:t xml:space="preserve"> (традицион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отвечают на вопросы – разгадывают кроссвор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ссворд разгадан, надо придумать (составить) вопросы к каждому определе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остоятельно составить кроссворд на тему: «Жанры русских народных песен».</w:t>
      </w:r>
    </w:p>
    <w:tbl>
      <w:tblPr>
        <w:tblW w:w="83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0"/>
        <w:gridCol w:w="460"/>
        <w:gridCol w:w="460"/>
        <w:gridCol w:w="460"/>
        <w:gridCol w:w="460"/>
        <w:gridCol w:w="460"/>
        <w:gridCol w:w="460"/>
        <w:gridCol w:w="480"/>
        <w:gridCol w:w="460"/>
        <w:gridCol w:w="491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Ы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0"/>
        <w:gridCol w:w="460"/>
        <w:gridCol w:w="460"/>
        <w:gridCol w:w="460"/>
        <w:gridCol w:w="461"/>
        <w:gridCol w:w="460"/>
        <w:gridCol w:w="460"/>
        <w:gridCol w:w="480"/>
        <w:gridCol w:w="460"/>
        <w:gridCol w:w="491"/>
        <w:gridCol w:w="461"/>
        <w:gridCol w:w="461"/>
        <w:gridCol w:w="461"/>
        <w:gridCol w:w="509"/>
        <w:gridCol w:w="460"/>
        <w:gridCol w:w="460"/>
        <w:gridCol w:w="460"/>
        <w:gridCol w:w="460"/>
      </w:tblGrid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Ы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Ь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  <w:tc>
          <w:tcPr>
            <w:tcW w:w="4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Ы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Ы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Ы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Ы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зыкальное произведение, которое исполняет инструмент-солист с сопровождением оркестра 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церт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анта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пе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а музыкального произведения, в которой есть тема и ее изменения 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рехчаст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ари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онд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одним словом назвать «народное творчество» 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фолькл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игрыш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асп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вольно большое музыкальное произведение, которое исполняет симфонический оркестр 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анта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имфо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бал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 называется торжественная песня, которая  прославляет величие, могущество своей страны; песня,  которая является символом государства, так же как и флаг, герб 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лыбельн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р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гим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40:00Z</dcterms:created>
  <dc:creator>Dima</dc:creator>
  <dc:description/>
  <cp:keywords/>
  <dc:language>en-US</dc:language>
  <cp:lastModifiedBy>Acer</cp:lastModifiedBy>
  <cp:lastPrinted>2009-12-03T17:47:00Z</cp:lastPrinted>
  <dcterms:modified xsi:type="dcterms:W3CDTF">2019-01-05T15:18:00Z</dcterms:modified>
  <cp:revision>31</cp:revision>
  <dc:subject/>
  <dc:title>ТВОРЧЕСТВО НА УРОКАХ МУЗЫКИ</dc:title>
</cp:coreProperties>
</file>