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ологическая карта уро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:  математика             Класс: 5                 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ма урока: Решение уравнений                                  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п урока: урок систематизации и обобщения знаний и ум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: доска;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я для выполнения на уроке; карточки самооценивания, задания для домашней работы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учебных возможностей и предшествующих достижений учащихся класса, для которого проектируется урок:</w:t>
      </w:r>
    </w:p>
    <w:p>
      <w:pPr>
        <w:pStyle w:val="Normal"/>
        <w:spacing w:lineRule="auto" w:line="240"/>
        <w:ind w:firstLine="55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чащиеся владеют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егулятивными УУД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формулировать вопросы по теме на основе опорных (ключевых и вопросительных) слов (2 уровень)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еобразовывать практическую задачу в учебно-познавательную совместно с учителем (2 уровень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знавательными УУД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обирать и выделять информацию, существенную для решения проблемы, под руководством учителя (2 уровень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 большинства учащихся не сформирован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коммуникативные УУД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сказывать свою точку зрения по инициативе учител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личностные УУД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существлять рефлексию своего отношения к содержанию темы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Цели урока как планируемые результаты обучения, планируемый уровень достижения целей:</w:t>
      </w:r>
    </w:p>
    <w:tbl>
      <w:tblPr>
        <w:tblW w:w="120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53"/>
        <w:gridCol w:w="538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ланируемых учебных действ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действ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уровень достижения результатов обучения</w:t>
            </w:r>
          </w:p>
        </w:tc>
      </w:tr>
      <w:tr>
        <w:trPr>
          <w:trHeight w:val="9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ые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в процессе реальной ситуации использовать понятие процент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- 4 уровень — понимание, адекватное употребление в речи, выборочно — воспроизведение </w:t>
            </w:r>
          </w:p>
        </w:tc>
      </w:tr>
      <w:tr>
        <w:trPr>
          <w:trHeight w:val="82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ешать основные типы задач на процент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- 4 уровень — понимание, адекватное употребление в речи, выборочно — воспроизведение  </w:t>
            </w:r>
          </w:p>
        </w:tc>
      </w:tr>
      <w:tr>
        <w:trPr>
          <w:trHeight w:val="91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bCs/>
              </w:rPr>
            </w:pPr>
            <w:r>
              <w:rPr/>
              <w:t>самостоятельно ставят новые учебные задачи путем задавания вопросов о неизвестно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уровень — самостоятельное действие учащихся по заданному алгоритму</w:t>
            </w:r>
          </w:p>
        </w:tc>
      </w:tr>
      <w:tr>
        <w:trPr>
          <w:trHeight w:val="95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планируют собственную деятельность, определяют средства для ее осуществл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уровень— совместное с учителем действие учащихся на основе знания видов источников информации и способов работы с ними</w:t>
            </w:r>
          </w:p>
        </w:tc>
      </w:tr>
      <w:tr>
        <w:trPr>
          <w:trHeight w:val="27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ют  навыки и умения применять алгоритмы при решении задач на проценты; систематизируют знания, обобщают и углубляют знания при решении задач по теме «Проценты»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уровень — самостоятельное действие учащихся по применению математических знаний для решения учебно-познавательных и учебно-практических задач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умение слушать и вступать в диалог; воспитывать чувство взаимопомощи, уважительное отношение к чужому мнению, культуру учебного труда, требовательное отношение к себе и своей работе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уровень — совместные действия учащихся в условиях взаимопомощи и взаимоконтрол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внимательность и аккуратность в вычислениях; требовательное отношение к себе и своей работе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уровень — самостоятельное выполнение действий с опорой на известный алгоритм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руктура и ход урока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2440"/>
        <w:gridCol w:w="2465"/>
        <w:gridCol w:w="2431"/>
        <w:gridCol w:w="910"/>
        <w:gridCol w:w="3789"/>
      </w:tblGrid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этап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(в мин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онный эта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благоприятный психологический настрой на работу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, проверка подготовленности к учебному занятию, организация внимания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ются в деловой ритм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ование учебного сотрудничества с учителем и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организация своей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тивация учения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ктуализация знани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опорных знаний и способов действий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стного счета и повторения основных типов задач на проценты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работе по повторению: в беседе с учителем отвечают на поставленные вопросы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структурирование собственных зн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овывать и планировать учебное сотрудничество с учителем и сверстниками.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контроль и</w:t>
            </w: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 xml:space="preserve">оценка процесса и результатов дея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 xml:space="preserve"> оценивание усваиваемого материала.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становка цели и задач урока. Мотивация учебной деятельности учащихся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отивации учения детьми, принятие ими целей урока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ирует учащихся, вместе с ними определяет цель урока; акцентирует внимание учащихся на значимость темы.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ату в тетрадь, определяют тему и цель урока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 xml:space="preserve"> умение осознанно и произвольно строить речевое высказывание в устной фор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предел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еполаг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умение вступать в диалог, участвовать в коллективном обсуждении вопроса.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именение знаний и умений в новой ситуац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ь разнообразие задач на проценты, решаемых в жизни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контроль за процессом решения задач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парах над поставленными задачами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формирование интереса к данной тем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формирование готовности к самообразован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уметь оформлять свои мысли в устной форме; 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нирование своей деятельности для решения поставленной задачи и контроль полученного результата.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Физкультминутк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а деятельности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ить деятельность, обеспечить эмоциональную разгрузку учащихся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менили вид деятельности и готовы продолжить работу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ind w:left="75" w:right="75" w:hanging="0"/>
              <w:rPr/>
            </w:pPr>
            <w:r>
              <w:rPr/>
              <w:t>6. Контроль усвоения, обсуждение допущенных ошибок и их коррекция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ь качественную оценку работы класса и отдельных обучаемых.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ет качество и уровень усвоения знаний, а также устанавливает причины выявленных ошибок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анализируют свою работу, выражают вслух свои затруднения и обсуждают правильность решения задач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формирование позитивной самооцен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умение самостоятельно адекватно анализировать правильность выполнения действий и вносить необходимые коррективы.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флексия (подведение итогов урока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количественную оценку работы учащихс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и работы групп и класса в целом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дают карточки самооценивания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ивание собственной деятельности на ур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Информация о домашнем задан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нимания детьми содержания и способов выполнения домашнего зада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комментарий к домашнему заданию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записывают в дневники зада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Ход урока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5813"/>
        <w:gridCol w:w="4669"/>
      </w:tblGrid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ов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рганизационный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читель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 приветствует учащихся, проверяет их готовность к уро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 каждого из вас на столах лежат карточки самооценивания. Подпишите их. В течение урока мы с вами будем выполнять различные задания. По окончанию решения каждой задачи, вы должны оценить свою работ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+" - справился с задачей без затруднен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±" - справился с задачей, но возникали сложн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-" - не справился с задачей. 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щиеся слушают учителя, подписывают карточки самооценивания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тный сч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,13        1,09          0,8           0,45           0,0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%        18%        40%          77%            112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ервой строке замените десятичные дроби процентами, а во второй строке проценты замените десятичными дробя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айте вспомним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ые задачи на процен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(записаны на дос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как найти процент от числа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йдите:  48% от 25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шение: 48% = 0,4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250 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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0,48 =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ак найти по проценту целую величин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йдите: число, 8% которого равны 12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шение: 8% = 0,0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2 : 0,08 =15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как найти процентное соотношение одного числа от другого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колько процентов составляет 150 от 600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ешение: 150 : 600 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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100% = 25%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щиеся устно выполняют предложенные задания.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  <w:r>
              <w:rPr>
                <w:b/>
              </w:rPr>
              <w:t xml:space="preserve"> Этап изучение нового материа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им следующую задач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одводит итоги успеваемости за четверть. В 5а 9 учеников учатся на отлично и хорошо, а в 5б -11, но в 5а- 16 учеников, а в 5б -20 учеников. Как выяснить какой класс лучше учится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этот вопрос помогут проценты. Если мы выразим количество учащихся в процентах, ответ будет яс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йствительно, в нашей жизни человек очень часто сталкивается с понятием проценты. Где мы встречаемся с этим понятие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ме того, полученные знания на уроках математики,  помогут вам в дальнейшем при решении задач по химии  (например: узнать концентрацию соли в морской воде), физике, биологии (жирность молока). А также при сдаче экзамена ЕГЭ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вы будете работать в роли продавцов, высчитывающих скидку покупателю; в роли классного руководителя и завуча школы; в роли бухгалтера, начисляющего заработную плату сотрудни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нашего уро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ешение задач на процен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ша цель на уро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бобщить знания по теме "Проценты" и суметь применить их при решении реальных жизненных задач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щиеся предлагают свои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твечают на поставленный вопро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 магазине, и в банке, и в аптеке, и в газетах, и в журналах, и по телевизору и в школ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ормулируют тему и цель урока, задачи. Записывают в тетради дату и тему уро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Этап первичное осмысление и закрепление знаний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ак, приступаем к решению задач, которые очень часто нам приходится решать в жизн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 Классный руководитель – завуч школ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 классе 28 учеников, 19 из них учатся на “4” и “5”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процент учащихся закончили четверть на“4” и “5”? Ответ округлить до десятых процент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12 учеников посещают спортивные секции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учеников посещают различные кружк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процент учащихся посещают спортивные секции, кружки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 Продавец - покупа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в парах вычисляют скидку на два, заранее определенных, товара, и стоимость покуп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:                                       скидка на данный това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уба - 38 500 рублей                         </w:t>
              <w:tab/>
              <w:t>14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оги – 7 800 рублей</w:t>
              <w:tab/>
              <w:t xml:space="preserve">                              1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пка - 2 200 рублей                             </w:t>
              <w:tab/>
              <w:t xml:space="preserve"> 8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костюм - 3 200 рублей</w:t>
              <w:tab/>
              <w:t>11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ки – 1 850 рублей.</w:t>
              <w:tab/>
              <w:t xml:space="preserve">                      5 %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 Бухгалтер – сотрудник фир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сотрудника – 13 500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а за совмещение обязанностей – 60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а на транспорт 1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ва заработная плата сотрудни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авить к ней 45% от начисленной суммы – премия. И вычесть 13% - налоги. Какую сумму получит сотрудник?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щиеся в парах выполняют решение предложенных задач. При необходимости могут использовать калькуляторы, имеющиеся на столах. По окончании работы над каждой задачей, оценивают результат своей деятельности на листах оцени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 к задаче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,9% учащихся закончили четверть на“4” и “5”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,9% учеников посещают спортивные секци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,1% учеников посещают различные кружк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 к задач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овар: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кидка на                            Сумма 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нный товар: (руб.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 xml:space="preserve">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лате: (руб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ба            5 390</w:t>
              <w:tab/>
              <w:t xml:space="preserve">                   33 110 Сапоги          780</w:t>
              <w:tab/>
              <w:t xml:space="preserve">                   7 0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ка           176</w:t>
              <w:tab/>
              <w:t xml:space="preserve">                   2 0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тюм           352                         2 848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ки     92,5                          1 757,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 к задач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работная плата сотрудника 22 950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мия 10 327,5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33 277,5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ог 4 326,08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мма, которую получит сотрудник 28 951,42 рубля.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пауза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Физкультминутка</w:t>
            </w:r>
          </w:p>
          <w:p>
            <w:pPr>
              <w:pStyle w:val="Style16"/>
              <w:spacing w:before="0" w:after="0"/>
              <w:rPr/>
            </w:pPr>
            <w:r>
              <w:rPr>
                <w:i/>
              </w:rPr>
              <w:t>Давайте немного отдохнем.</w:t>
            </w:r>
          </w:p>
          <w:p>
            <w:pPr>
              <w:pStyle w:val="Style16"/>
              <w:spacing w:before="0" w:after="0"/>
              <w:rPr/>
            </w:pPr>
            <w:r>
              <w:rPr/>
              <w:t>Поднимает руки класс – это «раз».</w:t>
              <w:br/>
              <w:t>Повернулась голова – это «два».</w:t>
              <w:br/>
              <w:t>Руки вниз, вперед смотри – это «три».</w:t>
              <w:br/>
              <w:t>Руки в стороны по - шире развернули на «четыре»,</w:t>
              <w:br/>
              <w:t>С силой их к плечам прижать – это «пять».</w:t>
              <w:br/>
              <w:t>Всем ребятам надо сесть – это «шесть»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Учащиес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днимаются с мест, повторяют действия за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ind w:left="75" w:right="75" w:hanging="0"/>
              <w:rPr>
                <w:b/>
                <w:b/>
              </w:rPr>
            </w:pPr>
            <w:r>
              <w:rPr>
                <w:b/>
              </w:rPr>
              <w:t>Этап закрепление изученного материала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ind w:left="75" w:right="75" w:hanging="0"/>
              <w:rPr/>
            </w:pPr>
            <w:r>
              <w:rPr/>
              <w:t>Наш урок подходит к концу. Давайте обсудим: какие задачи вызвали у вас затруднения и почему?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чащиеся анализируют свою работу, выражают вслух свои затруднения и обсуждают правильность решения задач. </w:t>
            </w:r>
          </w:p>
        </w:tc>
      </w:tr>
      <w:tr>
        <w:trPr>
          <w:trHeight w:val="11626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Этап подведение итогов. Домашнее задание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к, вы сегодня решали взрослые жизненные задачи. Они, конечно, упрощены и их не настолько много, как встречается в жизни. Но с каждым днем вы взрослеете, и задачи усложняются вместе с 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бираются карточки самооценивания и выставляются оценки за работу на урок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ите следующую задач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 семье Карповых, состоящей из мамы, папы и шестилетнего Юры,  семейный бюджет на месяц делится следующим образом:</w:t>
            </w:r>
          </w:p>
          <w:tbl>
            <w:tblPr>
              <w:tblW w:w="5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33"/>
              <w:gridCol w:w="2654"/>
            </w:tblGrid>
            <w:tr>
              <w:trPr/>
              <w:tc>
                <w:tcPr>
                  <w:tcW w:w="2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татья расхода</w:t>
                  </w:r>
                </w:p>
              </w:tc>
              <w:tc>
                <w:tcPr>
                  <w:tcW w:w="2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оцент от заработанной суммы</w:t>
                  </w:r>
                </w:p>
              </w:tc>
            </w:tr>
            <w:tr>
              <w:trPr/>
              <w:tc>
                <w:tcPr>
                  <w:tcW w:w="2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плата расходов на содержание квартиры</w:t>
                  </w:r>
                </w:p>
              </w:tc>
              <w:tc>
                <w:tcPr>
                  <w:tcW w:w="2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2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лата за детский сад за 1 ребенка</w:t>
                  </w:r>
                </w:p>
              </w:tc>
              <w:tc>
                <w:tcPr>
                  <w:tcW w:w="2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2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купка продуктов</w:t>
                  </w:r>
                </w:p>
              </w:tc>
              <w:tc>
                <w:tcPr>
                  <w:tcW w:w="2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3</w:t>
                  </w:r>
                </w:p>
              </w:tc>
            </w:tr>
            <w:tr>
              <w:trPr/>
              <w:tc>
                <w:tcPr>
                  <w:tcW w:w="2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епредвиденные расходы (покупка одежды, обуви, приобретение или ремонт электроприборов ,если есть необходимость и т.д.)</w:t>
                  </w:r>
                </w:p>
              </w:tc>
              <w:tc>
                <w:tcPr>
                  <w:tcW w:w="2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3</w:t>
                  </w:r>
                </w:p>
              </w:tc>
            </w:tr>
            <w:tr>
              <w:trPr/>
              <w:tc>
                <w:tcPr>
                  <w:tcW w:w="2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В копилку</w:t>
                  </w:r>
                </w:p>
              </w:tc>
              <w:tc>
                <w:tcPr>
                  <w:tcW w:w="2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читайте, какая сумма в рублях идет на каждую статью расхода, если Юрина мама зарабатывает 15 000 рублей, а Юрин папа 20 000 рублей в меся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 Смогут ли Карповы съездить через 5 месяцев по путевке на юг, потратив на это деньги из копилки, если зарплату папе и маме поднимут единовременно на 15%, а цены на продукты ежемесячно будут расти в среднем на 5 %? Цена путевки на трех человек, включая дорогу)  - 60 000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оценку «3» - необходимо ответить на первый вопрос в задач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оценку «4» -необходимо ответить и на первый и на второй вопрос в задач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оценку «5» - творческое задание: придумайте задачу на проценты, которая может  встретиться в жизн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щиеся сдают карточки самооценивания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щиеся получают карточки с домашним заданием, читают, задают вопросы.</w:t>
            </w:r>
          </w:p>
        </w:tc>
      </w:tr>
    </w:tbl>
    <w:p>
      <w:pPr>
        <w:sectPr>
          <w:type w:val="nextPage"/>
          <w:pgSz w:orient="landscape" w:w="16838" w:h="11906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рточка самооцениван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 И. _____________________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оценивания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+" - справился с задачей без затруднений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±" - справился с задачей, но возникали сложности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-" - не справился с задаче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4006"/>
        <w:gridCol w:w="159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ния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сч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</w:trPr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Классный руководитель – завуч школы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) 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2)                                                                                         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7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авец - покупатель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 – сотрудник фирмы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 ваша оценка за уро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у вас: 5- 4,5 «+» - ставим оценку «5»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4- 3,5  «+» - «4»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3- 2,5 «+» - «3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машнее зад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Задача: В семье Карповых, состоящей из мамы, папы и шестилетнего Юры,  семейный бюджет на месяц делится следующим образом:</w:t>
      </w:r>
    </w:p>
    <w:tbl>
      <w:tblPr>
        <w:tblW w:w="7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3412"/>
      </w:tblGrid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тья расхода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цент от заработанной суммы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лата расходов на содержание квартиры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%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та за детский сад за 1 ребенка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%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упка продуктов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%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епредвиденные расходы (покупка одежды, обуви, приобретение или ремонт электроприборов, если есть необходимость и т.д.)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%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копилку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Задания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. Рассчитайте, какая сумма в рублях идет на каждую статью расхода, если Юрина мама зарабатывает 15 000 рублей, а Юрин папа 20 000 рублей в месяц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2. Смогут ли Карповы съездить через 5 месяцев по путевке на юг, потратив на это деньги из копилки, если зарплату папе и маме поднимут единовременно на 15%, а цены на продукты ежемесячно будут расти в среднем на 5 %? Цена путевки на трех человек, включая дорогу  - 60 000 рубле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для работы в класс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1. Классный руководитель – завуч школ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 классе 28 учеников, 19 из них учатся на “4” и “5”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 процент учащихся закончили четверть на“4” и “5”? Ответ округлить до десятых процен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12 учеников посещают спортивные секции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 учеников посещают различные круж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 процент учащихся посещают спортивные секции, кружки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2. Продавец - покупател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и в парах вычисляют скидку на два, заранее определенных, товара, и стоимость покупк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Товар:                                       скидка на данный товар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Шуба - 38 500 рублей                         </w:t>
        <w:tab/>
        <w:t>14 %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Сапоги – 7 800 рублей</w:t>
        <w:tab/>
        <w:t xml:space="preserve">                          10%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Шапка - 2 200 рублей                             8 %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ртивный костюм - 3 200 рублей</w:t>
        <w:tab/>
        <w:t>11 %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Кроссовки – 1 850 рублей.</w:t>
        <w:tab/>
        <w:t xml:space="preserve">             5 %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</w:rPr>
        <w:t>3. Бухгалтер – сотрудник фирмы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вка сотрудника – 13 500 рубле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лата за совмещение обязанностей – 60 %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Доплата на транспорт  - 10%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ва заработная плата сотрудник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бавить к ней 45% от начисленной суммы – премия. И вычесть 13% - налоги. Какую сумму получит сотрудник?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continuous"/>
          <w:pgSz w:orient="landscape" w:w="16838" w:h="11906"/>
          <w:pgMar w:left="1418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4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579"/>
        <w:gridCol w:w="4536"/>
        <w:gridCol w:w="4121"/>
      </w:tblGrid>
      <w:tr>
        <w:trPr/>
        <w:tc>
          <w:tcPr>
            <w:tcW w:w="14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анализ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достижения планируемого результа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ые риски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ционная рабо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дия Выз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дей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леполагание как способность соотносить то, что уже известно и усвоено, и то, что еще неизвест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ние как определение последовательности промежуточных целей с учетом конечного результ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дей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е выделение и формулирование познавательной ц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ение наиболее важной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роение логической цепочки вопро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дей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ключаемость в коллективное обсуждение вопро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новка вопро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дей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познавательных интересов, учебных мотив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дей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оспроизведение (актуализация) знаний о процента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оизведение основных видов задач на процен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ение основных направлений в изучении те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не могут назвать  основные виды задач на проценты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не могут ответить на вопрос, где в жизни встречаются проценты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не могут сформулировать цель и задачи урока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читель на примерах помогает вспомнить, какие бывают задачи на проц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итель приводит самый «яркий» пример: скидки в магазине - сталкивается каждый челов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могает с помощью опорных слов: вспомнить, повторить…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дия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дей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как выделение и осознание того, что уже освоено и что еще подлежит усвоению, осознание качества и уровня усво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левая саморегуляция как способность к мобилизации сил и энерг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дей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иск и выделение необходимой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ор способа дей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осознанно применять полученные знания на практи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дей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слушать и вступать в диало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ициативное сотрудничество в поиске и сборе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дей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познавательных интересов, учебных мотив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дей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роение нового знания о процент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ение понятия процент при решении жизненных задач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информации по теме «Проценты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затрудняются в определении вида задач на проценты, соответственно возникают трудности при решении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не могут работать в паре, возникают трудности в общени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3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3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3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отказывается работать в паре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3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3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3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ники не знают, как применять полученные знания на практике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читель может индивидуально подойти и помочь тем, у кого возникли труднос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Учитель заранее подбирает пары или пересаживает учеников так, чтобы им было более удобно работать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абота может протекать индивидуально, со стороны учителя активная поддержка и необходимая помощ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Еще раз обсудить задание, вспомнить правила и разобрать один из приме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дия Рефлек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дей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как выделение и осознание того, что уже освоено и что еще подлежит усвоению, осознание качества и уровня усво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дей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ознанно строить речевое высказывание в устной форм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ение и формулирование познавательной ц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дей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ключаемость в коллективное обсуждение вопро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новка вопро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аргументировать свою точку зр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дей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действий челове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познавательных интересов, учебных мотив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действ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ение знаний о процентах при решении практических зад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использовать полученные знания на практик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не могут оценить свою работу.</w:t>
            </w:r>
          </w:p>
          <w:p>
            <w:pPr>
              <w:pStyle w:val="Normal"/>
              <w:snapToGrid w:val="false"/>
              <w:spacing w:lineRule="auto" w:line="240" w:before="0" w:after="0"/>
              <w:ind w:left="3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еники не знают, где именно искать информацию по данной теме, если возникнут затруднения при выполнении домашней  работы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читель может еще раз разобрать критерии оценивания как индивидуально так и на весь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ать возможность послушать остальных, либо сдать в письменной фор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ратить внимание учеников на параграф №40, подсказать, что они могут подойти как к учителю, так и к родителям за помощью.</w:t>
            </w:r>
          </w:p>
        </w:tc>
      </w:tr>
    </w:tbl>
    <w:p>
      <w:pPr>
        <w:sectPr>
          <w:type w:val="continuous"/>
          <w:pgSz w:orient="landscape" w:w="16838" w:h="11906"/>
          <w:pgMar w:left="1418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continuous"/>
      <w:pgSz w:orient="landscape" w:w="16838" w:h="11906"/>
      <w:pgMar w:left="1418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3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65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3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Times New Roman"/>
    </w:rPr>
  </w:style>
  <w:style w:type="character" w:styleId="WW8Num2z0">
    <w:name w:val="WW8Num2z0"/>
    <w:qFormat/>
    <w:rPr>
      <w:rFonts w:ascii="Symbol" w:hAnsi="Symbol" w:cs="OpenSymbol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paragraph" w:styleId="TableContents">
    <w:name w:val="Table Contents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9:03:00Z</dcterms:created>
  <dc:creator>Ruslan</dc:creator>
  <dc:description/>
  <cp:keywords/>
  <dc:language>en-US</dc:language>
  <cp:lastModifiedBy>user</cp:lastModifiedBy>
  <dcterms:modified xsi:type="dcterms:W3CDTF">2019-01-04T21:32:00Z</dcterms:modified>
  <cp:revision>16</cp:revision>
  <dc:subject/>
  <dc:title/>
</cp:coreProperties>
</file>