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кторина по стихотворению Н.А.Некрасова "Крестьянские дети" (5 класс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br/>
        <w:t>1.Где уснул уставший охотник, "утомлённый ходьбой по болоту"?</w:t>
        <w:br/>
        <w:t>а) в сарае</w:t>
        <w:tab/>
        <w:tab/>
        <w:t>б) на болоте</w:t>
        <w:tab/>
        <w:tab/>
        <w:tab/>
        <w:t>в) у костра</w:t>
        <w:tab/>
        <w:tab/>
        <w:tab/>
        <w:t>г) под мостом</w:t>
        <w:br/>
        <w:br/>
        <w:t>2.Как звали собаку охотника?</w:t>
        <w:br/>
        <w:t>а) Финка</w:t>
        <w:tab/>
        <w:tab/>
        <w:t>б) Фингал</w:t>
        <w:tab/>
        <w:tab/>
        <w:tab/>
        <w:t>в) Ссадина</w:t>
        <w:tab/>
        <w:tab/>
        <w:tab/>
        <w:t>г) Ушиб</w:t>
        <w:br/>
        <w:br/>
        <w:t>3.Куда складывали крестьянские дети загубленных змей, ожидая "за подвиги славы"?</w:t>
        <w:br/>
        <w:t>а) на перила моста</w:t>
        <w:tab/>
        <w:tab/>
        <w:t>б) в лодки</w:t>
        <w:tab/>
        <w:tab/>
        <w:t>в) на дорогу</w:t>
        <w:tab/>
        <w:tab/>
        <w:tab/>
        <w:t>г) на крыльцо</w:t>
        <w:br/>
        <w:br/>
        <w:t>4. Под какими деревьями, густыми и старинными, отдыхали рабочие люди, проходившие мимо деревни по "большой дороге"?</w:t>
        <w:br/>
        <w:t>а) дубы</w:t>
        <w:tab/>
        <w:tab/>
        <w:t>б) берёзы</w:t>
        <w:tab/>
        <w:tab/>
        <w:t>в) вязы</w:t>
        <w:tab/>
        <w:tab/>
        <w:t>г) осины</w:t>
        <w:br/>
        <w:br/>
        <w:t>5. Почему осенней порой у крестьянских детей "чернёхоньки губы"?</w:t>
        <w:br/>
        <w:t>а) ежевика поспела</w:t>
        <w:br/>
        <w:t>б) черника поспела</w:t>
        <w:br/>
        <w:t>в) малина поспела</w:t>
        <w:br/>
        <w:t>г) облепиха поспела</w:t>
        <w:br/>
        <w:br/>
        <w:t>6. Имя "мужичка в больших сапогах, в полушубке овчинном".</w:t>
        <w:br/>
        <w:t>а) Фаддей</w:t>
        <w:br/>
        <w:t>б) Гриша</w:t>
        <w:br/>
        <w:t>в) Влас</w:t>
        <w:br/>
        <w:t>г) Ванюша</w:t>
        <w:br/>
        <w:br/>
        <w:t>7.Каков был возраст "мужичка"</w:t>
        <w:br/>
        <w:t>а) пятый миновал</w:t>
        <w:br/>
        <w:t>б) седьмой миновал</w:t>
        <w:br/>
        <w:t>в) восьмой миновал</w:t>
        <w:br/>
        <w:t>г) шестой миновал</w:t>
        <w:br/>
        <w:br/>
        <w:t>8. С какими птицами сравнил поэт испугавшихся детей?</w:t>
        <w:br/>
        <w:t>а) с воробьями</w:t>
        <w:br/>
        <w:t>б) с голубями</w:t>
        <w:br/>
        <w:t>в) с гусями</w:t>
        <w:br/>
        <w:t>г) с грачами</w:t>
        <w:br/>
        <w:br/>
        <w:t>9. На кого охотился рассказчик?</w:t>
        <w:br/>
        <w:t>а) на медведя</w:t>
        <w:tab/>
        <w:tab/>
        <w:tab/>
        <w:t>б) на кабана</w:t>
        <w:tab/>
        <w:tab/>
        <w:t>в) на дупелей</w:t>
        <w:tab/>
        <w:tab/>
        <w:tab/>
        <w:t>г) на зайцев</w:t>
        <w:br/>
        <w:br/>
        <w:t>10. Что помешало представлению, устроенному собакой охотника?</w:t>
        <w:br/>
        <w:t>а) жара</w:t>
        <w:br/>
        <w:t>б) приход родителей</w:t>
        <w:br/>
        <w:t>в) ночь</w:t>
        <w:br/>
        <w:t>г) гроза</w:t>
        <w:br/>
        <w:br/>
        <w:br/>
        <w:t>Ответы: 1 - а, 2 - б, 3 - а, 4 - в, 5 - б, 6 - в, 7 - г, 8 - а, 9 - в, 10 - г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3T19:35:00Z</dcterms:created>
  <dc:creator>1</dc:creator>
  <dc:description/>
  <dc:language>en-US</dc:language>
  <cp:lastModifiedBy>1</cp:lastModifiedBy>
  <dcterms:modified xsi:type="dcterms:W3CDTF">2018-12-23T19:39:00Z</dcterms:modified>
  <cp:revision>1</cp:revision>
  <dc:subject/>
  <dc:title/>
</cp:coreProperties>
</file>