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ЛШЕБНЫЙ СНЕЖОК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40"/>
          <w:szCs w:val="40"/>
        </w:rPr>
        <w:t>Новогодний праздник для детей 1 -</w:t>
      </w:r>
      <w:r>
        <w:rPr>
          <w:sz w:val="40"/>
          <w:szCs w:val="40"/>
          <w:u w:val="single"/>
        </w:rPr>
        <w:t>ой</w:t>
      </w:r>
      <w:r>
        <w:rPr>
          <w:sz w:val="40"/>
          <w:szCs w:val="40"/>
        </w:rPr>
        <w:t xml:space="preserve"> младшей группы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Действующие лица: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</w:rPr>
        <w:t xml:space="preserve">Взрослые: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Дед Мороз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Снегурочка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Снеговик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Дети старшей группы: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Зайчик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Лиса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Дети заходят в зал под веселую музыку.</w:t>
      </w:r>
    </w:p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Ребятки, посмотрите, как красиво! Куда мы с вами попали?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</w:rPr>
        <w:t xml:space="preserve">Дети рассматривают зал вместе с воспитателем. Мы пришли с вами в зимний лес. На улице сейчас зима. А у нас праздник — Новый год! Давайте с вами станем в круг и споем песню про елочку.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«Вот какая ёлка»сл и муз Марины Рожковой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Ребята, посмотрите, что это под елочкой лежит. Ответы детей. А, правильно это снежок, но не простой, а волшебный. Ой, куда же ты покатился?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Ведущая и дети идут за снежком, который прикатился к домику.</w:t>
      </w:r>
    </w:p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Тук, тук кто в домике живет? Из домика появляется Снегурочка.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Ребята давайте поздороваемся! Здравствуйте! Вы кто?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b/>
          <w:sz w:val="32"/>
          <w:szCs w:val="32"/>
        </w:rPr>
        <w:t>Снегурочка:</w:t>
      </w:r>
      <w:r>
        <w:rPr>
          <w:sz w:val="32"/>
          <w:szCs w:val="32"/>
        </w:rPr>
        <w:t xml:space="preserve"> Я Снегурочка –внучка деда мороза. А вы как сюда попали.</w:t>
      </w:r>
    </w:p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</w:rPr>
        <w:t xml:space="preserve">Ведущая: </w:t>
      </w:r>
      <w:r>
        <w:rPr>
          <w:sz w:val="32"/>
          <w:szCs w:val="32"/>
        </w:rPr>
        <w:t xml:space="preserve">а мы пришли на праздник новый год. Нашли снежок, и он привел нас к вашему домику.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Снегурочка оглядывает зал и говорит: а почему на вашем празднике елочка огнями не горит? </w:t>
      </w:r>
    </w:p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сейчас мы это исправим. Ребята, давайте скажем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«Раз, два, три -елочка гори!» Елочка не загорается.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негурочка: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Не беда я вам помогу.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Платочек волшебный мне дедушка дал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И вот что он мне по секрету сказал: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«Снегурочка, внучка, платочком взмахни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И всё, что захочешь, ты им оживи!»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Ёлочка-красавица, Зажигай огни,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Глазками цветными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На ребят взгляни!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</w:rPr>
        <w:t xml:space="preserve">Скажем дружно: Раз, два, три –ёлочка гори!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(ёлка загорается)</w:t>
      </w:r>
    </w:p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</w:rPr>
        <w:t>Снегурочка:</w:t>
      </w:r>
      <w:r>
        <w:rPr>
          <w:sz w:val="32"/>
          <w:szCs w:val="32"/>
        </w:rPr>
        <w:t xml:space="preserve"> У меня для вас тоже есть платочки волшебные вместе с ними мы сейчас спляшем…Ёлочку нашу порадуем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ущая: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Глазками цветными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Ёлочка мигает,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Поплясать вокруг себя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Деток приглашает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Танец с платочками</w:t>
      </w:r>
    </w:p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</w:rPr>
        <w:t>Снегурочка:</w:t>
      </w:r>
      <w:r>
        <w:rPr>
          <w:sz w:val="32"/>
          <w:szCs w:val="32"/>
        </w:rPr>
        <w:t xml:space="preserve"> Давайте бросим волшебный снежок и посмот</w:t>
        <w:softHyphen/>
        <w:t>рим, куда он нас приведет.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Все соглашаются. Снежок бросают в сторону елочки. Все идут за ним. Снегурочка стоит лицом к детям, сбоку от елочки. Из-под елочки выглядывает снеговик.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Здравствуйте, вы кто?</w:t>
      </w:r>
    </w:p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</w:rPr>
        <w:t>Снеговик:</w:t>
      </w:r>
      <w:r>
        <w:rPr>
          <w:sz w:val="32"/>
          <w:szCs w:val="32"/>
        </w:rPr>
        <w:t xml:space="preserve"> Я снеговик под елочкой вашей грущу. А я в новый год играть веселиться с ребятками очень хочу. У меня есть снежки давайте вы их возьмёте, и мы с вами потанцуем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Игра «Передавай снежок»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b/>
          <w:sz w:val="32"/>
          <w:szCs w:val="32"/>
        </w:rPr>
        <w:t xml:space="preserve">Снеговик: </w:t>
      </w:r>
      <w:r>
        <w:rPr>
          <w:sz w:val="32"/>
          <w:szCs w:val="32"/>
        </w:rPr>
        <w:t>Ой, спасибо ребята, вы меня развеселили. Побегу в лес всем о вас расскажу какие вы веселые озорные</w:t>
      </w:r>
    </w:p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Ребята, а где же наш снежок? Вот он, сей час я его брошу и посмотрим куда он нас приведет. Ведущая бросает снежок, и все видят, что он прикатился к зайчику, который дрожит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 xml:space="preserve">: Ребята, кто это? Зайка, почему ты дрожишь?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b/>
          <w:sz w:val="32"/>
          <w:szCs w:val="32"/>
        </w:rPr>
        <w:t>Зайчик</w:t>
      </w:r>
      <w:r>
        <w:rPr>
          <w:sz w:val="32"/>
          <w:szCs w:val="32"/>
        </w:rPr>
        <w:t>: Я боюсь лису она гонится за мной.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Тут появляется лиса</w:t>
      </w:r>
    </w:p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</w:rPr>
        <w:t xml:space="preserve">Ведущая: </w:t>
      </w:r>
      <w:r>
        <w:rPr>
          <w:sz w:val="32"/>
          <w:szCs w:val="32"/>
        </w:rPr>
        <w:t>Посмотрите, кто это тут пришел?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Лиса ты почему зайку пугаешь? Почему его обижаешь?</w:t>
      </w:r>
    </w:p>
    <w:p>
      <w:pPr>
        <w:pStyle w:val="Normal"/>
        <w:widowControl w:val="false"/>
        <w:autoSpaceDE w:val="false"/>
        <w:rPr>
          <w:color w:val="000000"/>
          <w:sz w:val="32"/>
          <w:szCs w:val="32"/>
          <w:shd w:fill="FFFFFF" w:val="clear"/>
        </w:rPr>
      </w:pPr>
      <w:r>
        <w:rPr>
          <w:b/>
          <w:sz w:val="32"/>
          <w:szCs w:val="32"/>
        </w:rPr>
        <w:t>Лиса</w:t>
      </w:r>
      <w:r>
        <w:rPr>
          <w:sz w:val="32"/>
          <w:szCs w:val="32"/>
        </w:rPr>
        <w:t xml:space="preserve">: </w:t>
      </w:r>
      <w:r>
        <w:rPr>
          <w:color w:val="000000"/>
          <w:sz w:val="32"/>
          <w:szCs w:val="32"/>
          <w:shd w:fill="FFFFFF" w:val="clear"/>
        </w:rPr>
        <w:t>Я охотилась за ним,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За зайчишкой за смешным .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 ним хотела  поиграть я,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А никак не обижать!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32"/>
          <w:szCs w:val="32"/>
          <w:shd w:fill="FFFFFF" w:val="clear"/>
        </w:rPr>
        <w:t>Снегурочка</w:t>
      </w:r>
      <w:r>
        <w:rPr>
          <w:color w:val="000000"/>
          <w:sz w:val="32"/>
          <w:szCs w:val="32"/>
          <w:shd w:fill="FFFFFF" w:val="clear"/>
        </w:rPr>
        <w:t xml:space="preserve">: Пусть диво дивное случится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32"/>
          <w:szCs w:val="32"/>
          <w:shd w:fill="FFFFFF" w:val="clear"/>
        </w:rPr>
        <w:t xml:space="preserve">И зайка лисичку больше не боится. </w:t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32"/>
          <w:szCs w:val="32"/>
          <w:shd w:fill="FFFFFF" w:val="clear"/>
        </w:rPr>
        <w:t>Становитесь-ка скорей танец будет веселей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shd w:fill="FFFFFF" w:val="clear"/>
        </w:rPr>
        <w:t>4. Полечка для ёлочки (парный танец)</w:t>
      </w:r>
    </w:p>
    <w:p>
      <w:pPr>
        <w:pStyle w:val="Normal"/>
        <w:widowControl w:val="false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Ой, как весело плясали и совсем мы не устали.</w:t>
      </w:r>
    </w:p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Лисичка, а ты не видела дедушку мороза? Что-то он к нам опаздывает.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Ребята может он заблудился в лесу и дороги к нам не может найти…давайте позовём Дедушку Мороза. Крикнем дружно: Дедушка Мороз! -3 раза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Со стороны входа слышится голос: «Ау-у! Ау-у!»</w:t>
      </w:r>
    </w:p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</w:rPr>
        <w:t>Дед Мороз.</w:t>
      </w:r>
      <w:r>
        <w:rPr>
          <w:sz w:val="32"/>
          <w:szCs w:val="32"/>
        </w:rPr>
        <w:t xml:space="preserve"> Ну и метель в лесу поднялась, все дорожки и тропинки замело!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Здравствуйте, ребятишки.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</w:rPr>
        <w:t>Девчонки и мальчишки!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С Новым годом поздравляю!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Всем здоровья я желаю!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Вот я к вам пришёл опять,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Будем песни петь плясать!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Встанем дружно в хоровод,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Славно встретим Новый год!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b/>
          <w:sz w:val="32"/>
          <w:szCs w:val="32"/>
        </w:rPr>
        <w:t>Дед Мороз.</w:t>
      </w:r>
      <w:r>
        <w:rPr>
          <w:sz w:val="32"/>
          <w:szCs w:val="32"/>
        </w:rPr>
        <w:t xml:space="preserve"> Выходите поиграть надо ножки поразмять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.</w:t>
      </w:r>
      <w:r>
        <w:rPr>
          <w:b/>
          <w:sz w:val="32"/>
          <w:szCs w:val="32"/>
        </w:rPr>
        <w:t>5. Игра со снежками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b/>
          <w:sz w:val="32"/>
          <w:szCs w:val="32"/>
        </w:rPr>
        <w:t>Дед мороз: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Молодцы, ребятки умеете вы веселиться, играть.</w:t>
      </w:r>
    </w:p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</w:rPr>
        <w:t>Ведущая:</w:t>
      </w:r>
      <w:r>
        <w:rPr>
          <w:sz w:val="32"/>
          <w:szCs w:val="32"/>
        </w:rPr>
        <w:t xml:space="preserve"> Дедушка Мороз наши ре</w:t>
        <w:softHyphen/>
        <w:t>бятки знают много стихотворений, сейчас они тебя порадуют.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b/>
          <w:sz w:val="32"/>
          <w:szCs w:val="32"/>
        </w:rPr>
        <w:t>Дети читают стихи</w:t>
      </w:r>
    </w:p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</w:rPr>
        <w:t>Снегурочка:</w:t>
      </w:r>
      <w:r>
        <w:rPr>
          <w:sz w:val="32"/>
          <w:szCs w:val="32"/>
        </w:rPr>
        <w:t xml:space="preserve"> Дедушка Мороз, на новогодний праздник ребят</w:t>
        <w:softHyphen/>
        <w:t>ки ждут от тебя подарков. Ты не забыл про них?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b/>
          <w:sz w:val="32"/>
          <w:szCs w:val="32"/>
        </w:rPr>
        <w:t>Дед Мороз:</w:t>
      </w:r>
      <w:r>
        <w:rPr>
          <w:sz w:val="32"/>
          <w:szCs w:val="32"/>
        </w:rPr>
        <w:t xml:space="preserve"> Как же, как же, не забыл я про подарки. Да только где же они, вот беда я их в лесу потерял.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b/>
          <w:sz w:val="32"/>
          <w:szCs w:val="32"/>
        </w:rPr>
        <w:t>Ведущая</w:t>
      </w:r>
      <w:r>
        <w:rPr>
          <w:sz w:val="32"/>
          <w:szCs w:val="32"/>
        </w:rPr>
        <w:t>: Не беда мы бросим волшебный снежок, и он приведет нас к подаркам.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>Все следуют за снежком и приходят к большому сугробу где лежат подарки.</w:t>
      </w:r>
    </w:p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</w:rPr>
        <w:t>Дед Мороз:</w:t>
      </w:r>
      <w:r>
        <w:rPr>
          <w:sz w:val="32"/>
          <w:szCs w:val="32"/>
        </w:rPr>
        <w:t xml:space="preserve"> Получите подарки на здоровье. Меня Дедушку Мороза вспоминайте. И ещё хочу вам пожелать: растите большими, умными, послушными и здоровыми! А я приду к вам через год. До свидания!</w:t>
      </w:r>
    </w:p>
    <w:p>
      <w:pPr>
        <w:pStyle w:val="Normal"/>
        <w:widowControl w:val="false"/>
        <w:autoSpaceDE w:val="false"/>
        <w:rPr/>
      </w:pPr>
      <w:r>
        <w:rPr>
          <w:b/>
          <w:sz w:val="32"/>
          <w:szCs w:val="32"/>
        </w:rPr>
        <w:t xml:space="preserve">Ведущая: </w:t>
      </w:r>
      <w:r>
        <w:rPr>
          <w:sz w:val="32"/>
          <w:szCs w:val="32"/>
        </w:rPr>
        <w:t>С Новым годом всех мы поздравляем, радости и счастья вам желаем. Праздничных забав, потех, с Новым годом всех, всех, всех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54" w:gutter="0" w:header="0" w:top="794" w:footer="0" w:bottom="79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1:51:00Z</dcterms:created>
  <dc:creator>User</dc:creator>
  <dc:description/>
  <cp:keywords/>
  <dc:language>en-US</dc:language>
  <cp:lastModifiedBy>ольга</cp:lastModifiedBy>
  <dcterms:modified xsi:type="dcterms:W3CDTF">2018-12-12T11:12:00Z</dcterms:modified>
  <cp:revision>10</cp:revision>
  <dc:subject/>
  <dc:title>ВОЛШЕБНЫЙ СНЕЖОК</dc:title>
</cp:coreProperties>
</file>