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чи на смекалк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Из города в посёлок шла старушка, а навстречу ей шли 3 ученика. Сколько человек направлялось в посёлок?</w:t>
      </w:r>
    </w:p>
    <w:p>
      <w:pPr>
        <w:pStyle w:val="Normal"/>
        <w:jc w:val="both"/>
        <w:rPr/>
      </w:pPr>
      <w:r>
        <w:rPr>
          <w:sz w:val="28"/>
          <w:szCs w:val="28"/>
        </w:rPr>
        <w:t>2)У палочки 2 конца. Один конец отпилили. Сколько концов стал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Ты да я да мы с тобой. Сколько нас всег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Саша и Коля увидели в небе два летящих вертолёта. Сколько вертолётов увидел каждый мальч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В семье 2 сына, и у каждого есть сестра. Сколько детей в этой сем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В одной семье 2 отца и 2 сына. сколько это челове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Летела стая гусей: один гусь впереди, а два позади; один позади и два впереди. Сколько было гусе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На столе стояло 4 стакана с ягодами. Вова съел ягоды из одного стакана и поставил его на стол. Сколько стаканов на сто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Сколько концов у двух палок? А у двух с половиной пал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На столе горело 7 свечей. Коля потушил одну свечку. Сколько свечей на сто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Какая ступень будет средней у лестницы в 10 ступе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Как разделить 5 яблок между десятью учениками, чтобы каждому досталось поров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Что за цифра-акробатка? Если на голову встанет, ровно на три меньше ста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Летело 10 уток. Охотник выстрелил и убил одну. Сколько уток оста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Стоит в поле дуб. На дубе 3 ветки. На каждой ветке по 1 яблоку. Сколько всего яблок?</w:t>
      </w:r>
    </w:p>
    <w:p>
      <w:pPr>
        <w:pStyle w:val="Normal"/>
        <w:rPr/>
      </w:pPr>
      <w:r>
        <w:rPr/>
        <w:t xml:space="preserve"> </w:t>
      </w:r>
      <w:r>
        <w:rPr/>
        <w:t>По материалам книги «1200 задач и примеров по математике» Э.В.Гор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8:43:00Z</dcterms:created>
  <dc:creator>Admin</dc:creator>
  <dc:description/>
  <cp:keywords/>
  <dc:language>en-US</dc:language>
  <cp:lastModifiedBy>Admin</cp:lastModifiedBy>
  <dcterms:modified xsi:type="dcterms:W3CDTF">2019-01-05T10:02:00Z</dcterms:modified>
  <cp:revision>2</cp:revision>
  <dc:subject/>
  <dc:title>Задачи на смекалку</dc:title>
</cp:coreProperties>
</file>