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ультация для родителей и воспитателей (детей 4-7лет) «Мячик нам необходим – поиграй, попробуй с ним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Составитель: Инструктор по физической культуре Гордеева О.М.</w:t>
      </w:r>
      <w:r>
        <w:rPr>
          <w:sz w:val="28"/>
          <w:szCs w:val="28"/>
        </w:rPr>
        <w:t xml:space="preserve"> Потребность в движении - наиболее нужная биологическая особенность детей дошкольного возраста. Одним из способов повысить двигательную активность ребенка является мяч. Врачи многих стран считают, что игры и упражнения с мячом способствуют физическому развитию детей, хорошо влияют на деятельность сердечнососудистой и дыхательной системы, способствуют развитию всех мышц, закреплению разнообразных двигательных навыков, выработке правильной осанки. Игры и упражнения с мячом – это средство развития координации, выносливости, быстроты и ловкости. Различные упражнения и игры с мячом вовлекают в работу разные мышечные группы рук, ног, туловища, шеи, головы. Это значит, что происходит гармоничное развитие всего те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ктически каждый ребѐнок с раннего возраста знаком с мячом, он его привлекает. Выбор мячей достаточно широк: мячи разного размера, цвета, качества. Как правило, ребѐнка привлекают мячи яркие, прыгучие, лѐгкие. С ними можно бегать, прыгать, поупражняться в ловкости, быстроте, гибкости. Бросание и ловля – более сложные движения, требующие хорошего глазомера. Важно оценить направление полѐта мяча, силу броска. Полезно подбрасывать мяч ввер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тание – тренирует мышцы пальцев и кисти. Метание вдаль, в цель - это широкие и активные движения рук, ног, туловища, и это способствует профилактике нарушения осанки, развивает координацию движений, опорно-двигательный аппарат. Игры с мячом способствуют развитию не только силы, точности движений, ловкости, быстроты реакции, развитию глазомера; общей и мелкой моторики, но также освобождают детей от утомительной, неестественной для их возраста неподвижности на занятиях; само движение мяча активизирует непроизвольное внимание, а то, что он может быть брошен другому ребѐнку, формирует произвольное внимание; игры с мячом нормализуют эмоциональноволевую сферу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упражнения для детей (4-7л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бросить мяч вверх, поймать двумя рук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росить мяч вверх, дать ему упасть, после отскока пойм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одбросить мяч вверх, хлопнуть в ладоши, пойма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бросить мяч вверх и поймать одной рук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дарить мяч о землю, поймать его после отско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арить мяч о стенку, поймать двумя руками после отскока от зем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дарить мячом о стену, хлопнуть в ладоши, поймать мя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дарить мячом о стену, перепрыгнуть через н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еребрасывать мяч друг другу снизу, из-за голов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брасывать мяч друг другу с ударом об п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еребрасывать мяч через сет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еребрасывание мяча от груд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росить мяч вдаль любым способом: из-за головы, от плеча, сниз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катить мяч, чтобы сбить кегли, кубики, фигур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катить мяч между двумя параллельными линиями; между ножками стула. • Ведение мяча змейк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аром ноги по мячу сбить кеглю /расстояние 1-3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даром ноги по мячу забить мяч в воро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бивание мяча на месте правой, левой рукой и поочерѐдно – правой-левой. • Отбивание мяча правой или левой рукой в движен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росать мяч в корзину одной или двумя руками /расстояние 1-3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росать мяч в корзину, подпрыгивая на двух ног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Метание мяча в вертикальную цель: ствол дерева, пометка на стене, метание на максимальное расстоя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ошкольном учреждении задача воспитателя постараться сформировать в детях командный дух. Для этого детей четвертого года жизни объединяют в команды и играют вместе с ними. В каждой возрастной группе мячи должны быть и маленькими, и большими, выполненные из разного материала. Для того чтобы все дети правильно выполнили упражнение, им должен владеть сам воспитатель или в группе должен быть ребенок, который уже умеет его выполнять. В момент выполнения упражнений педагог обязательно должен комментировать действия детей. Не оставлять без внимания тех детей, кто не смог выполнить задание, следует поработать с ними индивидуально, помочь развитию моторной памя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важно в момент игры с мячом переключать внимание ребенка на другие действия. Для этого можно придумать упражнения по типу мячик отдыхает. Для того, чтобы игры с мячом были наиболее удачными и приносили положительный результат, необходимо помнить:  дети должны иметь как можно больше самостоятельности при  выполнении упражнений с мячом;  выполняя упражнение с мячом важно уделять внимание каждому ребенку;  очень важно уметь вовремя находить слова одобрения, особенно если ребенок затрудняется в выполнении упражнений;  выполнение упражнений должно чередоваться с активным отдыхом,  когда дети могут просто поиграть с мячом. Это будет выступать как бы подготовительным этапом к будущим упражнениям;  в младших группах действия с мячом постоянно обыгрывают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мяч выступает универсальным инструментом развития дошкольника. Он формирует не только четкость действий и выносливость, но и спокойствие, а также достижение поставленной ц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литератур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сихокоррекционная и развивающая работа с детьми разного возраста / Под ред. И. В. Дубровиной. – М., 2003. 275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Холодов Ж. К. Теория и методика физического воспитания и спорта: Учеб. Пособие для студ. высш. учеб. заведений / Ж. К. Холодов, B.C. Кузнецов. — 3-е изд., стер. — М.: Издательский центр «Академия», 2004. — 33; 39 — 40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http://www.maam.ru/detskijsad/konsultacija-dlja-roditelei-shkola-mjacha.htm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7:41:00Z</dcterms:created>
  <dc:creator>611-285</dc:creator>
  <dc:description/>
  <cp:keywords/>
  <dc:language>en-US</dc:language>
  <cp:lastModifiedBy>611-285</cp:lastModifiedBy>
  <dcterms:modified xsi:type="dcterms:W3CDTF">2019-01-06T07:45:00Z</dcterms:modified>
  <cp:revision>2</cp:revision>
  <dc:subject/>
  <dc:title>Консультация для родителей и воспитателей (детей 4-7лет) «Мячик нам необходим – поиграй, попробуй с ним» </dc:title>
</cp:coreProperties>
</file>