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Класс:_2-Б______                        Учитель: _Михайлова Е.Н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В классе      25 ____ человек;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Выполняли _25____ человек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tbl>
      <w:tblPr>
        <w:tblW w:w="157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6"/>
        <w:gridCol w:w="3272"/>
        <w:gridCol w:w="94"/>
        <w:gridCol w:w="5328"/>
        <w:gridCol w:w="111"/>
        <w:gridCol w:w="1244"/>
        <w:gridCol w:w="1503"/>
        <w:gridCol w:w="1301"/>
        <w:gridCol w:w="152"/>
        <w:gridCol w:w="1492"/>
      </w:tblGrid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Номер задания</w:t>
            </w:r>
          </w:p>
        </w:tc>
        <w:tc>
          <w:tcPr>
            <w:tcW w:w="3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Учебный предмет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оверяемые умения и учебный материал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личество человек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% выполненного задания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личество  человек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% невыполненного задания</w:t>
            </w:r>
          </w:p>
        </w:tc>
      </w:tr>
      <w:tr>
        <w:trPr>
          <w:trHeight w:val="173" w:hRule="atLeast"/>
        </w:trPr>
        <w:tc>
          <w:tcPr>
            <w:tcW w:w="157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0.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Чтение, навыки чтения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Скорость чтения несплошного текста </w:t>
            </w:r>
          </w:p>
        </w:tc>
        <w:tc>
          <w:tcPr>
            <w:tcW w:w="58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В баллах не оценивается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Чтение, осознанность чтения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ориентироваться в структуре текста, выделять главную мысль абзаца                     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4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6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.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Чтение, выборочное чтение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находить в тексте прямой ответ на поставленный вопрос                                       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2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.2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Умение правильно, без ошибок списывать предложение                                                      1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4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6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3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Первичное умение определять части речи.    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0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5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0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.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Окружающий мир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Умение приводить примеры из исходного текста к предложенной классификации          1    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9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6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4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.2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Русский язык, фонетика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выделять буквы мягких согласных звуков в простых случаях.                               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0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0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0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5.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соотнести вопрос задачи с ее решением, понимать смысл арифметических действий                                                             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6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4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36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5.2.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Вычислительные навыки при выполнении арифметических действий                               1        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6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4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36%</w:t>
            </w:r>
          </w:p>
        </w:tc>
      </w:tr>
      <w:tr>
        <w:trPr>
          <w:trHeight w:val="704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находить величину, отвечающую заданному требованию                                   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9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6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4%</w:t>
            </w:r>
          </w:p>
        </w:tc>
      </w:tr>
      <w:tr>
        <w:trPr>
          <w:trHeight w:val="343" w:hRule="atLeast"/>
        </w:trPr>
        <w:tc>
          <w:tcPr>
            <w:tcW w:w="157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Дополнительная часть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решать текстовую задачу с недостающими данными                                2.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4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6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.1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Чтение, математика, работа с данными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Умение заполнять таблицу, используя необходимую информацию                              1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2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%</w:t>
            </w:r>
          </w:p>
        </w:tc>
      </w:tr>
      <w:tr>
        <w:trPr>
          <w:trHeight w:val="34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8.2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Математика, работа с данными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Первичное умение ранжировать числа           1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2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8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.1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Чтение, работа с информацией (интерпретация)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Первичное умение интерпретировать и обобщать информацию, устанавливать связи 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9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6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4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.2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Чтение, работа с информацией (аргументация)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Умение пояснять выбранное суждение           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56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1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4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0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Русский язык, окружающий мир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Первичное умение строить свободное высказывание на заданную тему                    2.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96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4%</w:t>
            </w:r>
          </w:p>
        </w:tc>
      </w:tr>
      <w:tr>
        <w:trPr>
          <w:trHeight w:val="34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1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Русский язык, лексика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Умение объяснять значение слова                  1   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9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76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6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4%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Итого:</w:t>
      </w:r>
    </w:p>
    <w:tbl>
      <w:tblPr>
        <w:tblW w:w="154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570"/>
        <w:gridCol w:w="4623"/>
        <w:gridCol w:w="2834"/>
        <w:gridCol w:w="2256"/>
      </w:tblGrid>
      <w:tr>
        <w:trPr>
          <w:trHeight w:val="326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Результат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отличный результат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хороший результат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не справились с работой</w:t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6-1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</w:rPr>
              <w:t>баллов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0-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баллов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9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баллов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мене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9 баллов</w:t>
            </w:r>
          </w:p>
        </w:tc>
      </w:tr>
      <w:tr>
        <w:trPr>
          <w:trHeight w:val="653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количество человек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14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6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в %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56%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24%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8%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12%</w:t>
            </w:r>
          </w:p>
        </w:tc>
      </w:tr>
      <w:tr>
        <w:trPr>
          <w:trHeight w:val="312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Общая успеваемость: 88%_____                        Качество: __80%_____</w: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2:00Z</dcterms:created>
  <dc:creator>Вавилова И.Ю.</dc:creator>
  <dc:description/>
  <cp:keywords/>
  <dc:language>en-US</dc:language>
  <cp:lastModifiedBy>User</cp:lastModifiedBy>
  <cp:lastPrinted>2017-05-03T16:28:00Z</cp:lastPrinted>
  <dcterms:modified xsi:type="dcterms:W3CDTF">2019-01-06T10:03:00Z</dcterms:modified>
  <cp:revision>9</cp:revision>
  <dc:subject/>
  <dc:title/>
</cp:coreProperties>
</file>