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Анализ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выполнения итоговой комплексной работы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в соответствии с требованиями федерального государственного образовательного стандарта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начального общего образования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ласс: 3 -Б                       Учитель: Михайлова Е.Н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классе      24 человека;       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полняли   24 человека;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1417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5953"/>
        <w:gridCol w:w="1134"/>
        <w:gridCol w:w="1134"/>
        <w:gridCol w:w="1276"/>
        <w:gridCol w:w="992"/>
      </w:tblGrid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задани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чебный предмет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яемые умения и учебный материа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челове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% выполненного зада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 человек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% невыполненного задания</w:t>
            </w:r>
          </w:p>
        </w:tc>
      </w:tr>
      <w:tr>
        <w:trPr>
          <w:trHeight w:val="173" w:hRule="atLeast"/>
        </w:trPr>
        <w:tc>
          <w:tcPr>
            <w:tcW w:w="1417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Основная часть</w:t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Чтение, навыки чтения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Скорость чтения несплошного текста про себя или шёпотом</w:t>
            </w:r>
          </w:p>
        </w:tc>
        <w:tc>
          <w:tcPr>
            <w:tcW w:w="45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В баллах не оценивается</w:t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.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Чтение, выборочное чтение 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находить содержащийся в тексте ответ на поставленный вопро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79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1%</w:t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.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, правописание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Умение правильно, без ошибок списывать предложение                                                     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38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62%</w:t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.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, морфология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находить грамматическую основу в предложен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42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8%</w:t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.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, морфология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Первичное умение определять части речи.  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33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67%</w:t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Чтение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Поисковое чтение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79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1%</w:t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Чтение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Интерпретация текс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79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1%</w:t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математика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равнительная приближенная оценка величин (на глаз)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i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75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5%</w:t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.1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, орфография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рфограмма: проверяемые безударные гласные в корне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33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67%</w:t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.2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, орфограф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рфограмма: непроизносимые согласные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9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71%</w:t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.3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, орфограф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рфограмма:  парные согласные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38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62%</w:t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6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, фонетика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ифференциация звуков и букв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8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42%</w:t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6б(1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, состав слова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мение выделять приставки в слова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4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46%</w:t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6б(2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, фонетика.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Умение выделять буквы мягких согласных звуков в простых случаях.                             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1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79%</w:t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7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Математика, числа и величины.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отнесение числа с датой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i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75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5%</w:t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7б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Математика, числа и величины.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записывать разрядный состав числ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71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9%</w:t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7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Математика, числа и величины.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Вычислительные навык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46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4%</w:t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Математика, текстовые задач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решать текстовые задач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67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33%</w:t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Окружающий мир, географические объекты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работать с картой полушарий: узнавать по карте материки и океан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00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0%</w:t>
            </w:r>
          </w:p>
        </w:tc>
      </w:tr>
      <w:tr>
        <w:trPr>
          <w:trHeight w:val="343" w:hRule="atLeast"/>
        </w:trPr>
        <w:tc>
          <w:tcPr>
            <w:tcW w:w="1417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Дополнительная часть</w:t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Окружающий мир, географические объекты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работать с картой полушарий на основе анализа исходного текс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62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38%</w:t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Математика 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самостоятельно составлять текстовую задачу и её решат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79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1%</w:t>
            </w:r>
          </w:p>
        </w:tc>
      </w:tr>
      <w:tr>
        <w:trPr>
          <w:trHeight w:val="34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2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восстанавливать деформированный текс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79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1%</w:t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2б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Чтение, (интерпретация)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озаглавливат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88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2%</w:t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2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, высказывание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строить свободное высказывание на заданную тему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88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2%</w:t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, лексика, морфология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объяснять значение слов разных частей реч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83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7%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Итого:</w:t>
      </w:r>
    </w:p>
    <w:tbl>
      <w:tblPr>
        <w:tblW w:w="1417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2948"/>
        <w:gridCol w:w="2835"/>
        <w:gridCol w:w="2835"/>
        <w:gridCol w:w="3402"/>
      </w:tblGrid>
      <w:tr>
        <w:trPr>
          <w:trHeight w:val="326" w:hRule="atLeast"/>
        </w:trPr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ультат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личный результа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Хороший результа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довлетворительный результат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е справились с работой</w:t>
            </w:r>
          </w:p>
        </w:tc>
      </w:tr>
      <w:tr>
        <w:trPr>
          <w:trHeight w:val="544" w:hRule="atLeast"/>
        </w:trPr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3-38баллов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5-32баллов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24-19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ллов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енее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9 баллов</w:t>
            </w:r>
          </w:p>
        </w:tc>
      </w:tr>
      <w:tr>
        <w:trPr>
          <w:trHeight w:val="653" w:hRule="atLeast"/>
        </w:trPr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личество человек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2 чел.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7 чел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 чел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9 чел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отноше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%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8%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9%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5%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8%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щая успеваемость:  62%                      Качество: 38 %</w:t>
      </w:r>
    </w:p>
    <w:sectPr>
      <w:type w:val="nextPage"/>
      <w:pgSz w:orient="landscape" w:w="16838" w:h="11906"/>
      <w:pgMar w:left="90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8:52:00Z</dcterms:created>
  <dc:creator>Вавилова И.Ю.</dc:creator>
  <dc:description/>
  <cp:keywords/>
  <dc:language>en-US</dc:language>
  <cp:lastModifiedBy>Microsoft</cp:lastModifiedBy>
  <cp:lastPrinted>2018-05-10T14:53:00Z</cp:lastPrinted>
  <dcterms:modified xsi:type="dcterms:W3CDTF">2018-05-11T11:26:00Z</dcterms:modified>
  <cp:revision>11</cp:revision>
  <dc:subject/>
  <dc:title/>
</cp:coreProperties>
</file>