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hd w:fill="FFFFFF" w:val="clear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убровская №1 средняя общеобразовательная школа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ени генерал-майора Никитина Ивана Семеновича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20"/>
        <w:gridCol w:w="3518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начальных класс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.М. Т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__ от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«____»________________2017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И.Н. Глуш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_2017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ой №1 СОШ 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___________ С.А.Филимоненк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каз №_______ от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2017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Математика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класс</w:t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8"/>
          <w:szCs w:val="28"/>
        </w:rPr>
        <w:t xml:space="preserve">Учителя: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врилова Ольга Александровна, Тимофеева Ирина Владимировна 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я начальных классов МБОУ Дубровской №1 СОШ 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32"/>
          <w:szCs w:val="32"/>
          <w:u w:val="single"/>
        </w:rPr>
      </w:pPr>
      <w:r>
        <w:rPr>
          <w:bCs/>
          <w:sz w:val="28"/>
          <w:szCs w:val="28"/>
        </w:rPr>
        <w:t>им. генерал-майора Никитина И.С.</w:t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а к реализации педагогическим советом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widowControl/>
        <w:jc w:val="right"/>
        <w:rPr/>
      </w:pPr>
      <w:r>
        <w:rPr>
          <w:b/>
          <w:sz w:val="28"/>
          <w:szCs w:val="28"/>
        </w:rPr>
        <w:t>протокол №1 от 28.08.2017г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-2018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«Математика» разработана для обучающихся 1 класса общеобразовательной школ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едерального государственного образовательного стандарта начального общего образования</w:t>
      </w:r>
      <w:r>
        <w:rPr>
          <w:sz w:val="28"/>
          <w:szCs w:val="28"/>
        </w:rPr>
        <w:t>, утвержденного приказом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 (с изменениями, внесенными приказами Министерства образования и науки Российской Федерации от 26 ноября 2010 года №1241, от 22 сентября 2011 года №2357, от 18 декабря 2012 года №1060, от 29 декабря 2014 года № 1643, от 18 мая 2015 года №507 от 31 декабря 2015 года №157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имерной</w:t>
      </w:r>
      <w:r>
        <w:rPr>
          <w:b/>
          <w:sz w:val="28"/>
          <w:szCs w:val="28"/>
        </w:rPr>
        <w:t xml:space="preserve"> основной образовательной программы начального общего образования</w:t>
      </w:r>
      <w:r>
        <w:rPr>
          <w:sz w:val="28"/>
          <w:szCs w:val="28"/>
        </w:rPr>
        <w:t>, одобренной решением федерального учебно-методического объединения по общему образованию (протокол от 08 апреля 2015 года №1/15) с изменениями (протокол от 28 октября 2015 года №3/1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ведения об авторской программ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Рабочая программа учебного предмета «Математика» разработана на основе   авторской программы Моро М.И., Бантова М.А, Бельтюкова Г.В., Волкова С.И., Степанова С.В. Математика/Рабочие программы. Предметная линия учебников системы «Школа России», М.: Просвещение, 201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ведения об используемом учебнике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>Данная Рабочая программа ориентирована на учеб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о М.И., Волкова С.И., Степанова С.В. Математика. 1 класс. В 2-х ч. М.: Просвещение, 2011.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лан начального общего образования отводит 132 часа для обязательного изучения учебного предмета «Математика» в 1 классе на этапе начального общего образования, из расчета 4 учебных часа в неделю (33 учебные рабочие недели). </w:t>
      </w:r>
      <w:r>
        <w:rPr>
          <w:sz w:val="28"/>
          <w:szCs w:val="28"/>
        </w:rPr>
        <w:t>Количество часов, отводимых на освоение Рабочей программы учебного предмета «Математика», соответствует учебному плану образовательного учреждения на учебный год (</w:t>
      </w:r>
      <w:r>
        <w:rPr>
          <w:b/>
          <w:sz w:val="28"/>
          <w:szCs w:val="28"/>
        </w:rPr>
        <w:t>13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ые результаты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обучающегося будут сформированы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8"/>
          <w:szCs w:val="28"/>
        </w:rPr>
        <w:t>внутренняя позиция школьника на уровне положитель</w:t>
      </w:r>
      <w:r>
        <w:rPr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8"/>
          <w:szCs w:val="28"/>
        </w:rPr>
        <w:t>«хорошего ученика»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sz w:val="28"/>
          <w:szCs w:val="28"/>
        </w:rPr>
        <w:t>включающая социальные, учебно-познавательные и внешние мотивы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8"/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пособность к оценке своей учебной деятельности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 xml:space="preserve">ориентация в нравственном содержании и смысле, как </w:t>
      </w:r>
      <w:r>
        <w:rPr>
          <w:sz w:val="28"/>
          <w:szCs w:val="28"/>
        </w:rPr>
        <w:t>собственных поступков, так и поступков окружающих людей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 xml:space="preserve">чувство прекрасного и эстетические чувства на основе </w:t>
      </w:r>
      <w:r>
        <w:rPr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4"/>
          <w:sz w:val="28"/>
          <w:szCs w:val="28"/>
        </w:rPr>
        <w:t>внутренней позиции обучающегося на уровне поло</w:t>
      </w:r>
      <w:r>
        <w:rPr>
          <w:iCs/>
          <w:sz w:val="28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-2"/>
          <w:sz w:val="28"/>
          <w:szCs w:val="28"/>
        </w:rPr>
        <w:t>выраженной устойчивой учебно</w:t>
        <w:softHyphen/>
        <w:t>познавательной моти</w:t>
      </w:r>
      <w:r>
        <w:rPr>
          <w:iCs/>
          <w:sz w:val="28"/>
          <w:szCs w:val="28"/>
        </w:rPr>
        <w:t>вации учения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-2"/>
          <w:sz w:val="28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iCs/>
          <w:sz w:val="28"/>
          <w:szCs w:val="28"/>
        </w:rPr>
        <w:t>общим способам решения задач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-2"/>
          <w:sz w:val="28"/>
          <w:szCs w:val="28"/>
        </w:rPr>
        <w:t>положительной адекватной дифференцированной само</w:t>
      </w:r>
      <w:r>
        <w:rPr>
          <w:iCs/>
          <w:sz w:val="28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4"/>
          <w:sz w:val="28"/>
          <w:szCs w:val="28"/>
        </w:rPr>
        <w:t xml:space="preserve">компетентности в реализации основ гражданской </w:t>
      </w:r>
      <w:r>
        <w:rPr>
          <w:iCs/>
          <w:sz w:val="28"/>
          <w:szCs w:val="28"/>
        </w:rPr>
        <w:t>идентичности в поступках и деятельност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z w:val="28"/>
          <w:szCs w:val="28"/>
        </w:rPr>
        <w:t>эмпатии,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8"/>
          <w:szCs w:val="28"/>
        </w:rPr>
        <w:t>учитывать выделенные учителем ориентиры действия в но</w:t>
      </w:r>
      <w:r>
        <w:rPr>
          <w:sz w:val="28"/>
          <w:szCs w:val="28"/>
        </w:rPr>
        <w:t>вом учебном материале в сотрудничестве с учителем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sz w:val="28"/>
          <w:szCs w:val="28"/>
        </w:rPr>
        <w:t>роле способа реше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sz w:val="28"/>
          <w:szCs w:val="28"/>
        </w:rPr>
        <w:t>тату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8"/>
          <w:szCs w:val="28"/>
        </w:rPr>
        <w:t xml:space="preserve">оценивать правильность выполнения действия на уровне </w:t>
      </w:r>
      <w:r>
        <w:rPr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sz w:val="28"/>
          <w:szCs w:val="28"/>
        </w:rPr>
        <w:t>тов требованиям данной задач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>адекватно воспринимать предложения и оценку учите</w:t>
      </w:r>
      <w:r>
        <w:rPr>
          <w:sz w:val="28"/>
          <w:szCs w:val="28"/>
        </w:rPr>
        <w:t>лей, товарищей, родителей и других людей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firstLine="680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sz w:val="28"/>
          <w:szCs w:val="28"/>
        </w:rPr>
        <w:t xml:space="preserve">ошибок, использовать предложения и оценки для создания </w:t>
      </w:r>
      <w:r>
        <w:rPr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-2"/>
          <w:sz w:val="28"/>
          <w:szCs w:val="28"/>
        </w:rPr>
        <w:t>самостоятельно учитывать выделенные учителем ори</w:t>
      </w:r>
      <w:r>
        <w:rPr>
          <w:iCs/>
          <w:sz w:val="28"/>
          <w:szCs w:val="28"/>
        </w:rPr>
        <w:t>ентиры действия в новом учебном материал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2"/>
          <w:sz w:val="28"/>
          <w:szCs w:val="28"/>
        </w:rPr>
        <w:t xml:space="preserve">осуществлять констатирующий и предвосхищающий </w:t>
      </w:r>
      <w:r>
        <w:rPr>
          <w:iCs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sz w:val="28"/>
          <w:szCs w:val="28"/>
        </w:rPr>
        <w:t xml:space="preserve">цифровые), в открытом информационном пространстве, в том </w:t>
      </w:r>
      <w:r>
        <w:rPr>
          <w:sz w:val="28"/>
          <w:szCs w:val="28"/>
        </w:rPr>
        <w:t>числе контролируемом пространстве сети Интернет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8"/>
          <w:szCs w:val="28"/>
        </w:rPr>
        <w:t>использовать знаково</w:t>
        <w:softHyphen/>
        <w:t>символические средства, в том чис</w:t>
      </w:r>
      <w:r>
        <w:rPr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/>
        <w:jc w:val="both"/>
        <w:rPr>
          <w:rFonts w:eastAsia="@Arial Unicode MS"/>
          <w:i/>
          <w:i/>
          <w:color w:val="000000"/>
          <w:sz w:val="28"/>
          <w:szCs w:val="28"/>
        </w:rPr>
      </w:pPr>
      <w:r>
        <w:rPr>
          <w:rFonts w:eastAsia="@Arial Unicode MS"/>
          <w:iCs/>
          <w:color w:val="000000"/>
          <w:sz w:val="28"/>
          <w:szCs w:val="28"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8"/>
          <w:szCs w:val="28"/>
        </w:rPr>
        <w:t>основам смыслового восприятия художественных и позна</w:t>
      </w:r>
      <w:r>
        <w:rPr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проводить сравнение, сериацию и классификацию по </w:t>
      </w:r>
      <w:r>
        <w:rPr>
          <w:sz w:val="28"/>
          <w:szCs w:val="28"/>
        </w:rPr>
        <w:t>заданным критериям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sz w:val="28"/>
          <w:szCs w:val="28"/>
        </w:rPr>
        <w:t>мом круге явлений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z w:val="28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ладеть рядом общих приемов решения задач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Cs/>
          <w:spacing w:val="2"/>
          <w:sz w:val="28"/>
          <w:szCs w:val="28"/>
        </w:rPr>
        <w:t xml:space="preserve">произвольно и осознанно владеть общими приемами </w:t>
      </w:r>
      <w:r>
        <w:rPr>
          <w:iCs/>
          <w:sz w:val="28"/>
          <w:szCs w:val="28"/>
        </w:rPr>
        <w:t>решения задач.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sz w:val="28"/>
          <w:szCs w:val="28"/>
        </w:rPr>
        <w:t xml:space="preserve">го </w:t>
      </w:r>
      <w:r>
        <w:rPr>
          <w:spacing w:val="-2"/>
          <w:sz w:val="28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sz w:val="28"/>
          <w:szCs w:val="28"/>
        </w:rPr>
        <w:t xml:space="preserve">ле сопровождая его аудиовизуальной поддержкой), владеть </w:t>
      </w:r>
      <w:r>
        <w:rPr>
          <w:sz w:val="28"/>
          <w:szCs w:val="28"/>
        </w:rPr>
        <w:t>диалогической формой коммуникации, используя в том чис</w:t>
      </w:r>
      <w:r>
        <w:rPr>
          <w:spacing w:val="2"/>
          <w:sz w:val="28"/>
          <w:szCs w:val="28"/>
        </w:rPr>
        <w:t>ле средства и инструменты ИКТ и дистанционного обще</w:t>
      </w:r>
      <w:r>
        <w:rPr>
          <w:sz w:val="28"/>
          <w:szCs w:val="28"/>
        </w:rPr>
        <w:t>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8"/>
          <w:szCs w:val="28"/>
        </w:rPr>
        <w:t>договариваться и приходить к общему решению в со</w:t>
      </w:r>
      <w:r>
        <w:rPr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ер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>учитывать и координировать в сотрудничестве по</w:t>
      </w:r>
      <w:r>
        <w:rPr>
          <w:iCs/>
          <w:sz w:val="28"/>
          <w:szCs w:val="28"/>
        </w:rPr>
        <w:t>зиции других людей, отличные от собственной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текстом: поиск информации и понимание прочитанного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находить в тексте конкретные сведения, факты, заданные в явном виде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пределять тему и главную мысль текст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ить тексты на смысловые части, составлять план текст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8"/>
          <w:szCs w:val="28"/>
        </w:rPr>
        <w:t>вычленять содержащиеся в тексте основные события и</w:t>
        <w:br/>
      </w:r>
      <w:r>
        <w:rPr>
          <w:spacing w:val="-2"/>
          <w:sz w:val="28"/>
          <w:szCs w:val="28"/>
        </w:rPr>
        <w:t>ус</w:t>
      </w:r>
      <w:r>
        <w:rPr>
          <w:spacing w:val="2"/>
          <w:sz w:val="28"/>
          <w:szCs w:val="28"/>
        </w:rPr>
        <w:t>танавливать их последовательность; упорядочивать инфор</w:t>
      </w:r>
      <w:r>
        <w:rPr>
          <w:sz w:val="28"/>
          <w:szCs w:val="28"/>
        </w:rPr>
        <w:t>мацию по заданному основанию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8"/>
          <w:szCs w:val="28"/>
        </w:rPr>
        <w:t xml:space="preserve">сравнивать между собой объекты, описанные в тексте, </w:t>
      </w:r>
      <w:r>
        <w:rPr>
          <w:sz w:val="28"/>
          <w:szCs w:val="28"/>
        </w:rPr>
        <w:t>выделяя 2—3 существенных признак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риентироваться в соответствующих возрасту словарях и справочниках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textAlignment w:val="center"/>
        <w:rPr/>
      </w:pPr>
      <w:r>
        <w:rPr>
          <w:iCs/>
          <w:spacing w:val="-4"/>
          <w:sz w:val="28"/>
          <w:szCs w:val="28"/>
        </w:rPr>
        <w:t>использовать формальные элементы текста (например,</w:t>
        <w:br/>
      </w:r>
      <w:r>
        <w:rPr>
          <w:iCs/>
          <w:spacing w:val="-2"/>
          <w:sz w:val="28"/>
          <w:szCs w:val="28"/>
        </w:rPr>
        <w:t>подзаголовки, сноски) для поиска нужной информации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ть с несколькими источниками информации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поставлять информацию, полученную из нескольких источников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текстом: преобразование и интерпретация информации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сказывать текст подробно и сжато, устно и письменно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опоставлять и обобщать содержащуюся в разных частях текста информацию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/>
      </w:pPr>
      <w:r>
        <w:rPr>
          <w:iCs/>
          <w:spacing w:val="2"/>
          <w:sz w:val="28"/>
          <w:szCs w:val="28"/>
        </w:rPr>
        <w:t xml:space="preserve">делать выписки из прочитанных текстов с учетом </w:t>
      </w:r>
      <w:r>
        <w:rPr>
          <w:iCs/>
          <w:sz w:val="28"/>
          <w:szCs w:val="28"/>
        </w:rPr>
        <w:t>цели их дальнейшего использова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textAlignment w:val="center"/>
        <w:rPr/>
      </w:pPr>
      <w:r>
        <w:rPr>
          <w:iCs/>
          <w:sz w:val="28"/>
          <w:szCs w:val="28"/>
        </w:rPr>
        <w:t>составлять небольшие письменные аннотации к тексту, отзывы о прочитанном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текстом: оценка информации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йся научи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ысказывать оценочные суждения и свою точку зрения о прочитанном текст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8"/>
          <w:szCs w:val="28"/>
        </w:rPr>
        <w:t>оценивать содержание, языковые особенности и струк</w:t>
      </w:r>
      <w:r>
        <w:rPr>
          <w:sz w:val="28"/>
          <w:szCs w:val="28"/>
        </w:rPr>
        <w:t>туру текста; определять место и роль иллюстративного ряда в текст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8"/>
          <w:szCs w:val="28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sz w:val="28"/>
          <w:szCs w:val="28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textAlignment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поставлять различные точки зр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textAlignment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соотносить позицию автора с собственной точкой зр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textAlignment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Формирование ИКТ</w:t>
      </w:r>
      <w:r>
        <w:rPr>
          <w:szCs w:val="28"/>
          <w:lang w:val="ru-RU"/>
        </w:rPr>
        <w:t xml:space="preserve"> </w:t>
      </w:r>
      <w:r>
        <w:rPr>
          <w:szCs w:val="28"/>
        </w:rPr>
        <w:t>компетентности обучающихся (метапредметные результаты)</w:t>
      </w:r>
    </w:p>
    <w:p>
      <w:pPr>
        <w:pStyle w:val="Subtitle"/>
        <w:spacing w:lineRule="auto" w:line="240"/>
        <w:ind w:firstLine="709"/>
        <w:rPr>
          <w:bCs/>
          <w:szCs w:val="28"/>
        </w:rPr>
      </w:pPr>
      <w:r>
        <w:rPr>
          <w:szCs w:val="28"/>
        </w:rPr>
        <w:t>Знакомство со средствами ИКТ, гигиена работы с компьютером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йся  научится:</w:t>
      </w:r>
    </w:p>
    <w:p>
      <w:pPr>
        <w:pStyle w:val="Style26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 зарядку);</w:t>
      </w:r>
    </w:p>
    <w:p>
      <w:pPr>
        <w:pStyle w:val="Style26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истему папок для хранения собственной информации в компьютере.</w:t>
      </w:r>
    </w:p>
    <w:p>
      <w:pPr>
        <w:pStyle w:val="Style26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Style26"/>
        <w:numPr>
          <w:ilvl w:val="0"/>
          <w:numId w:val="8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ых технических средств (фото- и видеокамеры, микрофона и т.д.), сохранять полученную информацию, </w:t>
      </w:r>
      <w:r>
        <w:rPr>
          <w:rFonts w:cs="Times New Roman" w:ascii="Times New Roman" w:hAnsi="Times New Roman"/>
          <w:sz w:val="28"/>
          <w:szCs w:val="28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;</w:t>
      </w:r>
    </w:p>
    <w:p>
      <w:pPr>
        <w:pStyle w:val="Style26"/>
        <w:numPr>
          <w:ilvl w:val="0"/>
          <w:numId w:val="8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овать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(создавать простые изображения)</w:t>
      </w:r>
      <w:r>
        <w:rPr>
          <w:rFonts w:cs="Times New Roman" w:ascii="Times New Roman" w:hAnsi="Times New Roman"/>
          <w:color w:val="000000"/>
          <w:sz w:val="28"/>
          <w:szCs w:val="28"/>
        </w:rPr>
        <w:t>на графическом планшете;</w:t>
      </w:r>
    </w:p>
    <w:p>
      <w:pPr>
        <w:pStyle w:val="Style26"/>
        <w:numPr>
          <w:ilvl w:val="0"/>
          <w:numId w:val="8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нировать рисунки и тексты.</w:t>
      </w:r>
    </w:p>
    <w:p>
      <w:pPr>
        <w:pStyle w:val="Style26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ботка и поиск информации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624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заполнять учебные базы данных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eastAsia="@Arial Unicode MS"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е, представление и передача сообщений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pacing w:val="-4"/>
          <w:sz w:val="28"/>
          <w:szCs w:val="28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Style w:val="Zag11"/>
          <w:rFonts w:eastAsia="@Arial Unicode MS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создавать простые схемы, диаграммы, планы и пр.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567" w:leader="dot"/>
        </w:tabs>
        <w:autoSpaceDE w:val="true"/>
        <w:ind w:left="0"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dot"/>
        </w:tabs>
        <w:spacing w:lineRule="auto" w:line="240"/>
        <w:ind w:left="0" w:firstLine="709"/>
        <w:rPr>
          <w:rStyle w:val="Zag11"/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4"/>
        <w:tabs>
          <w:tab w:val="clear" w:pos="708"/>
          <w:tab w:val="left" w:pos="567" w:leader="dot"/>
        </w:tabs>
        <w:spacing w:lineRule="auto" w:line="240"/>
        <w:ind w:firstLine="709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ование деятельности, управление и организация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Style26"/>
        <w:numPr>
          <w:ilvl w:val="0"/>
          <w:numId w:val="5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color w:val="000000"/>
          <w:sz w:val="28"/>
          <w:szCs w:val="28"/>
        </w:rPr>
        <w:t>пьютерно управляемых средах (создание простейших роботов);</w:t>
      </w:r>
    </w:p>
    <w:p>
      <w:pPr>
        <w:pStyle w:val="Style26"/>
        <w:numPr>
          <w:ilvl w:val="0"/>
          <w:numId w:val="5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6"/>
        <w:numPr>
          <w:ilvl w:val="0"/>
          <w:numId w:val="5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color w:val="000000"/>
          <w:sz w:val="28"/>
          <w:szCs w:val="28"/>
        </w:rPr>
        <w:t>цессов внешнего мира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textAlignment w:val="center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spacing w:lineRule="auto" w:line="360"/>
        <w:ind w:firstLine="851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left="142" w:firstLine="567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 xml:space="preserve"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4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Числа и величины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учи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читать, записывать, сравнивать, упорядочивать числа от нуля до миллиона; числа от одного до десяти , число 0; числа от одного до 20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);</w:t>
      </w:r>
    </w:p>
    <w:p>
      <w:pPr>
        <w:pStyle w:val="21"/>
        <w:numPr>
          <w:ilvl w:val="0"/>
          <w:numId w:val="1"/>
        </w:numPr>
        <w:rPr/>
      </w:pPr>
      <w:r>
        <w:rPr>
          <w:spacing w:val="2"/>
          <w:szCs w:val="28"/>
        </w:rPr>
        <w:t xml:space="preserve">группировать числа по заданному или самостоятельно </w:t>
      </w:r>
      <w:r>
        <w:rPr>
          <w:szCs w:val="28"/>
        </w:rPr>
        <w:t>установленному признаку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классифицировать числа по одному или нескольким основаниям, объяснять свои действия;</w:t>
      </w:r>
    </w:p>
    <w:p>
      <w:pPr>
        <w:pStyle w:val="21"/>
        <w:numPr>
          <w:ilvl w:val="0"/>
          <w:numId w:val="1"/>
        </w:numPr>
        <w:rPr>
          <w:iCs/>
          <w:szCs w:val="28"/>
        </w:rPr>
      </w:pPr>
      <w:r>
        <w:rPr>
          <w:szCs w:val="28"/>
        </w:rPr>
        <w:t>читать, записывать и сравнивать величину (массу) используя основные единицы измерения величин и соотношения между ними (килограмм , дециметр — сантиметр, метр — сантиметр, сантиметр — миллиметр)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йся  получит возможность научиться:</w:t>
      </w:r>
    </w:p>
    <w:p>
      <w:pPr>
        <w:pStyle w:val="21"/>
        <w:numPr>
          <w:ilvl w:val="0"/>
          <w:numId w:val="1"/>
        </w:numPr>
        <w:rPr/>
      </w:pPr>
      <w:r>
        <w:rPr>
          <w:spacing w:val="-2"/>
          <w:szCs w:val="28"/>
        </w:rPr>
        <w:t>выбирать единицу для измерения данной величины (длины, массы) объяснять свои действия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ифметические действия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Обучающийся научи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выполнять письменно действия с однозначными и двузначными  числами (сложение, вычитание) с использованием таблиц сложения и умножения чисел, алгоритмов письменных арифметических действий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выполнять устно сложение, вычитание однозначных и двузначных и в пределах 20  (в том числе с нулем и числом 1)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йся  получит возможность научиться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выполнять действия с величинами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ьзовать свойства арифметических действий для удобства вычислений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абота с текстовыми задачами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21"/>
        <w:numPr>
          <w:ilvl w:val="0"/>
          <w:numId w:val="1"/>
        </w:numPr>
        <w:rPr/>
      </w:pPr>
      <w:r>
        <w:rPr>
          <w:spacing w:val="-2"/>
          <w:szCs w:val="28"/>
        </w:rPr>
        <w:t>решать арифметическим способом (в 1—2</w:t>
      </w:r>
      <w:r>
        <w:rPr>
          <w:iCs/>
          <w:spacing w:val="-2"/>
          <w:szCs w:val="28"/>
        </w:rPr>
        <w:t> </w:t>
      </w:r>
      <w:r>
        <w:rPr>
          <w:spacing w:val="-2"/>
          <w:szCs w:val="28"/>
        </w:rPr>
        <w:t xml:space="preserve">действия) </w:t>
      </w:r>
      <w:r>
        <w:rPr>
          <w:szCs w:val="28"/>
        </w:rPr>
        <w:t>учебные задачи и задачи, связанные с повседневной жизнью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оценивать правильность хода решения и реальность ответа на вопрос задачи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решать задачи в 1—2действия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находить разные способы решения задачи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ространственные отношения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фигуры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учится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описывать взаимное расположение предметов в пространстве и на плоскости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соотносить реальные объекты с моделями геометрических фигур.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величины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аучится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измерять длину отрезка;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абота с информацией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учится: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читать несложные готовые таблицы;</w:t>
      </w:r>
    </w:p>
    <w:p>
      <w:pPr>
        <w:pStyle w:val="21"/>
        <w:numPr>
          <w:ilvl w:val="0"/>
          <w:numId w:val="1"/>
        </w:numPr>
        <w:rPr>
          <w:szCs w:val="28"/>
        </w:rPr>
      </w:pPr>
      <w:r>
        <w:rPr>
          <w:szCs w:val="28"/>
        </w:rPr>
        <w:t>заполнять несложные готовые таблицы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понимать простейшие выражения, содержащие логи</w:t>
      </w:r>
      <w:r>
        <w:rPr>
          <w:spacing w:val="-2"/>
          <w:szCs w:val="28"/>
        </w:rPr>
        <w:t>ческие связки и слова («…и…», «если… то…», «верно/невер</w:t>
      </w:r>
      <w:r>
        <w:rPr>
          <w:szCs w:val="28"/>
        </w:rPr>
        <w:t>но, что…», «каждый», «все», «некоторые», «не»);</w:t>
      </w:r>
    </w:p>
    <w:p>
      <w:pPr>
        <w:pStyle w:val="21"/>
        <w:numPr>
          <w:ilvl w:val="0"/>
          <w:numId w:val="1"/>
        </w:numPr>
        <w:rPr/>
      </w:pPr>
      <w:r>
        <w:rPr>
          <w:spacing w:val="2"/>
          <w:szCs w:val="28"/>
        </w:rPr>
        <w:t xml:space="preserve">составлять, записывать и выполнять инструкцию </w:t>
      </w:r>
      <w:r>
        <w:rPr>
          <w:szCs w:val="28"/>
        </w:rPr>
        <w:t>(простой алгоритм), план поиска информации;</w:t>
      </w:r>
    </w:p>
    <w:p>
      <w:pPr>
        <w:pStyle w:val="21"/>
        <w:numPr>
          <w:ilvl w:val="0"/>
          <w:numId w:val="1"/>
        </w:numPr>
        <w:rPr>
          <w:spacing w:val="-2"/>
          <w:szCs w:val="28"/>
        </w:rPr>
      </w:pPr>
      <w:r>
        <w:rPr>
          <w:spacing w:val="-2"/>
          <w:szCs w:val="28"/>
        </w:rPr>
        <w:t>планировать несложные исследования, собирать и пред</w:t>
      </w:r>
      <w:r>
        <w:rPr>
          <w:szCs w:val="28"/>
        </w:rPr>
        <w:t>ставлять полученную информацию ;</w:t>
      </w:r>
    </w:p>
    <w:p>
      <w:pPr>
        <w:pStyle w:val="21"/>
        <w:numPr>
          <w:ilvl w:val="0"/>
          <w:numId w:val="1"/>
        </w:numPr>
        <w:rPr/>
      </w:pPr>
      <w:r>
        <w:rPr>
          <w:szCs w:val="28"/>
        </w:rPr>
        <w:t>интерпретировать информацию, полученную при про</w:t>
      </w:r>
      <w:r>
        <w:rPr>
          <w:spacing w:val="2"/>
          <w:szCs w:val="28"/>
        </w:rPr>
        <w:t xml:space="preserve">ведении несложных исследований (объяснять, сравнивать </w:t>
      </w:r>
      <w:r>
        <w:rPr>
          <w:szCs w:val="28"/>
        </w:rPr>
        <w:t>и обобщать данные, делать выводы и прогнозы).</w:t>
      </w:r>
    </w:p>
    <w:p>
      <w:pPr>
        <w:pStyle w:val="Subtitle"/>
        <w:ind w:left="2520" w:hanging="0"/>
        <w:rPr>
          <w:szCs w:val="28"/>
        </w:rPr>
      </w:pPr>
      <w:r>
        <w:rPr>
          <w:szCs w:val="28"/>
        </w:rPr>
        <w:t>Содержание учебного предмета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Числа и величины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ет предметов. Чтение и запись чисел от нуля до милли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числа от одного до 10, число 0, числа от 1 до 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равнение и упорядочение чисел, знаки сравнения.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ение величин; сравнение и упорядочение величин. Единицы масс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килограмм), вместимости (литр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и упорядочение однородных величин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рифметические действия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ожение, вычитание. Наз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онентов арифметических действий, знаки действий. Таблица сложения.  Связь между сложе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м, вычитанием.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8"/>
          <w:szCs w:val="28"/>
        </w:rPr>
        <w:t>новка и группировка слагаемых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бота с текстовыми задачами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8"/>
          <w:szCs w:val="28"/>
        </w:rPr>
        <w:t>чи, содержащие отношения «больше (меньше) на…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(схема, таблица).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уры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, квадрат. Использование чертежных инструментов для выполнения построений. Геометрические формы в окружающем мире. 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еометрические величины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лины отрезка. Единицы длины (мм, см).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бота с информацией</w:t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ой информации.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Style24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, запись и выполнение простого алгоритма, плана поиска информации.</w:t>
      </w:r>
    </w:p>
    <w:p>
      <w:pPr>
        <w:pStyle w:val="Style24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ы. </w:t>
      </w:r>
    </w:p>
    <w:p>
      <w:pPr>
        <w:sectPr>
          <w:type w:val="nextPage"/>
          <w:pgSz w:w="11906" w:h="16838"/>
          <w:pgMar w:left="567" w:right="56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  <w:r>
        <w:rPr>
          <w:rFonts w:eastAsia="Calibri"/>
          <w:b/>
          <w:sz w:val="28"/>
          <w:szCs w:val="28"/>
          <w:lang w:eastAsia="en-US"/>
        </w:rPr>
        <w:t>с указанием количества ч</w:t>
      </w:r>
      <w:r>
        <w:rPr>
          <w:rFonts w:eastAsia="Calibri"/>
          <w:b/>
          <w:sz w:val="24"/>
          <w:szCs w:val="24"/>
          <w:lang w:eastAsia="en-US"/>
        </w:rPr>
        <w:t>асов, отводимых на освоение каждой те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32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6"/>
        <w:gridCol w:w="1135"/>
        <w:gridCol w:w="4820"/>
        <w:gridCol w:w="20"/>
        <w:gridCol w:w="19"/>
        <w:gridCol w:w="7048"/>
        <w:gridCol w:w="20"/>
        <w:gridCol w:w="19"/>
        <w:gridCol w:w="954"/>
        <w:gridCol w:w="20"/>
        <w:gridCol w:w="19"/>
        <w:gridCol w:w="200"/>
      </w:tblGrid>
      <w:tr>
        <w:trPr>
          <w:trHeight w:val="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 (курса)</w:t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исла и велич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Чтение и запись чисел от нуля до миллиона; числа от одного до 10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математики. Роль математики в жизни людей и общества. Счет предметов с использованием количественных и порядковых числительных. (с.4-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  <w:t>Пространственные отношения. Геометрические ф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заимное расположение предметов в пространстве и на плоскости (выше—ниже, слева—справа, сверху—снизу, ближе—дальше, между и пр.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предметов взаимное расположение предметов на плоскости и в пространстве ( выше-ниже, слева –справа, левее – правее, сверху- снизу, между – за. Направления движения (вверх, вниз, налево, направо).(с.6-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ечной последовательности (цепочки) групп предметов, чисел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 (раньше, позже, сначала, потом. Сравнение групп предметов. (с.8-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редоставление информации связанной со счетом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  <w:r>
              <w:rPr>
                <w:i/>
                <w:sz w:val="24"/>
                <w:szCs w:val="24"/>
              </w:rPr>
              <w:t>столько же, больше, меньше.(с.10-1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  <w:r>
              <w:rPr>
                <w:i/>
                <w:sz w:val="24"/>
                <w:szCs w:val="24"/>
              </w:rPr>
              <w:t xml:space="preserve"> больше, меньше на…(с.12-1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.(с.14 -1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ечной последовательности (цепочки) групп предметов, чисел геометрических фигур по правилу. Сбор и предоставление информации связанной со счетом объектов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анички для любознательных – задания творческого и поискового характера. Повторение пройденного. « Что узнали. Чему научились» (с.16-1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знаний (с.18-19-20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 от 1 до 10. Число 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ме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 и цифры от 1 до 5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Чтение и запись чисел от одного до миллиона; числа от 1 до 10, число 0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обозначение, названия, последовательность чисел. Число 1.Цифра 1.(с.22-23)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упорядочива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к числу по одному. Число 2. Цифра 2.(с.24-2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 Число 3. Цифра 3.(с.26 -2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запись, сравнение чисел. Знаки «+», «–», «=».(с.28 -2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обозначение, названия, последовательность чисел. Число 4. Цифра 4.(с.30-3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 и их измерение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. Отношения «длиннее», «короче», «одинаковые по длине»(с.32-3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упорядочива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Цифра 5.(с.34-3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 2 до  5 из двух слагаемых.(с.36-3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заполнение таблицы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нтерпретация д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 для любозна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закономерностей построения рядов и их использование. (с.38-3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  <w:t>Пространственные отношения. Геометрические ф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уры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Распознавание и изобра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х фигур: точка, линия (кривая, прямая), отрезок, ломаная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Кривая линия. Прямая линия. Отрезок. Луч.(с.40-4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(с.42-4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упорядочива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сравнения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от 2 до  5 из двух слагаемых.(с.44-4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&gt;  &lt;  = (с.46-4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</w:t>
            </w:r>
            <w:r>
              <w:rPr>
                <w:i/>
                <w:sz w:val="24"/>
                <w:szCs w:val="24"/>
              </w:rPr>
              <w:t>равенство и неравенство.</w:t>
            </w:r>
            <w:r>
              <w:rPr>
                <w:sz w:val="24"/>
                <w:szCs w:val="24"/>
              </w:rPr>
              <w:t xml:space="preserve"> Многоугольник. (с.48-49-50- 5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 и цифры 6 – 9. Число 0. Число 10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исла и велич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Чтение и запись чисел от нуля до миллиона; числа от одного до 10, число 0.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обозначение, названия, последовательность чисел. Числа 6,7. Цифра 6.(с.52-5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запись и сравнение чисел. Цифра 7.(с.54-5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9. Цифра 8.(с.56-5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 Цифра 9.(с.58-5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(с.60-6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, обозначение, последовательность чисел. Принцип построения натурального ряда чисел.(с.62-6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редоставление информации, связанной со счетом объектов и измерением величин; фиксирование и анализ полученной информ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>: «Математика вокруг нас. Числа в загадках, пословицах и поговорках».(с.64-6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2"/>
                <w:szCs w:val="22"/>
              </w:rPr>
              <w:t>Пространственные отношения. Геометрические ф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гуры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Геометрические величины и их измерение. Измерение длины отрезка. Единицы длины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длины сантиметр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е отрезков в сантиметрах. Вычерчивание отрезков заданной длины.(с.66-6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Чтение и запись чисел от нуля до миллиона; числа от одного до 10, число 0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увеличить на …, уменьшить на …»(с.68-6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 (с.70 -7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числом 0.(с.72-7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(с.74-7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 упорядочение чисел,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вторение пройденного.</w:t>
              <w:tab/>
              <w:t>Что узнали. Чему научились.(с.76-7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.(с.7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635</wp:posOffset>
                      </wp:positionV>
                      <wp:extent cx="138430" cy="1276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2pt;margin-top:0pt;width:10.85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 w:eastAsia="en-US"/>
              </w:rPr>
              <w:t xml:space="preserve">Сложение и вычитание 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 +-1       +-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.</w:t>
            </w:r>
            <w:r>
              <w:rPr>
                <w:spacing w:val="2"/>
                <w:sz w:val="24"/>
                <w:szCs w:val="24"/>
              </w:rPr>
              <w:t xml:space="preserve"> Названия </w:t>
            </w:r>
            <w:r>
              <w:rPr>
                <w:sz w:val="24"/>
                <w:szCs w:val="24"/>
              </w:rPr>
              <w:t xml:space="preserve">компонентов арифметических действий, знаки действий. Создание простейшей информационной модели, раскрывающий конкретный смысл арифметических действий сложение и вычитание.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ный смысл действия сложения и вычитания. Сложение и вычита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</w:t>
            </w:r>
            <w:r>
              <w:rPr>
                <w:rFonts w:cs="Calibri"/>
                <w:sz w:val="24"/>
                <w:szCs w:val="24"/>
              </w:rPr>
              <w:t xml:space="preserve"> 1, </w:t>
            </w:r>
            <w:r>
              <w:rPr>
                <w:b/>
                <w:color w:val="000000"/>
                <w:sz w:val="24"/>
                <w:szCs w:val="24"/>
              </w:rPr>
              <w:t>□ – </w:t>
            </w:r>
            <w:r>
              <w:rPr>
                <w:rFonts w:cs="Calibri"/>
                <w:sz w:val="24"/>
                <w:szCs w:val="24"/>
              </w:rPr>
              <w:t>1.(с.80-8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бавление и вычитание по 1.(с.82-8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 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+ 2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> – 2.(с.84-8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чисел при сложении (слагаемые, сумма).(с.86-8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бота с текстовыми задачами</w:t>
            </w:r>
          </w:p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шение текстовых задач арифметическим способом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(схема, таблица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ча. Структура задачи (условие, вопрос). Анализ задачи. Запись решения и ответа задачи(с.88-8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ставление задач на сложение и вычитание по одному и тому же рисунку.(с.90 -9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стейшей информационной модели, раскрывающий конкретный смысл арифметических действий сложение и вычитание. Таблица сложения и вычитания с числом 2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с числом 2.(с.92-9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считывание и отсчитывание по 2.(с.94-9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</w:t>
            </w:r>
            <w:r>
              <w:rPr>
                <w:sz w:val="24"/>
                <w:szCs w:val="24"/>
              </w:rPr>
              <w:t>чи, содержащие отношения «больше (меньше) на…»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увеличение (уменьшение) числа на несколько единиц.(с.96-9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творческого и поискового характера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Решение задач.(с.98-99, 102-10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Решение примеров и задач (повторение пройденного).(с.100 -10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ложение и вычита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 xml:space="preserve"> ± 3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стейшей информационной модели, раскрывающий конкретный смысл арифметических действий сложение и вычитание. Таблица сложения и вычитания с числом 3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и вычитание вида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± 3.(с.104-10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ёмы вычислений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± 3.(с.106-10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. Вычерчивание отрезков заданной длины. Сравнение длин отрезков.(с.10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□ ± 3.(с.10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с числом 3(с.110-11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считывание и отсчитывание по 3.(с.112-11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. Дополнение условия недостающими дан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(с.114-11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задача: дополнение условия недостающими данными или вопросом.(с.11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Решение примеров и задач. (с.11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измененных условиях, определение закономерностей, логические задачи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 (с.118-11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Решение задач. (с.120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Решение текстовых задач.(с.12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пройденного. Решение задач.(с.1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пройденного. (с.123- 124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крепление пройденного (с.12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верочная работа. Проверим и оценим свои достижения (с.126 -126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ложение и вычитание 28ч. (продолжение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Приемы вычислений. Решение  задач на разностное срав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с числом 3. Таблица сложения и вычитания с числом 4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торение пройденного. Вычисление вида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 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3. Решение текстовых задач. (с.4-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ставление задач на сложение по схематическому рисунку. </w:t>
            </w:r>
            <w:r>
              <w:rPr>
                <w:sz w:val="24"/>
                <w:szCs w:val="24"/>
              </w:rPr>
              <w:t xml:space="preserve">Вычисление вида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 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rFonts w:cs="Calibri"/>
                <w:sz w:val="24"/>
                <w:szCs w:val="24"/>
              </w:rPr>
              <w:t>(с.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числение вида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 ,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rFonts w:cs="Calibri"/>
                <w:sz w:val="24"/>
                <w:szCs w:val="24"/>
              </w:rPr>
              <w:t>Составление задач на вычитание по схематическому рисунку.(с.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ы вычислений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± 4. (с. 8-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на разностное сравнение чисел.(с.10-1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с числом 4. (с.12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ёмы вычислений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± 4. Решение задач.(с.1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арифметических действий в вычислениях (перестановка слагаемых в сумме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ёмы вычислений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± 4. Переместительное свойство сложения.(с.14-1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енение переместительного свойства сложения для случаев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 (с.1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 Состав чисел от 4 до 10 из двух слагаемых. (с.1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  (с.1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. (с.1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творческого и поискового характера. Решение задач в измененных условиях; определение закономерностей; логические задач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Повторение пройденного. Что узнали. Чему научились (с.20-21-22-2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арифметических действий в вычислениях (перестановка слагаемых в сумме). Решение  задач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 Решение задач.  (с.24 -2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ложени</w:t>
            </w:r>
            <w:r>
              <w:rPr>
                <w:spacing w:val="2"/>
                <w:sz w:val="24"/>
                <w:szCs w:val="24"/>
              </w:rPr>
              <w:t>ем, вычитанием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(с.2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(с. 2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(с. 2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компонентов и результатов арифметических действий, знаки действий.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чисел при вычитании (уменьшаемое, вычитаемое, разность). Использование этих терминов при чтении записей (с. 2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действий при вычитании. Использование этих терминов при чтении записей. Вычитание приемы вычислений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тание в случаях вида 6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.(с. 30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чисел 6,7. Вычитание в случаях вида 6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. (с. 3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чисел 8, 9. Вычитание в случаях вида 6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. (с. 32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в пределах 10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 сложения и соответствующие случаи вычитания. Решение текстовых задач. (с.3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числа 10. Вычитание в случаях вида 6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. (с. 34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. Составление и решение задач по рисунку. (с.3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: сравнение и упорядочивание значений величин. Единицы массы (килограмм), единицы вместимости (литр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массы – килограмм. Определения массы предметов с помощью весов, взвешиванием. (с. 36 -3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вместимости литр. (с. 3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узнали. Чему научились. Решение примеров и задач (повторение изученного). (с. 39-40-4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знаний. Проверим и оценим свои достижения (с. 42 – 43-44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ме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Чтение и запись чисел от нуля до миллиона; числа от 1 до 20.  Сравнение и упорядочивание чисел, знаки с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азвания и последовательность чисел.</w:t>
              <w:br/>
              <w:t xml:space="preserve">Образование чисел второго десятка из одного десятка и нескольких единиц.(с.46 -47) (с. 48-49)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 второго десятка.(с. 50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еометрические величины и их измерение. Изме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ы отрезка. Единицы длин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, см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лины дециметр. Соотношение между дециметром и сантиметром.(с. 5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ях  нумерации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ях по нумерации: 10 + 7, 17 – 7, 17 – 10.(с. 52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 сложения и вычитания, основанные на знаниях по нумерации: 10 + 7, 17 – 7, 17 – 10.Текстовые задачи. (с. 5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творческого и поискового характера: сравнение массы, длины объектов; построение геометрических фигур по заданным условиям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Сравнение массы, длины объектов; построение геометрических фигур по заданным условиям.(с.54 -55) Что узнали. Чему научились. Решение примеров и задач (повторение изученного). (с. 56 -5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, 2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екстовых задач арифметическим способом. Планирование хода решения задачи. Представление текста задачи (схема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 в два действия. План решения задачи. Запись решения. (58,60)(59-6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, 4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задачи в два действия. План решения задачи. Запись решения. (с. 62), (с. 6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знани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.(продолжение) Сложение и вычита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личное сложени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Таблица сложения и вычитания в пределах 20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ём сложения однозначных чисел с переходом через десяток. (с. 64-6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для случаев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2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3.(с.6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 + 4.(с.6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 + 5.(с.6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 + 6.(с.6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 + 7.(с.70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для случаев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(с.7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(с. 72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ёмы вычитания с переходом через десяток. (с. 7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Логические задачи; задания с продолжением узоров. (с. 74 -7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(с. 76 -77 -78 -7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личное вычитани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Таблица сложения и вычитания в пределах 20. Связь между сложением и вычитанием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емы вычитания с переходом через десяток</w:t>
            </w:r>
            <w:r>
              <w:rPr>
                <w:color w:val="000000"/>
                <w:sz w:val="24"/>
                <w:szCs w:val="24"/>
              </w:rPr>
              <w:t>. Решение текстовых задач.(с.80- 8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для случаев вида 11- </w:t>
            </w:r>
            <w:r>
              <w:rPr>
                <w:b/>
                <w:color w:val="000000"/>
                <w:sz w:val="24"/>
                <w:szCs w:val="24"/>
              </w:rPr>
              <w:t>□.</w:t>
            </w:r>
            <w:r>
              <w:rPr>
                <w:color w:val="000000"/>
                <w:sz w:val="24"/>
                <w:szCs w:val="24"/>
              </w:rPr>
              <w:t xml:space="preserve"> Решение текстовых задач.(с.82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 12- </w:t>
            </w:r>
            <w:r>
              <w:rPr>
                <w:color w:val="000000"/>
                <w:sz w:val="24"/>
                <w:szCs w:val="24"/>
              </w:rPr>
              <w:t>□. (с.8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 13- </w:t>
            </w:r>
            <w:r>
              <w:rPr>
                <w:color w:val="000000"/>
                <w:sz w:val="24"/>
                <w:szCs w:val="24"/>
              </w:rPr>
              <w:t>□.(с.84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для случаев 14- </w:t>
            </w:r>
            <w:r>
              <w:rPr>
                <w:color w:val="000000"/>
                <w:sz w:val="24"/>
                <w:szCs w:val="24"/>
              </w:rPr>
              <w:t>□. (с.8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для случаев 15- </w:t>
            </w:r>
            <w:r>
              <w:rPr>
                <w:color w:val="000000"/>
                <w:sz w:val="24"/>
                <w:szCs w:val="24"/>
              </w:rPr>
              <w:t>□. (с.86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для случаев вида 16- </w:t>
            </w:r>
            <w:r>
              <w:rPr>
                <w:color w:val="000000"/>
                <w:sz w:val="24"/>
                <w:szCs w:val="24"/>
              </w:rPr>
              <w:t>□. (с.8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для случаев вида 17- </w:t>
            </w:r>
            <w:r>
              <w:rPr>
                <w:b/>
                <w:color w:val="000000"/>
                <w:sz w:val="24"/>
                <w:szCs w:val="24"/>
              </w:rPr>
              <w:t xml:space="preserve">□, </w:t>
            </w:r>
            <w:r>
              <w:rPr>
                <w:sz w:val="24"/>
                <w:szCs w:val="24"/>
              </w:rPr>
              <w:t xml:space="preserve">18- </w:t>
            </w:r>
            <w:r>
              <w:rPr>
                <w:color w:val="000000"/>
                <w:sz w:val="24"/>
                <w:szCs w:val="24"/>
              </w:rPr>
              <w:t>□.(с. 88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 Решение текстовых задач. (с. 8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Определение закономерностей в составлении числового ряда; задачи с недостающими данными. (с.90 -9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Повторение пройденного. (с.92- 9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ой информации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знаний (с.96-97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:</w:t>
            </w:r>
            <w:r>
              <w:rPr>
                <w:sz w:val="24"/>
                <w:szCs w:val="24"/>
              </w:rPr>
              <w:t xml:space="preserve"> «Математика вокруг нас. Форма, размер, цвет. Узоры и орнаменты» (с. 98-99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Таблица сложения и вычитания в пределах 20. Решение задач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запись, сравнение чисел в пределах 20 (с.100-10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(с. 102-103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(104-105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материал.(106-107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знаний. (108-111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12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iCs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3c21">
    <w:name w:val="c13 c21"/>
    <w:basedOn w:val="Style14"/>
    <w:qFormat/>
    <w:rPr/>
  </w:style>
  <w:style w:type="character" w:styleId="C21">
    <w:name w:val="c21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0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Буллит Знак"/>
    <w:basedOn w:val="Style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6">
    <w:name w:val="c0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360"/>
      <w:outlineLvl w:val="1"/>
    </w:pPr>
    <w:rPr>
      <w:rFonts w:eastAsia="MS Gothic;ＭＳ ゴシック"/>
      <w:b/>
      <w:sz w:val="28"/>
      <w:szCs w:val="24"/>
      <w:lang w:val="en-US"/>
    </w:rPr>
  </w:style>
  <w:style w:type="paragraph" w:styleId="21">
    <w:name w:val="Средняя сетка 2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0"/>
      <w:contextualSpacing/>
      <w:jc w:val="both"/>
      <w:outlineLvl w:val="1"/>
    </w:pPr>
    <w:rPr>
      <w:sz w:val="28"/>
      <w:szCs w:val="24"/>
    </w:rPr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5">
    <w:name w:val="Курсив"/>
    <w:basedOn w:val="Style24"/>
    <w:qFormat/>
    <w:pPr/>
    <w:rPr>
      <w:i/>
      <w:iCs/>
      <w:lang w:val="ru-RU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Style26">
    <w:name w:val="Буллит"/>
    <w:basedOn w:val="Style24"/>
    <w:qFormat/>
    <w:pPr>
      <w:ind w:firstLine="244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3:00Z</dcterms:created>
  <dc:creator>Katya</dc:creator>
  <dc:description/>
  <cp:keywords/>
  <dc:language>en-US</dc:language>
  <cp:lastModifiedBy>Valentin</cp:lastModifiedBy>
  <cp:lastPrinted>2015-02-10T13:40:00Z</cp:lastPrinted>
  <dcterms:modified xsi:type="dcterms:W3CDTF">2018-06-01T21:05:00Z</dcterms:modified>
  <cp:revision>6</cp:revision>
  <dc:subject/>
  <dc:title/>
</cp:coreProperties>
</file>