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376.1</w:t>
      </w:r>
    </w:p>
    <w:p>
      <w:pPr>
        <w:pStyle w:val="Style20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 ОЦЕНКИ ЭФФЕКТИВНОСТИ РЕАЛИЗАЦИИ</w:t>
      </w:r>
    </w:p>
    <w:p>
      <w:pPr>
        <w:pStyle w:val="Style20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ЕДАГОГИЧЕСКОЙ ПОДДЕРЖКИ ДЕТЕЙ С ОВЗ </w:t>
      </w:r>
    </w:p>
    <w:p>
      <w:pPr>
        <w:pStyle w:val="Style20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widowControl w:val="false"/>
        <w:jc w:val="center"/>
        <w:rPr/>
      </w:pPr>
      <w:r>
        <w:rPr>
          <w:color w:val="000000"/>
          <w:sz w:val="28"/>
          <w:szCs w:val="28"/>
        </w:rPr>
        <w:t>Е. А. Шарапова, директор</w:t>
      </w:r>
      <w:r>
        <w:rPr>
          <w:color w:val="000000"/>
          <w:sz w:val="28"/>
          <w:szCs w:val="28"/>
          <w:shd w:fill="FFFF00" w:val="clear"/>
        </w:rPr>
        <w:t xml:space="preserve"> </w:t>
      </w:r>
    </w:p>
    <w:p>
      <w:pPr>
        <w:pStyle w:val="Style17"/>
        <w:widowControl w:val="false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. Л. Коваленко, </w:t>
      </w:r>
      <w:r>
        <w:rPr>
          <w:sz w:val="28"/>
          <w:szCs w:val="28"/>
        </w:rPr>
        <w:t xml:space="preserve">методист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дополнительного образования    </w:t>
      </w:r>
    </w:p>
    <w:p>
      <w:pPr>
        <w:pStyle w:val="Style17"/>
        <w:widowControl w:val="false"/>
        <w:spacing w:before="0" w:after="0"/>
        <w:ind w:firstLine="709"/>
        <w:jc w:val="center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«Дом творчества «Вектор» </w:t>
      </w:r>
    </w:p>
    <w:p>
      <w:pPr>
        <w:pStyle w:val="Style20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.Г.Качан, </w:t>
      </w:r>
      <w:r>
        <w:rPr>
          <w:bCs/>
          <w:iCs/>
          <w:sz w:val="28"/>
          <w:szCs w:val="28"/>
        </w:rPr>
        <w:t>канд. пед. наук, доцент,</w:t>
      </w:r>
    </w:p>
    <w:p>
      <w:pPr>
        <w:pStyle w:val="Style20"/>
        <w:widowControl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цент кафедры дошкольного и начального образования</w:t>
      </w:r>
    </w:p>
    <w:p>
      <w:pPr>
        <w:pStyle w:val="Style20"/>
        <w:widowControl w:val="false"/>
        <w:jc w:val="center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автономное  образовательное учреждение дополнительного профессионального образования «Институт повышение квалификации» </w:t>
      </w:r>
    </w:p>
    <w:p>
      <w:pPr>
        <w:pStyle w:val="Style20"/>
        <w:widowControl w:val="false"/>
        <w:jc w:val="center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г. Новокузнецк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новационный проект «Организация педагогической поддержки детей с ОВЗ средствами здравотворческой образовательной деятельности», реализуемый МБУ ДО «Дом творчества «Вектор» с 2016 года, носит комплексный характер, влияет на все направления деятельности организации, в нем задействованы все участники образовательной деятельности: учащиеся, педагоги, родители, социальные партнер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Задача оценки эффективности оказания педагогической поддержки требует анализа выполнения задач, поставленных для выполнения цели, а также определения эффектов, которые происходят при  осуществлении данных задач. 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  <w:tab w:val="left" w:pos="9750" w:leader="none"/>
        </w:tabs>
        <w:ind w:right="34" w:firstLine="709"/>
        <w:jc w:val="both"/>
        <w:rPr>
          <w:color w:val="FF0000"/>
          <w:szCs w:val="28"/>
        </w:rPr>
      </w:pPr>
      <w:r>
        <w:rPr>
          <w:b w:val="false"/>
          <w:color w:val="000000"/>
          <w:szCs w:val="28"/>
          <w:lang w:val="ru-RU"/>
        </w:rPr>
        <w:t xml:space="preserve">В настоящее время учреждение находится на втором этапе инновационной деятельности – </w:t>
      </w:r>
      <w:r>
        <w:rPr>
          <w:b w:val="false"/>
          <w:szCs w:val="28"/>
          <w:lang w:val="ru-RU"/>
        </w:rPr>
        <w:t>внедренческом. Несмотря на то, что</w:t>
      </w:r>
      <w:r>
        <w:rPr>
          <w:b w:val="false"/>
          <w:szCs w:val="28"/>
        </w:rPr>
        <w:t xml:space="preserve"> педагогический коллектив </w:t>
      </w:r>
      <w:r>
        <w:rPr>
          <w:b w:val="false"/>
          <w:szCs w:val="28"/>
          <w:lang w:val="ru-RU"/>
        </w:rPr>
        <w:t>Дома творчества «Вектор»</w:t>
      </w:r>
      <w:r>
        <w:rPr>
          <w:b w:val="false"/>
          <w:szCs w:val="28"/>
        </w:rPr>
        <w:t xml:space="preserve"> находится в начале данного этапа, следует отметить </w:t>
      </w:r>
      <w:r>
        <w:rPr>
          <w:b w:val="false"/>
          <w:szCs w:val="28"/>
          <w:lang w:val="ru-RU"/>
        </w:rPr>
        <w:t xml:space="preserve">существенные </w:t>
      </w:r>
      <w:r>
        <w:rPr>
          <w:b w:val="false"/>
          <w:szCs w:val="28"/>
        </w:rPr>
        <w:t xml:space="preserve"> результа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ыт инновационной деятельности дома творчества был неоднократно представлен в системе образования города Новокузнецка и Орджоникидзевского района в рамках проведения социально значимых мероприятий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начимыми результатами для коллектива </w:t>
      </w:r>
      <w:r>
        <w:rPr>
          <w:rFonts w:cs="Times New Roman" w:ascii="Times New Roman" w:hAnsi="Times New Roman"/>
          <w:sz w:val="28"/>
          <w:szCs w:val="28"/>
        </w:rPr>
        <w:t>являются презентация инновационной деятельности в сборниках всероссийского и международного уровней, высо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а инновационной деятельности учреждения в региональной и Всероссийской выставках, а также высокие показатели рейтингования ДОиН К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я задачу создания нормативно-правовых и организационных условий для осуществления педагогической поддержки детей, был принят ряд локальных актов, была разработана стартовая документация инновационного проекта, разработан комплекс дополнительных общеобразовательных общеразвивающих программ, заключены договоры с социальными партнерами, в том числе с МАОУ ДПО ИПК, об оказании научно-методической поддержки при реализации МИ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работа проведена коллективом учреждения по решению задачи разработки и внедрения комплексной программы, направленной на формирование у субъектов образовательной деятельности инклюзивной и здоровьесберегающей культуры.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ответ на запрос родителей открыт и функционирует центр педагогической поддержки «Белый цветок» для детей с  ОВЗ от 5 до 18 лет, в котором в 2018 году занимаются более 100 дете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егодня в доме творчества реализуется 12 дополнительных общеобразовательных общеразвивающих программ для детей с  ОВЗ. </w:t>
      </w:r>
      <w:r>
        <w:rPr>
          <w:color w:val="000000"/>
          <w:sz w:val="28"/>
          <w:szCs w:val="28"/>
        </w:rPr>
        <w:t>За этот период проведено более 30 общеорганизационных воспитательных мероприятий: 5 благотворительных фестивалей, 8 акций добра и милосердия, праздники, совместные мероприятия с другими учащимися объединений дома творчества «Вектор». Создан волонтерский отряд учащихся, который оказывает помощь в проведении мероприятий для учащихся с ОВЗ, организует поздравление «особых» детей на дому, проводит различные акции поддержки детей с ОВЗ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ая проблему «включенности» детей с ОВЗ в социум, в общение и взаимодействие со сверстниками и взрослыми, был организован первый муниципальный конкурс для детей с ОВЗ «Мой взгляд на мир», результатом которого стал альманах литературного творчества, более 60 особых детей попробовали себя в качестве авторов. Используя методику контент-анализа детских работ, был проведен качественно-количественный анализ содержания, текстов который дал нам представление о детских переживаниях, интерес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целью педагогической поддержки родителям детей с ОВЗ в 2017 году был организован клуб для родителей детей с ОВЗ «Мамина школа», деятельность которого нами осуществлялась совместно со специалистами Духовной образовательной организации «Кузбасская православная духовная семинария». Встречи, творческие мастерские, мастер-классы, совместные развлекательные и познавательные мероприятия, тренинги, как отмечают родители, привели к позитивными изменениями. 100 % родителей отмечают, что им интересны вопросы, которые поднимаются на встречах. 65 % родителей отмечает снижение психологической уязвлённости детей. Для педагогической поддержки родителей особых детей и формирования у них инклюзивной культуры в 2018 году была разработана программа «Новые горизонты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облем организации педагогической поддержки возможно только при условии социального партнерства.  Партнерами являются органы управления образованием, организация дополнительного профессионального образования, образовательные организации района и города, 3 организации культуры, 3 организации социальной помощи населению, медицинское учреждение и духовная образовательная организаци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2018 году число социальных партнеров увеличилось: в их число вошла управляющая компания «Веста», принимающая участие в финансировании массовых мероприятий, при их содействии проведено 9 совместных мероприятий, которыми охвачено более 500 человек и оказана спонсорская помощь на сумму 25 000 руб. Квинтессенцией социального партнерства стала разработка и реализация федерального грантового проекта на сумму 1 377 491 рубль для строительства доступной детской площадки «Город-сказка, город - мечта».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новационные процессы вызвали изменения в сопутствующих видах деятельности. При этом мы выделили следующие виды эффектов от реализации инноваций: технологические, экономические, социальные, ресурсные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экономическим эффектом является привлечение средств спонсоров и грантодателей на реализацию МИП. Добровольное участие частных лиц и местных жителей происходит в различных формах: участие в проектировании, помощь в проведении мероприятий, предоставление инструментов и оборудования, материальные пожертвования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технологическими эффектами является </w:t>
      </w:r>
      <w:r>
        <w:rPr>
          <w:sz w:val="28"/>
          <w:szCs w:val="28"/>
        </w:rPr>
        <w:t>расширение спектра программ для детей с ОВЗ</w:t>
      </w:r>
      <w:r>
        <w:rPr>
          <w:color w:val="000000"/>
          <w:sz w:val="28"/>
          <w:szCs w:val="28"/>
        </w:rPr>
        <w:t>; внедрение здоровьесберегающих технологий; внедрение средств здравотворческой образовательной деятельности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социальными эффектами являются вовлеченность в инновационный процесс различных категорий: учащихся, педагогов, родителей, социальных партнеров, активизация профессиональной активности педагогических работников; повышение здоровьесберегающей культуры всех субъектов МИП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ресурсные эффекты затрагивают образ жизни и качество жизни детей и подростков с ОВЗ; возрастает творческая активность учащихся; повышается социальная эффективность творческой и культурно-образовательной деятельности учреждени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положительных изменений в учреждении,  возросшая мотивация коллектива к повышению результативности своего труда, позитивные изменения, происходящие в детях с ОВЗ, а также в их родителях, позволяют считать инновационную деятельность по реализации МИП «Организация педагогической  поддержки детей средствами здравотворческой образовательной деятельности» эффективн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точни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ка успешности учителя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 : сборник методических материалов для директоров и заместителей директоров учебных заведений, руководителям школ / сост. Т. В. Морозова ; редкол.: В. М. Лизинский и др. 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2-е изд., испр. и доп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Москва : Педагогический центр, 2003. – 160 с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ISBN 5-901030-06-0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ршина, Е. С. Концепция социально-педагогического сопровождения в современном образовательном пространстве // Молодой ученый. – 2010. – №4. – С. 366-368. – URL https://moluch.ru/archive/15/1352/ (дата обращения: 13.11.2018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ан, Л. Г. Социальное взаимодействие семьи и учреждения дополнительного образования в условиях инновационного пространства [Текст] / Л. Г. Качан, Т. А. Шерер, Т. В. Витовская, Н. А. Голенкова, О. Л. Коваленко // Социальное взаимодействие в различных сферах жизнедеятельности : материалы II Международной научно-практической конференции / отв. ред. Е. И. Бражник, Н. Н. Суртаева, С. В. Кривых. – Санкт-Петербург : Экспресс, 2012. – С. 204-210. - ISBN 978-5-9592-0197-5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t2288">
    <w:name w:val="ft2288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desc">
    <w:name w:val="hdesc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8">
    <w:name w:val="c8"/>
    <w:qFormat/>
    <w:rPr/>
  </w:style>
  <w:style w:type="character" w:styleId="C2">
    <w:name w:val="c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21:00Z</dcterms:created>
  <dc:creator>PROREKTORNMR</dc:creator>
  <dc:description/>
  <cp:keywords/>
  <dc:language>en-US</dc:language>
  <cp:lastModifiedBy>Коваленко Олег</cp:lastModifiedBy>
  <cp:lastPrinted>2018-11-14T13:24:00Z</cp:lastPrinted>
  <dcterms:modified xsi:type="dcterms:W3CDTF">2018-11-30T09:23:00Z</dcterms:modified>
  <cp:revision>4</cp:revision>
  <dc:subject/>
  <dc:title/>
</cp:coreProperties>
</file>