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едняя школа №1» города Смоленска</w:t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8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о</w:t>
            </w:r>
          </w:p>
          <w:p>
            <w:pPr>
              <w:pStyle w:val="Style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педагогическом совете </w:t>
            </w:r>
          </w:p>
          <w:p>
            <w:pPr>
              <w:pStyle w:val="Style16"/>
              <w:spacing w:before="30" w:after="3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окол  от ___    ________ 2015   №__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тверждаю»</w:t>
            </w:r>
          </w:p>
          <w:p>
            <w:pPr>
              <w:pStyle w:val="Style16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МБОУ «СШ №1»</w:t>
            </w:r>
          </w:p>
          <w:p>
            <w:pPr>
              <w:pStyle w:val="Style16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а Смоленска</w:t>
            </w:r>
          </w:p>
          <w:p>
            <w:pPr>
              <w:pStyle w:val="Style16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______ Н.А. Пронченкова </w:t>
            </w:r>
          </w:p>
          <w:p>
            <w:pPr>
              <w:pStyle w:val="Style16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Style16"/>
              <w:jc w:val="right"/>
              <w:rPr/>
            </w:pPr>
            <w:r>
              <w:rPr>
                <w:sz w:val="32"/>
                <w:szCs w:val="32"/>
              </w:rPr>
              <w:t>приказ от ___   _______ 2015  №_______</w:t>
            </w:r>
          </w:p>
          <w:p>
            <w:pPr>
              <w:pStyle w:val="Style16"/>
              <w:spacing w:before="30" w:after="3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color w:val="FF0000"/>
          <w:sz w:val="32"/>
          <w:szCs w:val="32"/>
          <w:lang w:eastAsia="en-US"/>
        </w:rPr>
      </w:pPr>
      <w:r>
        <w:rPr>
          <w:b/>
          <w:color w:val="FF0000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ФАКУЛЬТАТИВНОГО СПЕЦКУРСА </w:t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ОСНОВАМ БЕЗОПАСНОСТИ ЖИЗНЕДЕЯТЕЛЬНОСТИ</w:t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 5а, 5Б классАХ</w:t>
      </w:r>
    </w:p>
    <w:p>
      <w:pPr>
        <w:pStyle w:val="Normal"/>
        <w:tabs>
          <w:tab w:val="clear" w:pos="720"/>
          <w:tab w:val="left" w:pos="9288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9288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right"/>
        <w:rPr/>
      </w:pPr>
      <w:r>
        <w:rPr>
          <w:sz w:val="32"/>
          <w:szCs w:val="32"/>
        </w:rPr>
        <w:t xml:space="preserve">Туровой Елены Валерьевны, </w:t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right"/>
        <w:rPr>
          <w:sz w:val="32"/>
          <w:szCs w:val="32"/>
        </w:rPr>
      </w:pPr>
      <w:r>
        <w:rPr>
          <w:sz w:val="32"/>
          <w:szCs w:val="32"/>
        </w:rPr>
        <w:t>преподавателя-организатора ОБЖ</w:t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right"/>
        <w:rPr/>
      </w:pPr>
      <w:r>
        <w:rPr>
          <w:sz w:val="32"/>
          <w:szCs w:val="32"/>
        </w:rPr>
        <w:t>первой квалификационной категории</w:t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288" w:leader="none"/>
        </w:tabs>
        <w:ind w:left="360" w:firstLine="567"/>
        <w:jc w:val="center"/>
        <w:rPr/>
      </w:pPr>
      <w:r>
        <w:rPr>
          <w:b/>
          <w:sz w:val="32"/>
          <w:szCs w:val="32"/>
        </w:rPr>
        <w:t>2015/2016  учебный год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рабочая программа по основам безопасности жизнедеятельности для учащихся 5 класса, составлена на осно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рной программы основного общего образования по основам безопасности жизнедеятельности и авторской программы («Программа для общеобразовательных учреждений. Основы безопасности жизнедеятельности 5-9 классы.» Под общей редакцией А.Т. Смирнова, Б.О. Хренникова; М:. «Просвещение» 2012 г»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ебника авторов А.Т. Смирнов, Б.О. Хренников  «Основы безопасности жизнедеятельности. 5 класс. ФГОС», Москва, Просвещение, 20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ого плана МБОУ «СШ №1»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чебном плане МБОУ «СШ №1» города Смоленска на изучение  основ безопасности жизнедеятельности в 5 классе отведено 34 часа (1 час в неделю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</w:rPr>
        <w:t>зучение основ безопасности жизнедеятельности на уровне основного общего образования в условиях реализации ФГОС строится так, чтобы были достигнуты следующие 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умения видеть и понимать ценность образо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современного уровня культуры безопасности жизнедеятельности независимо от его профессиональной деятельности: 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антитеррористического поведения и отрицательного отношения к психоактивным веществам и асоциальному поведению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ащимися опыта разнообразной деятельности, опыта познания и самопознания: ключевых навыков (ключевых компетентностей), имеющих универсальное значение для различных видов деятельности:  решения проблем, принятия решений, анализа и обработки информации, коммуникативных навыков, сотрудничества, безопасного поведения  в повседневной жизн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стижение этих целей обеспечивается решением таких учебны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 как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ичных, духовных и физических качеств, обеспечивающих безопасное поведение в различных опасных и чрезвычайных ситуациях природного, техногенного и социального характера; 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 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 качеств личности, необходимых для ведения здорового образа жизни, обеспечения безопасного поведения в опасных и чрезвыча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факультативного спец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изучения основ безопасности жизнедеятельности в 5 классе являются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 учащихся основных понятий об опасных и ЧС в повседневной жизни, об их последствиях для здоровья и жизни человека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знаний о безопасном поведении человека в опасных и чрезвычайных ситуациях (ЧС) природного, техногенного и социального характер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 личности, необходимых для безопасного поведения в чрезвычайных ситуациях; бдительности по предотвращению актов терроризм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владение умениями оценивать ситуации, опасные для жизни и здоровья; действовать в чрезвычайных ситуациях; оказывать первую медицинскую помощь пострадавши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дивидуальной системы здорового образа жизни: значении двигательной активности и закаливании для здоровья человека, о гигиене питания и профилактики вредных привыче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у учащихся антиэкстремистской и антитеррористической личностной позиции, ответственности за антиобщественное поведение и участие в антитеррористической деятельности.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снову проектирования структуры и содержания программы принят модульный принцип ее построения и комплексный подход к наполнению содержания для формирования у учащихся современного уровня культуры безопасности жизнедеятельности, индивидуальной системы здорового образа жизни и антитеррористического п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ульный принцип позволяет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ее организовать учебно-воспитательный процесс с учетом реальных особенностей в области безопасности Смоленской области, а также более полно использовать межпредметные связи при изучении тематики учебного предме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труктурировать содержание рабочей программы при изучении предмета в 5 классе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компоненты программы представлены в двух учебных модулях, охватывающих весь объем содержания, определенный для основной школы в области безопасности жизнедеятельности. 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факультативного спецкурса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 результа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правил индивидуального и коллективного безопасного поведения в чрезвычайных ситуациях, угрожающих жизни и здоровью людей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ных, в том числе духовных и физичес</w:t>
        <w:softHyphen/>
        <w:t>ких, качеств, обеспечивающих защищенность жизненно важ</w:t>
        <w:softHyphen/>
        <w:t>ных интересов личности от   внешних и внутренних   угроз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отношения к личному здоровью как к инди</w:t>
        <w:softHyphen/>
        <w:t>видуальной и общественной цен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экстримистского мышления и антитеррористического повед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 результаты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Регулятивные УУ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знавательные УУД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sz w:val="28"/>
          <w:szCs w:val="28"/>
        </w:rPr>
        <w:t>умение определять понятия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 –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оммуникативные УУД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познавательной сфере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нания об опасных и чрезвычайных ситуац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лиянии их последствий на безопасность личности, общества и государств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одготовки населения к действиям в условиях опасных и чрезвычайных ситуац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здоровом образе жизн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первой медицинской помощи при неотложных состоян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правах и обязанностях граждан в области безопасности жизнедеятельност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sz w:val="28"/>
          <w:szCs w:val="28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  <w:br/>
        <w:t>умения применять полученные теоретические знания на практике -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коммуникативной сфере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эстетической сфере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трудовой сфере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ния оказывать первую медицинскую помощь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фере физической культуры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здоровый образ жизни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z w:val="28"/>
          <w:szCs w:val="28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  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факультативного спецкурса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ыпускник научится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овременную культуру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беждения в необходимости безопасного и здорового образа жизни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личную и общественную значимость совре</w:t>
        <w:softHyphen/>
        <w:t>менной культуры безопасности жизнедеятельности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становку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,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становки на здоровый образ жизни, исключающий употребление алкоголя, наркотиков, курение и нанесение иного вреда здоровью; 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формировать антиэкстремистскую и антитеррористическую личностную позицию;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получит возможность научиться: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огнозировать возможность возникновения опасных и чрезвычайных ситуаций по их характерным признакам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ть индивидуальные качества, способствующие противодействию экстремизму и терроризму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иемы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ывать учебное сотрудничество и сов</w:t>
        <w:softHyphen/>
        <w:t xml:space="preserve">местную деятельность с учителем и сверстниками; 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 xml:space="preserve">тересов; 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ировать, аргументировать и отстаивать своё мнение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ь и проводить занятия по обучению правилам оказания само- и взаимопомощи при наиболее часто встречающихся в быту повреждениях и травма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факультативного спецкурса (34 часа)</w:t>
      </w:r>
    </w:p>
    <w:p>
      <w:pPr>
        <w:pStyle w:val="Normal"/>
        <w:ind w:left="90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. Основы безопасности личности, общества и государства (24 час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сновы комплексной безопасности (17 часов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лава 1. Человек, среда его обитания, безопасность человека (5 часов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1. Введение. Инструктаж по ТБ. Город как среда обит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ие город. Классификация городов. Опасные ситуации в городе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2. Жилище человека, особенности жизнеобеспечения жилищ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личия городской квартиры от деревенского дома. Преимущества наличия бытовых приборов. Правила эксплуатации газовой плиты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3. Особенности природных условий в город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есопарки. Водоемы. Экологическая обстановк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Тема 4. Взаимоотношения людей, проживающих в городе, и безопасность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а и социальная среда. Ваши взаимоотношения с окружающими людьми. Правила безопасного поведения на улиц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5. Безопасность в повседневной жизн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ия опасная ситуация, чрезвычайная ситуация. Группы опасных ситуаций. Группы чрезвычайных ситуаций. Основные службы. Правила их вызов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лава 2. Опасные ситуации техногенного характера (8 часов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6. Дорожное движение, безопасность участников дорожного дви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менты дороги. Регулирование дорожного движения. Регулировщик. Светофор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7. Дорожные знаки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редупреждающие знаки. Знаки приоритета. Запрещающие знаки. Предписывающие знаки. Знаки особых предписаний. Информационные знаки. Знаки сервиса. Знаки дополн6тельной информации (табличк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8. Квест-игра «Дорожные знаки»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Игра-конкурс на знание дорожных знаков, их изображение и предназнач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9. Пешеход. Безопасность пешех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ешехода. Меры безопасности при движении пешеходов по дорогам. Безопасный маршрут «дом-школа-дом».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10. Пассажир. Безопасность пассажира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Безопасное поведение в транспорте. Опасные ситуации в транспорт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11. Водитель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Понятия водитель, транспортное средство. Группы транспортных средств. Безопасность велосипедиста. Требования к техническому состоянию велосипеда. Запреты для велосипедиста. Обязанности велосипедист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12. Пожарная безопас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ожар. Правила пожарной безопасности. Правила личной безопасности при пожарах: пожар в квартире; пожар на балконе; пожар в подъезде;  пожар в кабине лифт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Тема 13. Безопасное поведение в бытовых ситуац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е обращение с электричеством. Безопасное обращение с бытовым газом. Меры безопасности при пользовании в доме водой. Безопасность и компьюте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ава 3. Опасные ситуации природного характера  (2 час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4. Погодные явления и безопасность челове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за. Признаки приближения грозы. Безопасное поведение во время грозы. Гололед. Правила передвижения по улице в гололед. Снежный занос и метель. Безопасное поведение во время метели и пург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5. Безопасность на водоем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го поведения на воде. Что нельзя делать на водоемах. Безопасность на замерзших водоемах. Признаки прочности ль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ава 4. Чрезвычайные ситуации природного и техногенного характера (2 час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6. Чрезвычайные ситуации природного характ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трясение. Наводнение. Ураганы, бури, смерчи. Оползни, сели, обвалы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7. Чрезвычайные ситуации техногенного характ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ционно опасные объекты. Пожаровзрывоопасный объект. Химически опасный объек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Основы противодействия терроризму и экстремизму в Российской Федерации (7 час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ава 5. Опасные ситуации социального характера, антиобщественное поведение  (3 час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8. Антиобщественное поведение и его опас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миногенные ситуации. Правила личной безопасност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9. Обеспечение личной безопасности до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го поведения  дома. Правила безопасного поведения, предупреждающие нападения в лифте. Правила безопасного поведения при разговоре по телефону звонок в дверь. Нападение в подъезде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0. Обеспечение личной безопасности на улиц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безопасному поведению на улице. Рекомендации по безопасному поведению в общественных местах, где проводятся массовые мероприятия. Рекомендации по безопасному поведению в толп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ава 6. Экстремизм и терроризм – чрезвычайные опасности для общества и государства (4 час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1. Экстремизм и терроризм: основные понятия и причины их возникнов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терроризм и его сущность. Политический терроризм. Терроризм, использующий религиозные мотивы. Криминальный терроризм. Националистический терроризм. Технологический терроризм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2. Виды экстремистской и террористическ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мистская деятельность. Террористическая деятельность. Федеральный закон «О противодействии терроризма»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3. Виды террористических актов и их последств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еррористических актов, при которых возможны наибольшие потери, и их последствия. Признаки, свидетельствующие о возможном взрыве. Правила поведения при обнаружении бесхозной вещи со взрывным устройством. Поведение после взрыва. Правила поведения в случаях захвата в заложники. Ложные сообщения о терактах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4. Ответственность несовершеннолетних за антиобщественное поведение в террористическ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уголовной ответственности и наказание несовершеннолетних согласно Уголовному кодексу Российской Федерации. Статьи УК РФ, в которых предусмотрено уголовное наказание за антиобщественное поведение и участие в террористической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дуль 2. Основы медицинских знаний и здорового образа жизни (9 часов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сновы здорового образа жизни (5 часов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лава 7. Возрастные особенности развития человека и здоровый образ жизни (3 час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5. О здоровом образе жизн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ия здоровье, здоровый образ жизни, режим. Режим дня школьника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6. Двигательная активность и закаливание организма – необходимые условия укрепления здоровь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ие двигательная активность. Основные физические качества. Закаливание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7. Рациональное питание. Гигиена пит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глеводы. Жиры. Белки. Витамины. Минеральные вещества. Вода. Правила приема пищ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лава 8. Факторы, разрушающие здоровье (2 час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8. Вредные привычки и их влияние на здоровье челове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ение табака. Алкоголь. Наркомания и токсикома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9. Здоровый образ жизни и профилактика вредных привычек (практическое занятие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а по станциям, направленным на соблюдение здорового образа жизн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сновы медицинских знаний и оказание первой помощи (4 часа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9. Первая помощь и правила ее оказания (4 часа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0. Первая помощь при различных видах поврежд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оказания первой помощи. Вызов скорой медицинской помощи. Аптечка первой помощи дома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1. Оказание первой помощи при ушибах, ссадинах  (практическое заняти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ушиб. Причина ушиба. Первая помощь при ушибах мягких тканей. Признаки попадания в ссадину инфекци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2. Первая помощь при отравлен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авила оказания помощи при отравлениях. Правила оказания первой помощи при отравлении никотином. Правила оказания первой помощи при отравлении угарным газом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3. Игра – конкурс «Скорая помощ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на знание правил оказания первой помощ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общение (1 час)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4. Обобщение по факультативному спецкурсу ОБЖ за 5 класс. Правила безопасного поведения во время летних канику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 основных понятий, правил и законов безопасного поведения. Правила поведения на воде. Правила поведения в лесу. Первая помощь при укусах насекомых. Первая помощь при тепловых и солнечных ударах. Первая помощь при ожогах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ранно-звуковые средства обуч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и, видеофильмы, компьютерные през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 ТС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проекто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Style16"/>
        <w:spacing w:before="0" w:after="0"/>
        <w:ind w:left="720" w:hanging="0"/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left="720" w:hanging="0"/>
        <w:jc w:val="center"/>
        <w:rPr>
          <w:bCs/>
          <w:color w:val="000000"/>
          <w:sz w:val="28"/>
          <w:szCs w:val="28"/>
        </w:rPr>
      </w:pPr>
      <w:r>
        <w:rPr>
          <w:color w:val="FF0000"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t>Учебно-методическое и материально-техническое обеспечение: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sz w:val="28"/>
          <w:szCs w:val="28"/>
        </w:rPr>
        <w:t>Учебно-методический комплект по основам безопасности жизнедеятельности 5 класс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имерная программа основного общего образования по основам безопасности жизнедеятельности и авторской программы («Программа для общеобразовательных учреждений. Основы безопасности жизнедеятельности 5-9 классы.» Под общей редакцией А.Т. Смирнова, Б.О. Хренникова; М:. «Просвещение» 2012 г».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Учебник авторов А.Т. Смирнов, Б.О. Хренников  «Основы безопасности жизнедеятельности. 5 класс. ФГОС», Москва, Просвещение, 20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- ресурсы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 //www.edu.ru - Федеральный образовательный портал «Российское образование»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en-US"/>
        </w:rPr>
        <w:t xml:space="preserve">http //www.mon/ gow. ru.- </w:t>
      </w:r>
      <w:r>
        <w:rPr>
          <w:sz w:val="28"/>
          <w:szCs w:val="28"/>
        </w:rPr>
        <w:t>Министерство образования и науки Российской Федерации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 //www.fsu. mto. ru - Федеральный совет по учебникам Министерство образования и науки Российской Федераци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atalog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/ - Библиотека электронных наглядных пособий по ОБЖ для 5-11 классов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http://www . edu - navigator . ru / cat /11500/1 - Каталог ресурсов по ОБЖ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а </w:t>
      </w:r>
      <w:r>
        <w:rPr>
          <w:sz w:val="28"/>
          <w:szCs w:val="28"/>
          <w:lang w:val="en-US"/>
        </w:rPr>
        <w:t>festival</w:t>
      </w:r>
      <w:r>
        <w:rPr>
          <w:sz w:val="28"/>
          <w:szCs w:val="28"/>
        </w:rPr>
        <w:t xml:space="preserve"> .1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ubjects</w:t>
      </w:r>
      <w:r>
        <w:rPr>
          <w:sz w:val="28"/>
          <w:szCs w:val="28"/>
        </w:rPr>
        <w:t xml:space="preserve"> /12 - Фестиваль «Открытый урок», материалы по ОБЖ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Style16"/>
        <w:tabs>
          <w:tab w:val="clear" w:pos="720"/>
          <w:tab w:val="left" w:pos="1900" w:leader="none"/>
        </w:tabs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 факультативного спецкурса</w:t>
      </w:r>
    </w:p>
    <w:p>
      <w:pPr>
        <w:pStyle w:val="Style16"/>
        <w:tabs>
          <w:tab w:val="clear" w:pos="720"/>
          <w:tab w:val="left" w:pos="19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 основам безопасности жизнедеятельности, 5 класс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(1 час в неделю, всего 34 часа)</w:t>
      </w:r>
      <w:r>
        <w:rPr>
          <w:b/>
          <w:i/>
          <w:sz w:val="28"/>
          <w:szCs w:val="28"/>
        </w:rPr>
        <w:t xml:space="preserve">  УМК  А.Т. Смирнова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9"/>
        <w:gridCol w:w="1277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Раздел /Тема урока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. Основы безопасности личности, общества и государства (24 часа)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ы комплексной безопасности (17 часов)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1. Человек, среда его обитания, безопасность человека (5 часов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Инструктаж по ТБ. Город как среда обита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 человека, особенности жизнеобеспечения жилищ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риродных условий в городе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заимоотношения людей, проживающих в городе, и безопасност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в повседневной жизни 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2. Опасные ситуации техногенного характера (8 часов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движение, безопасность участников дорожного движ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зна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 «Дорожные знаки»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. Безопасность пешеход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. Безопасность пассажир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в бытовых ситуациях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3. Опасные ситуации природного характера  (2 часа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ные явления и безопасность человек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на водоемах 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4. Чрезвычайные ситуации природного и техногенного характера (2 часа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природного характер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Чрезвычайные ситуации техногенного характера 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Основы противодействия терроризму и экстремизму в Российской Федерации (7 часов)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5. Опасные ситуации социального характера, антиобщественное поведение  (3 часа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общественное поведение и его опасност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ичной безопасности до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личной безопасности на улице 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6. Экстремизм и терроризм – чрезвычайные опасности для общества и государства (4 часа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мизм и терроризм: основные понятия и причины их возникнов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экстремистской и террористической деятельност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еррористических актов и их последств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несовершеннолетних за антиобщественное поведение в террористической деятельности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2. Основы медицинских знаний и здорового образа жизни (9 часов)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Основы здорового образа жизни (5 часов)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7. Возрастные особенности развития человека и здоровый образ жизни (3 часа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доровом образе жизн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 активность и закаливание организма – необходимые условия укрепления здоровь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питание. Гигиена питания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8. Факторы, разрушающие здоровье (2 часа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 и их влияние на здоровье человек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профилактика вредных привычек (практическое занятие)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Основы медицинских знаний и оказание первой помощи (4 часа)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9. Первая помощь и правила ее оказания (4 часа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различных видах повреждений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ушибах, ссадинах  (практическое занятие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помощь при отравлениях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 конкурс «Скорая помощь»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бщение (1 час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по факультативному спецкурсу ОБЖ за 5 класс. Правила безопасного поведения во время летних каникул 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before="30" w:after="3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Url">
    <w:name w:val="url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01:00Z</dcterms:created>
  <dc:creator>.</dc:creator>
  <dc:description/>
  <cp:keywords/>
  <dc:language>en-US</dc:language>
  <cp:lastModifiedBy>Пользователь</cp:lastModifiedBy>
  <cp:lastPrinted>2018-01-21T16:33:00Z</cp:lastPrinted>
  <dcterms:modified xsi:type="dcterms:W3CDTF">2019-01-05T23:04:00Z</dcterms:modified>
  <cp:revision>15</cp:revision>
  <dc:subject/>
  <dc:title>Материалы в помощь учителю для составления</dc:title>
</cp:coreProperties>
</file>