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i/>
          <w:sz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i/>
          <w:sz w:val="28"/>
        </w:rPr>
        <w:t xml:space="preserve">к рабочей программе по  литературе для 5-9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уроков литературы для 6 класса(программа и учебник под редакцией В.Я.Корови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66"/>
        <w:gridCol w:w="861"/>
        <w:gridCol w:w="2332"/>
        <w:gridCol w:w="1014"/>
        <w:gridCol w:w="2408"/>
        <w:gridCol w:w="2626"/>
        <w:gridCol w:w="22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ланирование результатов об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элемент содерж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умения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Введение-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удожественное произведение. Содержание и форма. Автор и герой. Отношение автора к герою. Способы выражения авторской пози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искусство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нать/понимать: </w:t>
            </w:r>
          </w:p>
          <w:p>
            <w:pPr>
              <w:pStyle w:val="Normal"/>
              <w:rPr/>
            </w:pPr>
            <w:r>
              <w:rPr/>
              <w:t>образную природу словесного искусств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выбирать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i/>
                <w:sz w:val="28"/>
                <w:szCs w:val="28"/>
              </w:rPr>
              <w:t>Устное народное творчество -   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Теория литературы. Обрядовый фолькло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3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.</w:t>
            </w:r>
          </w:p>
          <w:p>
            <w:pPr>
              <w:pStyle w:val="Normal"/>
              <w:rPr/>
            </w:pPr>
            <w:r>
              <w:rPr/>
              <w:t>Жанры фолькло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уметь осмысленно читать и объяснять значение прочитанного,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ловицы и поговорки. Народная мудрость. Краткость и простота, меткость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 выразительность. Многообразие тем. Прямой и переносный смысл пословиц и поговорок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ория литературы. Малые жанры фольклора: пословицы и поговорки, загад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. Жанры фолькло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ть устанавливать аналогии, 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 уметь</w:t>
            </w:r>
            <w:r>
              <w:rPr>
                <w:sz w:val="20"/>
                <w:szCs w:val="20"/>
              </w:rPr>
              <w:t xml:space="preserve"> формулировать собственное мнение и свою позицию, осознанно использовать речевые средства в соответствии с задачей коммуникации,для выражения своих чувств,мыслей и потребностей,владение устной и письменной речью,монологической и контекстн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гадки — малые жанры устного народного творчества. Афористичность загадок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3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. Жанры фолькло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формулировать собственное мнение и свою позицию,осознанно использовать речевые средства в соответствии с задачей коммуникации,для выражения своих чувств,мыслей и потребностей,владение устной и письменной речью,монологической и контекстн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1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сьменный ответ на вопро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0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>произведением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планировать алгоритм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письменно формулировать и высказы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i/>
                <w:sz w:val="28"/>
                <w:szCs w:val="28"/>
              </w:rPr>
              <w:t>Из древнерусской литературы – 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«Повесть временных лет». </w:t>
            </w:r>
            <w:r>
              <w:rPr>
                <w:color w:val="000000"/>
              </w:rPr>
              <w:t>Русская летопись. Отражение исторических событий и вымысел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тражение народных идеалов (патриотизма, ума, находчивост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Сказание о белгородском кисел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 информационного поиска, в том числе с помощью компьютерных средств</w:t>
            </w:r>
            <w:r>
              <w:rPr>
                <w:sz w:val="18"/>
                <w:szCs w:val="18"/>
                <w:vertAlign w:val="subscript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Сказание о белгородском киселе». </w:t>
            </w:r>
            <w:r>
              <w:rPr>
                <w:color w:val="000000"/>
              </w:rPr>
              <w:t>Теория  литературы. Летопись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>Из русской литературы  Х</w:t>
            </w:r>
            <w:r>
              <w:rPr>
                <w:i/>
                <w:sz w:val="28"/>
                <w:szCs w:val="28"/>
                <w:lang w:val="en-US"/>
              </w:rPr>
              <w:t>VIII</w:t>
            </w:r>
            <w:r>
              <w:rPr>
                <w:i/>
                <w:sz w:val="28"/>
                <w:szCs w:val="28"/>
              </w:rPr>
              <w:t xml:space="preserve"> века – 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е басн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Иван Иванович Дмитриев. </w:t>
            </w:r>
            <w:r>
              <w:rPr>
                <w:color w:val="000000"/>
              </w:rPr>
              <w:t xml:space="preserve">Рассказ о баснописце. </w:t>
            </w:r>
            <w:r>
              <w:rPr>
                <w:b/>
                <w:bCs/>
                <w:i/>
                <w:iCs/>
                <w:color w:val="000000"/>
              </w:rPr>
              <w:t xml:space="preserve">«Муха». </w:t>
            </w:r>
            <w:r>
              <w:rPr>
                <w:color w:val="000000"/>
              </w:rPr>
              <w:t>Противопоставление труда и безделья. Присвоение чужих заслуг. Смех над ленью и хвастовством. Особенности литературного языка XVIII столетия. Теория литературы. Мораль в басне, аллего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полнять учебные действия, планировать алгоритм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определять общую цель и пути её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Из русской литературы  Х</w:t>
            </w:r>
            <w:r>
              <w:rPr>
                <w:i/>
                <w:sz w:val="28"/>
                <w:szCs w:val="28"/>
                <w:lang w:val="en-US"/>
              </w:rPr>
              <w:t>IX</w:t>
            </w:r>
            <w:r>
              <w:rPr>
                <w:i/>
                <w:sz w:val="28"/>
                <w:szCs w:val="28"/>
              </w:rPr>
              <w:t xml:space="preserve"> века- 54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Иван Андреевич Крылов.(5ч) </w:t>
            </w:r>
            <w:r>
              <w:rPr>
                <w:color w:val="000000"/>
              </w:rPr>
              <w:t xml:space="preserve">Краткий рассказ о писателе-баснописце. Самообразование поэта. Басни </w:t>
            </w:r>
            <w:r>
              <w:rPr>
                <w:b/>
                <w:bCs/>
                <w:i/>
                <w:iCs/>
                <w:color w:val="000000"/>
              </w:rPr>
              <w:t>«Листы и Корни», «Ларчик», «Осёл и Соловей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</w:t>
            </w:r>
            <w:r>
              <w:rPr>
                <w:i/>
                <w:color w:val="000000"/>
              </w:rPr>
              <w:t>Теория литературы. Басня. Аллегория. Мораль.</w:t>
            </w:r>
          </w:p>
          <w:p>
            <w:pPr>
              <w:pStyle w:val="Normal"/>
              <w:rPr/>
            </w:pPr>
            <w:r>
              <w:rPr/>
              <w:t>Проект. Составление сценария композиции по басням  и её постановка на сцен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.  Басни:  «Листы  и  Корни»*,  «Волк  на  псарне»*, </w:t>
            </w:r>
          </w:p>
          <w:p>
            <w:pPr>
              <w:pStyle w:val="Normal"/>
              <w:rPr/>
            </w:pPr>
            <w:r>
              <w:rPr/>
              <w:t>«Квартет»*, «Осел и Соловей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1.4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</w:t>
            </w:r>
          </w:p>
          <w:p>
            <w:pPr>
              <w:pStyle w:val="Normal"/>
              <w:rPr/>
            </w:pPr>
            <w:r>
              <w:rPr/>
              <w:t xml:space="preserve">содержание изученных литературных произведений; </w:t>
            </w:r>
          </w:p>
          <w:p>
            <w:pPr>
              <w:pStyle w:val="Normal"/>
              <w:rPr/>
            </w:pPr>
            <w:r>
              <w:rPr/>
              <w:t>основные  факты  жизни  и  творческого  пути И.А.Крылова изученные теоретико-литературные понятия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  <w:br/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асня «Осёл и Соловей» — комическое изображение невежественного судьи, глухого к произведениям истинного искусств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1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И.А. Крылов.  Басни:  «Листы  и  Корни»*,  «Волк  на  псарне»*, </w:t>
            </w:r>
          </w:p>
          <w:p>
            <w:pPr>
              <w:pStyle w:val="Normal"/>
              <w:rPr/>
            </w:pPr>
            <w:r>
              <w:rPr/>
              <w:t>«Квартет»*, «Осел и Соловей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знавать, называть и определять объекты в соответствии с содержание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трольная работа№2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сьменный ответ на вопрос: какие человеческие пороки осуждает Крылов в своих баснях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знавать, называть и определять объекты в соответствии с содержанием (формировать умения работать по алгоритма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ировать навыки коллективного взаимодействия при самодиагнос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трольная работа. Письменный ответ на вопрос: какие человеческие пороки осуждает Крылов в своих баснях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знавать, называть и определять объекты в соответствии с содержанием (формировать умения работать по алгоритмам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формировать навыки коллективного взаимодействия при самодиагнос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Александр Сергеевич Пушкин.(13ч) </w:t>
            </w:r>
            <w:r>
              <w:rPr>
                <w:color w:val="000000"/>
              </w:rPr>
              <w:t xml:space="preserve">Краткий рассказ о поэте. Лицейские годы. </w:t>
            </w:r>
            <w:r>
              <w:rPr>
                <w:b/>
                <w:bCs/>
                <w:i/>
                <w:iCs/>
                <w:color w:val="000000"/>
              </w:rPr>
              <w:t xml:space="preserve">«Узник». </w:t>
            </w:r>
            <w:r>
              <w:rPr>
                <w:color w:val="000000"/>
              </w:rPr>
              <w:t xml:space="preserve">Вольнолюбивые устремления поэта. Народно-поэтический колорит стихотворе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5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Стихотворения: «К Чаадаеву», «Песнь о вещем </w:t>
            </w:r>
          </w:p>
          <w:p>
            <w:pPr>
              <w:pStyle w:val="Normal"/>
              <w:rPr/>
            </w:pPr>
            <w:r>
              <w:rPr/>
              <w:t xml:space="preserve">Олеге»,  «К  морю»,  «Няне»,  «К***»  («Я  помню  чудное </w:t>
            </w:r>
          </w:p>
          <w:p>
            <w:pPr>
              <w:pStyle w:val="Normal"/>
              <w:rPr/>
            </w:pPr>
            <w:r>
              <w:rPr/>
              <w:t xml:space="preserve">мгновенье…»),  «19  октября»  («Роняет  лес  багряный  свой </w:t>
            </w:r>
          </w:p>
          <w:p>
            <w:pPr>
              <w:pStyle w:val="Normal"/>
              <w:rPr/>
            </w:pPr>
            <w:r>
              <w:rPr/>
              <w:t xml:space="preserve">убор…»),  «И.И.  Пущину»*,  «Зимняя  дорога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а  холмах  Грузии  лежит  ночная  мгла…»,  «Я  вас </w:t>
            </w:r>
          </w:p>
          <w:p>
            <w:pPr>
              <w:pStyle w:val="Normal"/>
              <w:rPr/>
            </w:pPr>
            <w:r>
              <w:rPr/>
              <w:t xml:space="preserve">любил:  любовь  еще,  быть  может…»,  </w:t>
            </w:r>
            <w:r>
              <w:rPr>
                <w:b/>
              </w:rPr>
              <w:t>«Зимнее</w:t>
            </w:r>
            <w:r>
              <w:rPr/>
              <w:t xml:space="preserve">  </w:t>
            </w:r>
            <w:r>
              <w:rPr>
                <w:b/>
              </w:rPr>
              <w:t>утр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3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ть основные  факты  жизни  и  творческого  пути  </w:t>
            </w:r>
          </w:p>
          <w:p>
            <w:pPr>
              <w:pStyle w:val="Normal"/>
              <w:rPr/>
            </w:pPr>
            <w:r>
              <w:rPr/>
              <w:t>А.С. Пушкина,  и др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: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Зимнее утро». </w:t>
            </w:r>
            <w:r>
              <w:rPr>
                <w:color w:val="000000"/>
              </w:rPr>
              <w:t>Мотивы единства красоты человека и красоты природы, красоты жизни. Радостное восприятие окружающей природы</w:t>
            </w:r>
            <w:r>
              <w:rPr>
                <w:i/>
                <w:color w:val="000000"/>
              </w:rPr>
              <w:t>. Роль антитезы в композиции произведения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нтонация как средство выражения поэтической иде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делать анализ текста, используя изученную терминологию и полученные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И. И. Пущину». </w:t>
            </w:r>
            <w:r>
              <w:rPr>
                <w:color w:val="000000"/>
              </w:rPr>
              <w:t xml:space="preserve">Светлое чувство дружбы — помощь в суровых испытаниях. </w:t>
            </w:r>
            <w:r>
              <w:rPr>
                <w:i/>
                <w:color w:val="000000"/>
              </w:rPr>
              <w:t>Художественные особенности стихотворного послания</w:t>
            </w:r>
            <w:r>
              <w:rPr>
                <w:color w:val="000000"/>
              </w:rPr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делать анализ текста, используя изученную терминологию и полученные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«Зимняя дорога». </w:t>
            </w:r>
            <w:r>
              <w:rPr>
                <w:color w:val="000000"/>
              </w:rPr>
      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      </w:r>
            <w:r>
              <w:rPr>
                <w:i/>
                <w:color w:val="000000"/>
              </w:rPr>
              <w:t>Теория литературы. Эпитет, метафора, композиц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Повести покойного Ивана Петровича Белкина». </w:t>
            </w:r>
            <w:r>
              <w:rPr>
                <w:color w:val="000000"/>
              </w:rPr>
              <w:t>Книга  повестей. Повествование от лица вымышленного автора как художественный приём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выбирать действия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авить вопросы и обращаться за помощью к учебной литературе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Барышня-крестьянка». </w:t>
            </w:r>
            <w:r>
              <w:rPr>
                <w:color w:val="000000"/>
              </w:rPr>
              <w:t>Сюжет и герои повести. Приём антитезы в сюжетной организации повести. Образ автора-повествователя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ародирование романтических тем и мотивов. Лицо и маска. Роль случая в композиции повести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 цели, определять понят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роить монологические высказывания, овладеть умениями диа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Дубровский». </w:t>
            </w:r>
            <w:r>
              <w:rPr>
                <w:color w:val="000000"/>
              </w:rPr>
              <w:t>Изображение русского барства в повести. Дубровский - старший и Троекуров. Проект. Инсценировка фрагментов повести и показ на школьной сцен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содержание изученных литературных произведений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планировать алгоритм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формулировать и высказывать свою точку зрения на события и поступки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тест Владимира Дубровского против беззакония и несправедлив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 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ценивать и формулировать то, что уже усвое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Бунт крестьян. Осуждение произвола и деспотизма, защита чести, независимости личн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планировать алгоритм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определять общую цель и пути её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чение анализу эпизода повести «Дубровский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эпизоды литературных произведений и сравнивать их героев; выявлять авторскую позицию; 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сознавать усвоенный материал, а также качество и уровень усво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омантическая история любви Владимира и Маши. Авторское отношение к героям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Теория литературы: композиция, сюжет, антитеза, эпизо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эпизоды литературных произведений и сравнивать их героев; выявлять авторскую позицию; 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осознавать усвоенный материал, а также качество и уровень усво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3 по творчеству А.С.Пушкина. Письменный ответ на проблемный вопро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 приобретенные  знания  и  умения  в </w:t>
            </w:r>
          </w:p>
          <w:p>
            <w:pPr>
              <w:pStyle w:val="Normal"/>
              <w:rPr/>
            </w:pPr>
            <w:r>
              <w:rPr/>
              <w:t xml:space="preserve">практической деятельности и повседневной жизни для: </w:t>
            </w:r>
          </w:p>
          <w:p>
            <w:pPr>
              <w:pStyle w:val="Normal"/>
              <w:rPr/>
            </w:pPr>
            <w:r>
              <w:rPr/>
              <w:t xml:space="preserve">создания  связного  текста  на  необходимую  тему  с  учетом  норм </w:t>
            </w:r>
          </w:p>
          <w:p>
            <w:pPr>
              <w:pStyle w:val="Normal"/>
              <w:rPr/>
            </w:pPr>
            <w:r>
              <w:rPr/>
              <w:t>русского литературного язык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ифференц.зад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3 по творчеству А.С.Пушкина. Письменный ответ на проблемный вопро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Михаил Юрьевич Лермонтов.(4ч) </w:t>
            </w:r>
            <w:r>
              <w:rPr>
                <w:color w:val="000000"/>
              </w:rPr>
              <w:t>Краткий рассказ о поэте. Ученические годы поэта.__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Тучи». </w:t>
            </w:r>
            <w:r>
              <w:rPr>
                <w:color w:val="000000"/>
              </w:rPr>
              <w:t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Развитие представлений о баллад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0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 Лермонтов.  Стихотворения:  «Парус»,  «Смерть  Поэт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ородино»,  «Когда  волнуется  желтеющая  нива…»,  «Дум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эт»  («Отделкой  золотой  блистает  мой  кинжал…»),  «Т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мы»,  «Молитва»  («В  минуту  жизни  трудную…»),  «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чно  и  грустно»,  «Нет,  не  тебя  так  пылко  я  люблю…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дина», «Пророк», «Тучи»*, «Листок»*, «Ангел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.3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факты  жизни  и  творческого  пути  М.Ю. Лермонто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Листок», «На севере диком...», «Утёс», «Три пальмы». </w:t>
            </w:r>
            <w:r>
              <w:rPr>
                <w:color w:val="000000"/>
              </w:rPr>
              <w:t>Тема красоты, гармонии человека с миром. Особенности выражения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емы одиночества в лирике Лермонтова.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Антитеза. Двусложные (ямб, хорей) и трёхсложные (дактиль, амфибрахий, анапест) размеры стиха. Поэтическая интонация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бирать действия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авить вопросы и обращаться за помощью к учебной литературе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нтрольная работа№4. Письменный ответ на вопрос: как выражается мотив одиночества в стихотворении поэта (указать назв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формулировать собственное мнение и свою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4. Письменный ответ на вопрос: как выражается мотив одиночества в стихотворении поэта (указать назв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Иван Сергеевич Тургенев. (4ч)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Бежин луг». </w:t>
            </w:r>
            <w:r>
              <w:rPr>
                <w:color w:val="000000"/>
              </w:rPr>
              <w:t xml:space="preserve">Композиция рассказа,сюжет, персонаж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2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Одна повесть по выбор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герое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и самодиагност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проявлять активность для решения коммуникативных и познавательных 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чувственное отношение к крестьянским детям. Портреты и рассказы мальчиков, их духовный мир. Пытливость, любознательность, впечатлительность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нать/поним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ную природу словесного искусств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ученных литературных произведений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ль картин природы в рассказе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Пейзаж. Портретная характеристика персонаже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.4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теоретико-литературные понятия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планировать алгоритм от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меть 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Хорь и Калиныч». Викторина на знание текстов рассказ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Фёдор Иванович Тютчев.(2ч) </w:t>
            </w:r>
            <w:r>
              <w:rPr>
                <w:color w:val="000000"/>
              </w:rPr>
              <w:t xml:space="preserve">Рассказ о поэте. Стихотворения </w:t>
            </w:r>
            <w:r>
              <w:rPr>
                <w:b/>
                <w:bCs/>
                <w:i/>
                <w:iCs/>
                <w:color w:val="000000"/>
              </w:rPr>
              <w:t>«Листья», «Неохотно и несмело...»</w:t>
            </w:r>
            <w:r>
              <w:rPr>
                <w:color w:val="000000"/>
              </w:rPr>
              <w:t>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6.3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 Тютчев.  Стихотворения:  «С  поляны  коршу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ялся…»,  «Есть  в  осени  первоначальной…»,  «Весення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»*,  «Еще  шумел  веселый  день…»*,  «Чародейко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ю…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«С поляны коршун поднялся...». </w:t>
            </w:r>
            <w:r>
              <w:rPr>
                <w:color w:val="000000"/>
              </w:rPr>
              <w:t>Противопоставление судеб человека и коршуна: свободный полёт коршуна и земная обречённость человек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>Афанасий Афанасьевич Фет. (2ч)</w:t>
            </w:r>
            <w:r>
              <w:rPr>
                <w:color w:val="000000"/>
              </w:rPr>
              <w:t xml:space="preserve">Рассказ о поэте. Стихотворения </w:t>
            </w:r>
            <w:r>
              <w:rPr>
                <w:b/>
                <w:bCs/>
                <w:i/>
                <w:iCs/>
                <w:color w:val="000000"/>
              </w:rPr>
              <w:t>«Ель рукавом мне тропинку завесила...», «Ещё майская ночь» и др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Жизнеутверждающее начало в лирике Фета. Природа как воплощение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екрасного. Мимолётное и неуловимое как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ерты изображения природы. Переплетение и взаимодействие тем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роды и любв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6.4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Фет. Стихотворения: «Вечер», «Учись у них – у дуба, 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ы…»,  «Ласточки  пропали…»*,  «Еще  весны  душист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…»*, «На заре ты ее не буди…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«Учись у них — у дуба, у берёзы...»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Пейзажная лирика. Звукопись в поэз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Николай Алексеевич Некрасов. (2ч) </w:t>
            </w:r>
            <w:r>
              <w:rPr>
                <w:color w:val="000000"/>
              </w:rPr>
              <w:t xml:space="preserve">Краткий рассказ о жизни поэта. </w:t>
            </w:r>
            <w:r>
              <w:rPr>
                <w:b/>
                <w:bCs/>
                <w:i/>
                <w:iCs/>
                <w:color w:val="000000"/>
              </w:rPr>
              <w:t xml:space="preserve">«Железная дорога». </w:t>
            </w:r>
            <w:r>
              <w:rPr>
                <w:color w:val="000000"/>
              </w:rPr>
              <w:t xml:space="preserve">Картины подневольного труда. Народ — созидатель духовных и материальных ценностей. Мечта поэта о «прекрасной поре» в жизни народ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6.5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.  Стихотворения:  «Железная  дорог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йка»*, «Душно! Без счастья и воли…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Своеобразие языка и композиции стихотворения. Роль пейзажа. Значение эпиграфа. Сочетание реалистических и фантастических картин. Диалог-спор. Значение риторических вопросов в стихотворении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Стихотворные размеры. Диалог. Строф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6.5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.  Стихотворения:  «Железная  дорог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йка»*, «Душно! Без счастья и воли…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Николай Семёнович Лесков. (4ч)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Левша». </w:t>
            </w:r>
            <w:r>
              <w:rPr>
                <w:color w:val="000000"/>
              </w:rPr>
              <w:t xml:space="preserve">Гордость писателя за народ, его трудолюбие, талантливость, патриотизм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ория  литературы. Сказ как форма повествовани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2. 2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воспринимать и анализировать художественный текс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обенности языка произведения. Комический эффект, создаваемый игрой слов, народной этимологией. Сказовая форма повествования. Теория  литературы. Ирони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5.Письменный ответ на вопрос: какие лучшие качества русского народа изображены в произведениях Некрасова и Лескова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делать выводы,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планировать алгоритм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и высказывать свою точку зрения на события и поступки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Контрольная работа №5. Письменный ответ на вопрос: какие лучшие качества русского народа изображены в произведениях Некрасова и Лескова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Антон Павлович Чехов. (2ч)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Толстый и тонкий». </w:t>
            </w:r>
            <w:r>
              <w:rPr>
                <w:color w:val="000000"/>
              </w:rPr>
              <w:t>Речь героев как источник юмора. Юмористическая ситуация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6.10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Чехов.  Рассказы:  «Смерть  чиновника»,  «Хамелеон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ска»*, «Толстый и тонкий»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и анализировать художественный текс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color w:val="000000"/>
              </w:rPr>
              <w:t xml:space="preserve">Разоблачение лицемерия в рассказе А.П.Чехова. Роль художественной детали. </w:t>
            </w:r>
            <w:r>
              <w:rPr>
                <w:bCs/>
                <w:i/>
                <w:color w:val="000000"/>
              </w:rPr>
              <w:t>Теория литературы. Комическое. Юмор. Комическая ситуация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ная природа в стихотворениях русских поэтов XIX века. (5ч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Я. Полонский. </w:t>
            </w:r>
            <w:r>
              <w:rPr>
                <w:b/>
                <w:bCs/>
                <w:i/>
                <w:iCs/>
                <w:color w:val="000000"/>
              </w:rPr>
              <w:t>«По горам две хмурых тучи...», «Посмотри, какая мгла...</w:t>
            </w:r>
            <w:r>
              <w:rPr>
                <w:b/>
                <w:bCs/>
                <w:color w:val="000000"/>
              </w:rPr>
              <w:t>»</w:t>
            </w:r>
            <w:r>
              <w:rPr>
                <w:b/>
                <w:bCs/>
                <w:i/>
                <w:iCs/>
                <w:color w:val="000000"/>
              </w:rPr>
              <w:t xml:space="preserve">; </w:t>
            </w:r>
            <w:r>
              <w:rPr>
                <w:color w:val="000000"/>
              </w:rPr>
              <w:t>Выражение переживаний и мироощущения в стихотворениях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 родной природе.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.Баратынский. </w:t>
            </w:r>
            <w:r>
              <w:rPr>
                <w:b/>
                <w:bCs/>
                <w:i/>
                <w:iCs/>
                <w:color w:val="000000"/>
              </w:rPr>
              <w:t>«Весна, весна! Как воздух чист...», «Чудный град...»</w:t>
            </w:r>
            <w:r>
              <w:rPr>
                <w:b/>
                <w:bCs/>
                <w:color w:val="000000"/>
              </w:rPr>
              <w:t>;</w:t>
            </w:r>
            <w:r>
              <w:rPr>
                <w:color w:val="000000"/>
              </w:rPr>
              <w:t xml:space="preserve"> Художественные средства, передающие различные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ояния в пейзажной лири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Толстой. </w:t>
            </w:r>
            <w:r>
              <w:rPr>
                <w:b/>
                <w:bCs/>
                <w:i/>
                <w:iCs/>
                <w:color w:val="000000"/>
              </w:rPr>
              <w:t>«Где гнутся над омутом лозы...».</w:t>
            </w:r>
            <w:r>
              <w:rPr>
                <w:color w:val="000000"/>
              </w:rPr>
              <w:t xml:space="preserve"> Теория литературы. Лирика как род литературы. Пейзажная лирика как жан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Проект.</w:t>
            </w:r>
            <w:r>
              <w:rPr>
                <w:color w:val="000000"/>
              </w:rPr>
              <w:t xml:space="preserve"> Составление электронного альбома «Родная природа в стихотворениях русских поэтов 19 века, полотнах русских художников и романсах русских композиторов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.8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ритм, рифма, строф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2.1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е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ю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текст и соотносить нравственные принципы в поведении и поступках героев с о свои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ть читать вслух,  понимать прочитанное 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Проект.</w:t>
            </w:r>
            <w:r>
              <w:rPr>
                <w:color w:val="000000"/>
              </w:rPr>
              <w:t xml:space="preserve"> Составление электронного альбома «Родная природа в стихотворениях русских поэтов 19 века, полотнах русских художников и романсах русских композиторов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.7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 художественного  произведения.  Изобразите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ые  средства  в  художественном  произведени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, метафора, сравнение. Гипербола. Аллегор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11  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ю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Из русской литературы </w:t>
            </w:r>
            <w:r>
              <w:rPr>
                <w:i/>
                <w:sz w:val="28"/>
                <w:szCs w:val="28"/>
                <w:lang w:val="en-US"/>
              </w:rPr>
              <w:t>XX</w:t>
            </w:r>
            <w:r>
              <w:rPr>
                <w:i/>
                <w:sz w:val="28"/>
                <w:szCs w:val="28"/>
              </w:rPr>
              <w:t xml:space="preserve"> века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Александр Иванович Куприн. (2ч) </w:t>
            </w:r>
            <w:r>
              <w:rPr>
                <w:bCs/>
                <w:color w:val="000000"/>
              </w:rPr>
              <w:t xml:space="preserve">Краткий </w:t>
            </w:r>
            <w:r>
              <w:rPr>
                <w:color w:val="000000"/>
              </w:rPr>
              <w:t>рассказ о писателе.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Чудесный доктор»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Реальная основа содержания рассказа. 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/>
            </w:pPr>
            <w:r>
              <w:rPr/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раз главного героя в рассказе А.И.Куприна «Чудесный доктор»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и анализировать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лужения людям в рассказе А.И.Куприн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i/>
                <w:color w:val="000000"/>
              </w:rPr>
              <w:t>Теория литературы. Рождественский расска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ндрей Платонович Платонов.(3ч) </w:t>
            </w:r>
            <w:r>
              <w:rPr>
                <w:color w:val="000000"/>
              </w:rPr>
              <w:t xml:space="preserve">Литературный портрет писателя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«Неизвестный цветок» </w:t>
            </w:r>
            <w:r>
              <w:rPr>
                <w:bCs/>
                <w:iCs/>
                <w:color w:val="000000"/>
              </w:rPr>
              <w:t>А.П.Платонова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екрасное вокруг на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: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 уметь анализировать текст и соотносить нравственные принципы в поведении и поступках героев с о своим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: уметь читать вслух,  понимать прочитанное 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«Ни на кого не похожие» герои А. Платонова. </w:t>
            </w:r>
            <w:r>
              <w:rPr>
                <w:i/>
                <w:color w:val="000000"/>
              </w:rPr>
              <w:t>Теория литературы. Символическое содержание пейзажных образ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 xml:space="preserve">выраж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андр Степанович Грин.(3ч)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Алые паруса». </w:t>
            </w:r>
            <w:r>
              <w:rPr>
                <w:color w:val="000000"/>
              </w:rPr>
              <w:t>Жестокая реальность и романтическая мечта в повести пове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анализировать текст и соотносить нравственные принципы в поведении и поступках героев с о свои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читать вслух,  понимать прочитанное 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ушевная чистота главных героев в повести «Алые паруса» А.С.Грин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ношение автора к героям повести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равнительная характеристика Ассоль и Грея. Обучение анализу эпизод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изведения о Великой Отечественной войне К. М. Симонов. </w:t>
            </w:r>
            <w:r>
              <w:rPr>
                <w:b/>
                <w:bCs/>
                <w:i/>
                <w:iCs/>
                <w:color w:val="000000"/>
              </w:rPr>
              <w:t>«Ты помнишь, Алёша, дороги Смоленщины...»</w:t>
            </w:r>
            <w:r>
              <w:rPr>
                <w:b/>
                <w:bCs/>
                <w:color w:val="000000"/>
              </w:rPr>
              <w:t xml:space="preserve">; </w:t>
            </w:r>
            <w:r>
              <w:rPr>
                <w:color w:val="000000"/>
              </w:rPr>
              <w:t>Стихотворения, рассказывающие о солдатских буднях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8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 художественного  произведения.  Изобразительно-</w:t>
            </w:r>
          </w:p>
          <w:p>
            <w:pPr>
              <w:pStyle w:val="Normal"/>
              <w:rPr/>
            </w:pPr>
            <w:r>
              <w:rPr/>
              <w:t xml:space="preserve">выразительные  средства  в  художественном  произведении: </w:t>
            </w:r>
          </w:p>
          <w:p>
            <w:pPr>
              <w:pStyle w:val="Normal"/>
              <w:rPr/>
            </w:pPr>
            <w:r>
              <w:rPr/>
              <w:t>эпитет, метафора, сравнение. Гипербола. Аллегория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. С. Самойлов. </w:t>
            </w:r>
            <w:r>
              <w:rPr>
                <w:b/>
                <w:bCs/>
                <w:i/>
                <w:iCs/>
                <w:color w:val="000000"/>
              </w:rPr>
              <w:t>«Сороковые».</w:t>
            </w:r>
            <w:r>
              <w:rPr>
                <w:bCs/>
                <w:iCs/>
                <w:color w:val="000000"/>
              </w:rPr>
              <w:t>Любовь к Родине в годы военных испытани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ктор Петрович Астафьев.(4ч) 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Конь с розовой гривой». </w:t>
            </w:r>
            <w:r>
              <w:rPr>
                <w:color w:val="000000"/>
              </w:rPr>
              <w:t xml:space="preserve">Изображение быта и жизни сибирской деревни в предвоенные годы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9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второй  половины  XX в.  Ф.А. Абрамов,  Ч.Т. Айтматов, </w:t>
            </w:r>
          </w:p>
          <w:p>
            <w:pPr>
              <w:pStyle w:val="Normal"/>
              <w:rPr/>
            </w:pPr>
            <w:r>
              <w:rPr/>
              <w:t>В.П. Астафье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равственные проблемы рассказа — честность, доброта, понятие долга.  Юмор в рассказ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ркость 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амобытность героев (Санька Левонтьев, бабушка Катерина Петровна), особенности использования народной речи. Анализ эпизода рассказ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Речевая характеристика героя. Герой-повествователь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ирование по содержанию рассказ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/>
            </w:pPr>
            <w:r>
              <w:rPr/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Валентин Григорьевич Распутин.(4ч)  </w:t>
            </w:r>
            <w:r>
              <w:rPr>
                <w:color w:val="000000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color w:val="000000"/>
              </w:rPr>
              <w:t xml:space="preserve">«Уроки французского». </w:t>
            </w:r>
            <w:r>
              <w:rPr>
                <w:color w:val="000000"/>
              </w:rPr>
              <w:t>Отражение в повести трудностей военного времени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Рассказ, сюжет. Герой-повествователь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/>
              <w:t xml:space="preserve">.9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второй  половины  XX в.  Ф.А. Абрамов,  Ч.Т. Айтма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.П. Астафьев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9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авторскую пози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е отношение к прочитанно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различными видами пересказ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жда знаний, нравственная стойкость, чувство собственного достоинства, свойственные  образу юного геро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и анализировать художественный текс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ушевная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щедрость учительницы, её роль в жизни мальчика. Нравственная проблематик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/>
            </w:pPr>
            <w:r>
              <w:rPr/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читать вслух,  понимать прочитанное 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чающий анализ эпизода «Игра в замеряшки». Тестировани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ланировать алгоритм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формулировать и высказывать свою точку зрения на события и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Родная природа в русской поэзии </w:t>
            </w:r>
            <w:r>
              <w:rPr>
                <w:i/>
                <w:sz w:val="28"/>
                <w:szCs w:val="28"/>
                <w:lang w:val="en-US"/>
              </w:rPr>
              <w:t>XX</w:t>
            </w:r>
            <w:r>
              <w:rPr>
                <w:i/>
                <w:sz w:val="28"/>
                <w:szCs w:val="28"/>
              </w:rPr>
              <w:t xml:space="preserve"> века -6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Блок. </w:t>
            </w:r>
            <w:r>
              <w:rPr>
                <w:b/>
                <w:bCs/>
                <w:i/>
                <w:iCs/>
                <w:color w:val="000000"/>
              </w:rPr>
              <w:t>«Летний вечер», «О, как безумно за окном...»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Связь ритмики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елодики стиха с эмоциональным состоянием, выраженным в стихотворении. Поэтизация родной природы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/>
            </w:pPr>
            <w:r>
              <w:rPr/>
              <w:t>размер, ритм, рифма, строф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информацию из прочитанного текста и составлять развёрнутое сообщ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 текст и соотносить нравственные принципы в поведении и поступках героев с о сво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,  понимать прочитанное 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. Есенин. </w:t>
            </w:r>
            <w:r>
              <w:rPr>
                <w:b/>
                <w:bCs/>
                <w:i/>
                <w:iCs/>
                <w:color w:val="000000"/>
              </w:rPr>
              <w:t>«Мелколесье. Степь и дали...», «Пороша»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Определение общего и индивидуального, неповторимого в литературном образе Родины. Презентация и защита обучающимися собственных иллюстраций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 Ахматова. </w:t>
            </w:r>
            <w:r>
              <w:rPr>
                <w:b/>
                <w:bCs/>
                <w:i/>
                <w:iCs/>
                <w:color w:val="000000"/>
              </w:rPr>
              <w:t>«Перед весной бывают дни такие...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Чувство радости и печали, любви к родной природе и родин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тихотворных произведениях поэтов XX века. </w:t>
            </w:r>
            <w:r>
              <w:rPr>
                <w:i/>
                <w:color w:val="000000"/>
              </w:rPr>
              <w:t>Теория литературы. Лирический геро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Николай Михайлович Рубцов. </w:t>
            </w:r>
            <w:r>
              <w:rPr>
                <w:color w:val="000000"/>
              </w:rPr>
              <w:t xml:space="preserve">Краткий рассказ о поэте. </w:t>
            </w:r>
            <w:r>
              <w:rPr>
                <w:b/>
                <w:bCs/>
                <w:i/>
                <w:iCs/>
                <w:color w:val="000000"/>
              </w:rPr>
              <w:t xml:space="preserve">«Звезда полей», «Листья осенние», «В горнице». </w:t>
            </w:r>
            <w:r>
              <w:rPr>
                <w:color w:val="000000"/>
              </w:rPr>
              <w:t>Тема родины в поэзии Рубцова. Человек и природа в «тихой» лирике Рубцова. Отличительные черты характера лирического героя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и  поэзия.  Основы  стихосложения:  стихотво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мер, ритм, рифма, строф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</w:t>
            </w:r>
            <w:r>
              <w:rPr>
                <w:b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уметь выполнять</w:t>
            </w:r>
            <w:r>
              <w:rPr>
                <w:sz w:val="20"/>
                <w:szCs w:val="20"/>
              </w:rPr>
              <w:t xml:space="preserve">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Обучающее сочинение - анализ стихотворения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 xml:space="preserve">произведением; </w:t>
            </w:r>
          </w:p>
          <w:p>
            <w:pPr>
              <w:pStyle w:val="Normal"/>
              <w:rPr/>
            </w:pPr>
            <w:r>
              <w:rPr/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/>
            </w:pPr>
            <w:r>
              <w:rPr/>
              <w:t>свою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синтезировать полученную информацию для составления отве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чающее сочинение - анализ стихотворения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Василий Макарович Шукшин. </w:t>
            </w:r>
            <w:r>
              <w:rPr>
                <w:color w:val="000000"/>
              </w:rPr>
              <w:t xml:space="preserve">Слово о писателе. Рассказы </w:t>
            </w:r>
            <w:r>
              <w:rPr>
                <w:b/>
                <w:bCs/>
                <w:i/>
                <w:iCs/>
                <w:color w:val="000000"/>
              </w:rPr>
              <w:t xml:space="preserve">«Чудик»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</w:rPr>
              <w:t>«Критики»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Особенности шукшинских героев - «чудиков», правдоискателей, праведников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9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второй  половины  XX в.  Ф.А. Абрамов,  Ч.Т. Айтматов, </w:t>
            </w:r>
          </w:p>
          <w:p>
            <w:pPr>
              <w:pStyle w:val="Normal"/>
              <w:rPr/>
            </w:pPr>
            <w:r>
              <w:rPr/>
              <w:t>В.П. Астафьев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планировать алгоритм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и высказывать свою точку зрения на события и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Человеческая открытость миру как синоним незащищённости. Образ «странного»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ероя в литературе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зиль Искандер. </w:t>
            </w:r>
            <w:r>
              <w:rPr>
                <w:bCs/>
                <w:color w:val="000000"/>
              </w:rPr>
              <w:t>Краткий рассказ о писателе.</w:t>
            </w:r>
            <w:r>
              <w:rPr>
                <w:b/>
                <w:bCs/>
                <w:color w:val="000000"/>
              </w:rPr>
              <w:t xml:space="preserve"> «Тринадцатый подвиг Геракла». </w:t>
            </w:r>
            <w:r>
              <w:rPr>
                <w:bCs/>
                <w:color w:val="000000"/>
              </w:rPr>
              <w:t xml:space="preserve">Влияние учителя на формирование детского характер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9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а  второй  половины  XX в.  Ф.А. Абрамов,  Ч.Т. Айтматов, </w:t>
            </w:r>
          </w:p>
          <w:p>
            <w:pPr>
              <w:pStyle w:val="Normal"/>
              <w:rPr/>
            </w:pPr>
            <w:r>
              <w:rPr/>
              <w:t>В.П. Астафьев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2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и анализировать художественный текст; </w:t>
            </w:r>
          </w:p>
          <w:p>
            <w:pPr>
              <w:pStyle w:val="Normal"/>
              <w:rPr/>
            </w:pPr>
            <w:r>
              <w:rPr/>
              <w:t xml:space="preserve">выделять  смысловые  части  художественного  текста,  составлять </w:t>
            </w:r>
          </w:p>
          <w:p>
            <w:pPr>
              <w:pStyle w:val="Normal"/>
              <w:rPr/>
            </w:pPr>
            <w:r>
              <w:rPr/>
              <w:t>тезисы и план прочитанног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формулировать и высказывать свою точку зрения на события и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Чувство юмора как одно из ценных качеств человека в рассказе Ф.А.Искандер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ой-повествователь в рассказе Ф.Исканд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и высказывать свою точку зрения на события и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. </w:t>
            </w:r>
            <w:r>
              <w:rPr>
                <w:color w:val="000000"/>
              </w:rPr>
              <w:t>Письменный ответ на вопрос: каков образ моего ровесника в произведениях В.Распутина, В.Астафьева, Ф. Исканд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11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 письменные  высказывания  в  связи  с  изученным </w:t>
            </w:r>
          </w:p>
          <w:p>
            <w:pPr>
              <w:pStyle w:val="Normal"/>
              <w:rPr/>
            </w:pPr>
            <w:r>
              <w:rPr/>
              <w:t xml:space="preserve">произведением; </w:t>
            </w:r>
          </w:p>
          <w:p>
            <w:pPr>
              <w:pStyle w:val="Normal"/>
              <w:rPr/>
            </w:pPr>
            <w:r>
              <w:rPr/>
              <w:t xml:space="preserve">понимать  чужую  точку  зрения  и  аргументированно  отста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вою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синтезировать полученную информацию для составления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. </w:t>
            </w:r>
            <w:r>
              <w:rPr>
                <w:color w:val="000000"/>
              </w:rPr>
              <w:t>Письменный ответ на вопрос: каков образ моего ровесника в произведениях В.Распутина, В.Астафьева, Ф. Исканд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i/>
                <w:sz w:val="28"/>
                <w:szCs w:val="28"/>
              </w:rPr>
              <w:t>Из литературы народов России -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абдулла Тукай. </w:t>
            </w:r>
            <w:r>
              <w:rPr>
                <w:color w:val="000000"/>
              </w:rPr>
              <w:t xml:space="preserve">Слово о татарском поэте. Стихотворения </w:t>
            </w:r>
            <w:r>
              <w:rPr>
                <w:b/>
                <w:bCs/>
                <w:i/>
                <w:iCs/>
                <w:color w:val="000000"/>
              </w:rPr>
              <w:t>«Родная деревня», «Книга»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Любовь к  малой родине и своему родному краю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Книга в жизни человека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Тема бессмертия народа, нации до тех пор, пока живы его язык, поэзия, обыча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анализировать стихотвор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читать вслух и понимать прочит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Кайсын Кулиев. </w:t>
            </w:r>
            <w:r>
              <w:rPr>
                <w:color w:val="000000"/>
              </w:rPr>
              <w:t xml:space="preserve">Слово о балкарском поэте. </w:t>
            </w:r>
            <w:r>
              <w:rPr>
                <w:b/>
                <w:bCs/>
                <w:i/>
                <w:iCs/>
                <w:color w:val="000000"/>
              </w:rPr>
              <w:t>«Когда на меня навалилась беда...», «Каким бы малым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ни был мой народ...».</w:t>
            </w:r>
            <w:r>
              <w:rPr>
                <w:color w:val="000000"/>
              </w:rPr>
              <w:t xml:space="preserve"> Родина как источник сил для преодоления любых испытаний и ударов судьбы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i/>
                <w:color w:val="000000"/>
              </w:rPr>
              <w:t>Теория литературы. Общечеловеческое и национальное в литературе разных народ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анализировать стихотвор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читать вслух и понимать прочит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sz w:val="28"/>
                <w:szCs w:val="28"/>
              </w:rPr>
              <w:t>Из зарубежной литературы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Мифы Древней Грец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Подвиги Геракла </w:t>
            </w:r>
            <w:r>
              <w:rPr>
                <w:color w:val="000000"/>
              </w:rPr>
              <w:t>(в переложении Н. А. Куна)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</w:rPr>
              <w:t>«Скотный двор царя Авги</w:t>
            </w:r>
            <w:r>
              <w:rPr>
                <w:bCs/>
                <w:iCs/>
                <w:color w:val="000000"/>
              </w:rPr>
              <w:t>я»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color w:val="000000"/>
              </w:rPr>
              <w:t>Теория литературы. Миф. Отличие мифа от сказ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выбирать действия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ставить вопросы и обращаться за помощью к учебной литера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Мифы Древней Греции</w:t>
            </w:r>
            <w:r>
              <w:rPr>
                <w:b/>
                <w:bCs/>
                <w:i/>
                <w:iCs/>
                <w:color w:val="000000"/>
              </w:rPr>
              <w:t>. «Яблоки Гесперид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уметь устанавливать аналогии,ориентироваться в разнообразии способов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планировать и регулировать сво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формулировать собственное мнение и свою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Геродот. </w:t>
            </w:r>
            <w:r>
              <w:rPr>
                <w:b/>
                <w:bCs/>
                <w:i/>
                <w:iCs/>
                <w:color w:val="000000"/>
              </w:rPr>
              <w:t>«Легенда об Арион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Гомер. </w:t>
            </w:r>
            <w:r>
              <w:rPr>
                <w:color w:val="000000"/>
              </w:rPr>
              <w:t xml:space="preserve">Краткий рассказ о Гомере. «Илиада», «Одиссея» как эпические поэмы. Изображение героев и героические подвиги в «Илиаде». Описание щита Ахиллеса: сцены войны и мирной жизни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ория литературы. Понятие о героическом эпос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1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. Поэмы «Илиада», «Одиссея» (фрагменты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выделять и формулировать познавате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«Одиссея» — песня о героических подвигах, мужественных героях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рабрость, сметливость (хитроумие) Одиссея. Одиссей — мудрый правитель, любящий муж и отец. На острове циклопов. Полифе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1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Гомер. Поэмы «Илиада», «Одиссея» (фрагменты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Мигель де Сервантес Сааведра. </w:t>
            </w:r>
            <w:r>
              <w:rPr>
                <w:color w:val="000000"/>
              </w:rPr>
              <w:t xml:space="preserve">Рассказ о писателе.  </w:t>
            </w:r>
            <w:r>
              <w:rPr>
                <w:b/>
                <w:bCs/>
                <w:i/>
                <w:iCs/>
                <w:color w:val="000000"/>
              </w:rPr>
              <w:t>«Дон Кихот»</w:t>
            </w:r>
            <w:r>
              <w:rPr>
                <w:color w:val="000000"/>
              </w:rPr>
              <w:t>. Проблема ложных и истинных идеалов. Герой, создавший воображаемый мир и живущий в нём.. (Для внеклассного чтения.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«Вечные образы» в искусстве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ародия на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ыцарские романы. Мастерство Сервантеса-романиста. Дон Кихот как «вечный» образ мировой литера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ть эпизоды литературных произведений и сравнивать </w:t>
            </w:r>
          </w:p>
          <w:p>
            <w:pPr>
              <w:pStyle w:val="Normal"/>
              <w:rPr/>
            </w:pPr>
            <w:r>
              <w:rPr/>
              <w:t xml:space="preserve">их героев; 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Фридрих Шиллер. </w:t>
            </w:r>
            <w:r>
              <w:rPr>
                <w:color w:val="000000"/>
              </w:rPr>
              <w:t xml:space="preserve">Рассказ о писателе. Баллада </w:t>
            </w:r>
            <w:r>
              <w:rPr>
                <w:b/>
                <w:bCs/>
                <w:i/>
                <w:iCs/>
                <w:color w:val="000000"/>
              </w:rPr>
              <w:t>«Перчатка»</w:t>
            </w:r>
            <w:r>
              <w:rPr>
                <w:color w:val="000000"/>
              </w:rPr>
              <w:t>. Повествование о феодальных нравах. Любовь как благородство и своевольный, бесчеловечный каприз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ыцарь — герой, отвергающий награду и защищающий личное достоинство и честь.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ория литературы. Рыцарская баллада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Проспер Мериме. </w:t>
            </w:r>
            <w:r>
              <w:rPr>
                <w:color w:val="000000"/>
              </w:rPr>
              <w:t xml:space="preserve">Рассказ о писателе. Новелла </w:t>
            </w:r>
            <w:r>
              <w:rPr>
                <w:b/>
                <w:bCs/>
                <w:i/>
                <w:iCs/>
                <w:color w:val="000000"/>
              </w:rPr>
              <w:t>«Маттео Фальконе»</w:t>
            </w:r>
            <w:r>
              <w:rPr>
                <w:color w:val="000000"/>
              </w:rPr>
              <w:t>. Изображение дикой природы. Романтический сюжет и его реалистическое воплощ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выделять и формулировать познавате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Антуан де Сент-Экзюпери. </w:t>
            </w:r>
            <w:r>
              <w:rPr>
                <w:color w:val="000000"/>
              </w:rPr>
              <w:t>Рассказ о писател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«Маленький принц» </w:t>
            </w:r>
            <w:r>
              <w:rPr>
                <w:color w:val="000000"/>
              </w:rPr>
              <w:t>как философская сказка и мудрая притча. Мечта о естественном отношении к вещам и людя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тота восприятия мира как величайшая ценность. Утверждение всечелове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истин. (Для внеклассного чтения.) </w:t>
            </w:r>
            <w:r>
              <w:rPr>
                <w:i/>
                <w:color w:val="000000"/>
              </w:rPr>
              <w:t>Теория литературы. Притч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8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ый текст;</w:t>
            </w:r>
          </w:p>
          <w:p>
            <w:pPr>
              <w:pStyle w:val="Normal"/>
              <w:rPr/>
            </w:pPr>
            <w:r>
              <w:rPr/>
              <w:t xml:space="preserve">выявлять авторскую позицию; </w:t>
            </w:r>
          </w:p>
          <w:p>
            <w:pPr>
              <w:pStyle w:val="Normal"/>
              <w:rPr/>
            </w:pPr>
            <w:r>
              <w:rPr/>
              <w:t>выражать свое отношение к прочитанному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в 6 классе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итоговая контрольная работ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контрольной работы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 Путешествие по стране Литератур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 Путешествие по стране Литератур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-10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28:00Z</dcterms:created>
  <dc:creator>Валентина</dc:creator>
  <dc:description/>
  <cp:keywords/>
  <dc:language>en-US</dc:language>
  <cp:lastModifiedBy>1</cp:lastModifiedBy>
  <dcterms:modified xsi:type="dcterms:W3CDTF">2019-01-06T11:30:00Z</dcterms:modified>
  <cp:revision>16</cp:revision>
  <dc:subject/>
  <dc:title>                                         </dc:title>
</cp:coreProperties>
</file>