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е планирование образовательной работы в подготовительной группы с 01.10.2018 по 05.10.2018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недели: «</w:t>
      </w:r>
      <w:r>
        <w:rPr>
          <w:rFonts w:cs="Times New Roman" w:ascii="Times New Roman" w:hAnsi="Times New Roman"/>
          <w:b/>
          <w:sz w:val="24"/>
          <w:szCs w:val="24"/>
        </w:rPr>
        <w:t>Деревья и гриб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5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61"/>
        <w:gridCol w:w="802"/>
        <w:gridCol w:w="2607"/>
        <w:gridCol w:w="60"/>
        <w:gridCol w:w="26"/>
        <w:gridCol w:w="2693"/>
        <w:gridCol w:w="37"/>
        <w:gridCol w:w="23"/>
        <w:gridCol w:w="82"/>
        <w:gridCol w:w="2389"/>
        <w:gridCol w:w="21"/>
        <w:gridCol w:w="2491"/>
        <w:gridCol w:w="13"/>
        <w:gridCol w:w="2595"/>
      </w:tblGrid>
      <w:tr>
        <w:trPr>
          <w:trHeight w:val="1126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правления развития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ОО)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Двигательная, игровая           деятельность)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ово-исследовательская, сенсорное развитие, игровая           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муникативная,                   восприятие ЧХЛ, игровая                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о-коммуникативное              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муникативная, игровая, трудовая деятельность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образительная, конструктивная, музыкальная деятельность)</w:t>
            </w:r>
          </w:p>
        </w:tc>
      </w:tr>
      <w:tr>
        <w:trPr>
          <w:trHeight w:val="1476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недельник 20.03.2017.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местная деятель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ро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тренняя гимнастика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Беседа «Осень, Что ты о ней знаешь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точнять знания об осеннем времени года.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еседа «Что ты видел по дороге в детский сад» формировать умение правильно строить   предложения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еседа «Закрепление навыков культурного поведения за столом, прямо сидеть, правильно пользоваться столовыми приборам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Рассматривание иллюстраций деревьев и кустарников. Формировать умение видеть изменения в иллюстрациях</w:t>
            </w:r>
          </w:p>
        </w:tc>
      </w:tr>
      <w:tr>
        <w:trPr>
          <w:trHeight w:val="1109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.                Работ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пражнять Машу и Киру в прыжках со скамейке и приземлиться на полусогнутые ноги.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итуативный разговор «Что будет если исчезнут растения на Земле»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пражнять на образование однокоренных слов (Гриб –грибник…..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поминание правила поведение в физкультурном зал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пражнять Васю и Ваню в ориентации на листе бумаги, в тетради .</w:t>
            </w:r>
          </w:p>
        </w:tc>
      </w:tr>
      <w:tr>
        <w:trPr>
          <w:trHeight w:val="1442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че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каливающая мероприятие после сна  ходьба по массажным коврикам; развивать своды ст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/ И ««Давайте отгадаем» развивать умение отгадывать загадки о явлениях природы.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тение худ. Литературы «Есть в осени первоначальной…..» Ф.Тютчев развивать слухового воспрятия.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исование по выбору детей</w:t>
            </w:r>
          </w:p>
        </w:tc>
      </w:tr>
      <w:tr>
        <w:trPr>
          <w:trHeight w:val="658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.О.Д.</w:t>
            </w:r>
          </w:p>
        </w:tc>
        <w:tc>
          <w:tcPr>
            <w:tcW w:w="13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ятельность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улк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блюдение за листьями, плавающие в лужа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а с родителями</w:t>
            </w:r>
          </w:p>
        </w:tc>
        <w:tc>
          <w:tcPr>
            <w:tcW w:w="13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правления развития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ОО)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вигательная, игровая           деятельность)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исково-исследовательская, игровая           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муникативная,                   восприятие ЧХЛ, игровая                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о-коммуникативное              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муникативная, игровая, трудовая деятельность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образительная, конструктивная, музыкальная деятельность)</w:t>
            </w:r>
          </w:p>
        </w:tc>
      </w:tr>
      <w:tr>
        <w:trPr>
          <w:trHeight w:val="1476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торник 21.03.2017.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местная деятель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ро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тренная гимнастик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еседа правила безопасности в природе: «Как узнать ядовитые  грибы» формировать  представление о безопасност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.                Работ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пражнять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креплять знание о последовательности временах года и дней недел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\ И «Буквенное лото» упражнять в определении первого звук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че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.О.Д.</w:t>
            </w:r>
          </w:p>
        </w:tc>
        <w:tc>
          <w:tcPr>
            <w:tcW w:w="13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ятельность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улка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а с родителями</w:t>
            </w:r>
          </w:p>
        </w:tc>
        <w:tc>
          <w:tcPr>
            <w:tcW w:w="13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tbl>
      <w:tblPr>
        <w:tblW w:w="15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61"/>
        <w:gridCol w:w="802"/>
        <w:gridCol w:w="2607"/>
        <w:gridCol w:w="60"/>
        <w:gridCol w:w="2547"/>
        <w:gridCol w:w="209"/>
        <w:gridCol w:w="2399"/>
        <w:gridCol w:w="95"/>
        <w:gridCol w:w="2512"/>
        <w:gridCol w:w="13"/>
        <w:gridCol w:w="2595"/>
      </w:tblGrid>
      <w:tr>
        <w:trPr>
          <w:trHeight w:val="591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правления развития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ОО)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вигательная, игровая           деятельность)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исково-исследовательская, игровая           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муникативная,                  восприятие ЧХЛ, игровая                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о-коммуникативное              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муникативная, игровая, трудовая деятельность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образительная, конструктивная, музыкальная деятельность)</w:t>
            </w:r>
          </w:p>
        </w:tc>
      </w:tr>
      <w:tr>
        <w:trPr>
          <w:trHeight w:val="1390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ед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2017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местная деятель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ро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итуативный разговор «Что будет если исчезнут растения на Земле»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.                Работ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че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.О.Д.</w:t>
            </w:r>
          </w:p>
        </w:tc>
        <w:tc>
          <w:tcPr>
            <w:tcW w:w="1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171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1717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ятельность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улка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а с родителями</w:t>
            </w:r>
          </w:p>
        </w:tc>
        <w:tc>
          <w:tcPr>
            <w:tcW w:w="1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61"/>
        <w:gridCol w:w="802"/>
        <w:gridCol w:w="2607"/>
        <w:gridCol w:w="60"/>
        <w:gridCol w:w="2719"/>
        <w:gridCol w:w="37"/>
        <w:gridCol w:w="2399"/>
        <w:gridCol w:w="95"/>
        <w:gridCol w:w="2512"/>
        <w:gridCol w:w="13"/>
        <w:gridCol w:w="2595"/>
      </w:tblGrid>
      <w:tr>
        <w:trPr>
          <w:trHeight w:val="591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правления развития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ОО)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вигательная, игровая           деятельность)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исково-исследовательская, игровая           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муникативная,                   восприятие ЧХЛ, игровая                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о-коммуникативное              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муникативная, игровая, трудовая деятельность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образительная, конструктивная, музыкальная деятельность)</w:t>
            </w:r>
          </w:p>
        </w:tc>
      </w:tr>
      <w:tr>
        <w:trPr>
          <w:trHeight w:val="1283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Четверг 23.03.2017 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местная деятель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ро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.                Работ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че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.О.Д.</w:t>
            </w:r>
          </w:p>
        </w:tc>
        <w:tc>
          <w:tcPr>
            <w:tcW w:w="1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 w:before="0" w:after="0"/>
              <w:rPr>
                <w:rFonts w:ascii="Tahoma" w:hAnsi="Tahoma" w:cs="Tahoma"/>
                <w:b/>
                <w:b/>
                <w:bCs/>
                <w:color w:val="171717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171717"/>
                <w:sz w:val="16"/>
                <w:szCs w:val="16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1717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ятельность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улка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22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а с родителями</w:t>
            </w:r>
          </w:p>
        </w:tc>
        <w:tc>
          <w:tcPr>
            <w:tcW w:w="1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en-US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b w:val="false"/>
                <w:sz w:val="18"/>
                <w:szCs w:val="18"/>
                <w:lang w:eastAsia="en-US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b w:val="false"/>
                <w:sz w:val="18"/>
                <w:szCs w:val="18"/>
                <w:lang w:eastAsia="en-US"/>
              </w:rPr>
            </w:r>
          </w:p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b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61"/>
        <w:gridCol w:w="802"/>
        <w:gridCol w:w="2667"/>
        <w:gridCol w:w="26"/>
        <w:gridCol w:w="2693"/>
        <w:gridCol w:w="37"/>
        <w:gridCol w:w="2494"/>
        <w:gridCol w:w="21"/>
        <w:gridCol w:w="2491"/>
        <w:gridCol w:w="13"/>
        <w:gridCol w:w="2595"/>
      </w:tblGrid>
      <w:tr>
        <w:trPr>
          <w:trHeight w:val="591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правления развития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ОО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вигательная, игровая           деятельность)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исково-исследовательская, игровая           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муникативная,                   восприятие ЧХЛ, игровая                 деятель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о-коммуникативное              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ммуникативная, игровая, трудовая деятельность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образительная, конструктивная, музыкальная деятельность)</w:t>
            </w:r>
          </w:p>
        </w:tc>
      </w:tr>
      <w:tr>
        <w:trPr>
          <w:trHeight w:val="1448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ятница 24.03.2017.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местная деятель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р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.                Работ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чер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.О.Д.</w:t>
            </w:r>
          </w:p>
        </w:tc>
        <w:tc>
          <w:tcPr>
            <w:tcW w:w="1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ятельност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улк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а с родителями</w:t>
            </w:r>
          </w:p>
        </w:tc>
        <w:tc>
          <w:tcPr>
            <w:tcW w:w="1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322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13254"/>
        <w:gridCol w:w="2339"/>
      </w:tblGrid>
      <w:tr>
        <w:trPr/>
        <w:tc>
          <w:tcPr>
            <w:tcW w:w="13254" w:type="dxa"/>
            <w:tcBorders>
              <w:top w:val="single" w:sz="6" w:space="0" w:color="ECECEC"/>
              <w:left w:val="single" w:sz="6" w:space="0" w:color="ECECEC"/>
              <w:bottom w:val="single" w:sz="6" w:space="0" w:color="ECECE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liakra;Times New Roman" w:hAnsi="Kaliakra;Times New Roman" w:cs="Kaliakra;Times New Roman"/>
                <w:color w:val="171717"/>
                <w:sz w:val="56"/>
                <w:szCs w:val="56"/>
              </w:rPr>
            </w:pPr>
            <w:r>
              <w:rPr>
                <w:rFonts w:cs="Kaliakra;Times New Roman" w:ascii="Kaliakra;Times New Roman" w:hAnsi="Kaliakra;Times New Roman"/>
                <w:color w:val="171717"/>
                <w:sz w:val="56"/>
                <w:szCs w:val="56"/>
              </w:rPr>
            </w:r>
          </w:p>
        </w:tc>
        <w:tc>
          <w:tcPr>
            <w:tcW w:w="2339" w:type="dxa"/>
            <w:tcBorders>
              <w:top w:val="single" w:sz="6" w:space="0" w:color="ECECEC"/>
              <w:bottom w:val="single" w:sz="6" w:space="0" w:color="ECECEC"/>
              <w:right w:val="single" w:sz="6" w:space="0" w:color="ECECE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00"/>
              <w:jc w:val="right"/>
              <w:rPr>
                <w:rFonts w:ascii="Tahoma" w:hAnsi="Tahoma" w:cs="Tahoma"/>
                <w:color w:val="171717"/>
                <w:sz w:val="56"/>
                <w:szCs w:val="56"/>
              </w:rPr>
            </w:pPr>
            <w:r>
              <w:rPr>
                <w:rFonts w:cs="Tahoma" w:ascii="Tahoma" w:hAnsi="Tahoma"/>
                <w:color w:val="171717"/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53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Kaliakr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qFormat/>
    <w:rPr>
      <w:rFonts w:cs="Times New Roman"/>
    </w:rPr>
  </w:style>
  <w:style w:type="character" w:styleId="C8c0c3">
    <w:name w:val="c8 c0 c3"/>
    <w:qFormat/>
    <w:rPr>
      <w:rFonts w:cs="Times New Roman"/>
    </w:rPr>
  </w:style>
  <w:style w:type="character" w:styleId="C0c3">
    <w:name w:val="c0 c3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C0c4">
    <w:name w:val="c0 c4"/>
    <w:basedOn w:val="Style12"/>
    <w:qFormat/>
    <w:rPr/>
  </w:style>
  <w:style w:type="character" w:styleId="3">
    <w:name w:val=" Знак Знак3"/>
    <w:qFormat/>
    <w:rPr>
      <w:rFonts w:eastAsia="SimSun;宋体" w:cs="Mangal"/>
      <w:sz w:val="24"/>
      <w:szCs w:val="24"/>
      <w:lang w:val="ru-RU" w:bidi="hi-IN"/>
    </w:rPr>
  </w:style>
  <w:style w:type="character" w:styleId="C5">
    <w:name w:val="c5"/>
    <w:basedOn w:val="Style12"/>
    <w:qFormat/>
    <w:rPr/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1">
    <w:name w:val=" Знак Знак1"/>
    <w:qFormat/>
    <w:rPr>
      <w:rFonts w:ascii="Calibri" w:hAnsi="Calibri" w:cs="Calibri"/>
      <w:b/>
      <w:bCs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8:17:00Z</dcterms:created>
  <dc:creator>1</dc:creator>
  <dc:description/>
  <cp:keywords/>
  <dc:language>en-US</dc:language>
  <cp:lastModifiedBy>Андрей</cp:lastModifiedBy>
  <cp:lastPrinted>2017-03-14T21:00:00Z</cp:lastPrinted>
  <dcterms:modified xsi:type="dcterms:W3CDTF">2018-10-09T13:32:00Z</dcterms:modified>
  <cp:revision>11</cp:revision>
  <dc:subject/>
  <dc:title>Календарное планирование  образовательной работы группы ________ с _01</dc:title>
</cp:coreProperties>
</file>