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cologic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lenda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каждой четверти мои ученики ожидают «необычный» урок, поскольку по каждому пройденному разделу учебника я продумываю и составляю такое нетрадиционное занятие, которое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зволило бы ученикам вспомнить и применить в устной или письменной речи новые лексические единицы раздела, новые грамматические прав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менить полученные знания в реальной жизненн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пешность поднимает учеников на ступеньку вверх по лестнице знаний, создаёт ситуацию успеха, повышает мотивацию к обучению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агаю познакомиться с нетрадиционным уроком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cologic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len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8 классе по итогам  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2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b/>
          <w:sz w:val="28"/>
          <w:szCs w:val="28"/>
        </w:rPr>
        <w:t>” (</w:t>
      </w:r>
      <w:r>
        <w:rPr>
          <w:sz w:val="28"/>
          <w:szCs w:val="28"/>
        </w:rPr>
        <w:t xml:space="preserve">УМК Биболетовой М,З. Английский с удовольствием, 8 класс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ласс делится на 4 группы по 4-5 человек. Каждая группа вытаскивает  задание, которое выполняется в течение урока. В конце урока результаты вывешиваются и объясняются участниками группы. При этом другие группы оценивают работы одноклассник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oduc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 New Year’s Day  we like to get and to give presents to our relatives and friends. What presents are they? (one of the presents can be a calendar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s of calendars do you know? (one of them can be ecological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Task for Student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cological Calend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will take a card. There are the names of seas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make a calenda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member the months of the season, write the month on each sheet of paper (September, Match etc) You can decorate the sheets or draw something-           </w:t>
            </w:r>
            <w:r>
              <w:rPr>
                <w:b/>
                <w:sz w:val="28"/>
                <w:szCs w:val="28"/>
                <w:lang w:val="en-US"/>
              </w:rPr>
              <w:t>(3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ke a form of a sheet of paper (star, snow ball, etc)-  </w:t>
            </w:r>
            <w:r>
              <w:rPr>
                <w:b/>
                <w:sz w:val="28"/>
                <w:szCs w:val="28"/>
                <w:lang w:val="en-US"/>
              </w:rPr>
              <w:t>2 poi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member the topics of term 2 and write what people should do and shouldn’t  do to help nature during this month. Write them in correct English.-                                                                                                                ( Feed birds! Don’t throw litter into rivers, etc)  </w:t>
            </w:r>
            <w:r>
              <w:rPr>
                <w:b/>
                <w:sz w:val="28"/>
                <w:szCs w:val="28"/>
                <w:lang w:val="en-US"/>
              </w:rPr>
              <w:t>(6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se as many new words as you can. In every sentence a new word should be! </w:t>
            </w:r>
            <w:r>
              <w:rPr>
                <w:b/>
                <w:sz w:val="28"/>
                <w:szCs w:val="28"/>
                <w:lang w:val="en-US"/>
              </w:rPr>
              <w:t>(6 points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We can add </w:t>
            </w:r>
            <w:r>
              <w:rPr>
                <w:b/>
                <w:sz w:val="28"/>
                <w:szCs w:val="28"/>
                <w:lang w:val="en-US"/>
              </w:rPr>
              <w:t xml:space="preserve">3 points </w:t>
            </w:r>
            <w:r>
              <w:rPr>
                <w:sz w:val="28"/>
                <w:szCs w:val="28"/>
                <w:lang w:val="en-US"/>
              </w:rPr>
              <w:t>for your creativity and accordance to the title of a calendar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ood luck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A List for Help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s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ar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rn off ( electricity, heating, light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il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nk of</w:t>
              <w:br/>
              <w:t>Collec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lk abou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tec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p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cyc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n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ant trees! It saves forests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o not    </w:t>
            </w:r>
            <w:r>
              <w:rPr>
                <w:sz w:val="28"/>
                <w:szCs w:val="28"/>
                <w:lang w:val="en-US"/>
              </w:rPr>
              <w:t>hu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cut dow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throw (away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pollute (nature, environment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damag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destro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o not pollute water! It’s dangerous for people and fis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na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logical Calenda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367"/>
        <w:gridCol w:w="1367"/>
        <w:gridCol w:w="1367"/>
        <w:gridCol w:w="1368"/>
        <w:gridCol w:w="1553"/>
        <w:gridCol w:w="118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as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corati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rm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sentences in correct English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 new words 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eativity &amp; accordance to the title 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tal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13:00Z</dcterms:created>
  <dc:creator>-</dc:creator>
  <dc:description/>
  <dc:language>en-US</dc:language>
  <cp:lastModifiedBy>-</cp:lastModifiedBy>
  <dcterms:modified xsi:type="dcterms:W3CDTF">2019-01-06T08:13:00Z</dcterms:modified>
  <cp:revision>2</cp:revision>
  <dc:subject/>
  <dc:title/>
</cp:coreProperties>
</file>