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 программе по литературе для 5-9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алендарно-тематическое планирование уроков литературы для 9 класса (программа и учебник В.Я.Корови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71"/>
        <w:gridCol w:w="775"/>
        <w:gridCol w:w="15"/>
        <w:gridCol w:w="708"/>
        <w:gridCol w:w="1581"/>
        <w:gridCol w:w="687"/>
        <w:gridCol w:w="851"/>
        <w:gridCol w:w="357"/>
        <w:gridCol w:w="2118"/>
        <w:gridCol w:w="76"/>
        <w:gridCol w:w="2825"/>
        <w:gridCol w:w="10"/>
        <w:gridCol w:w="170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ланирование результатов обучения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едметные результаты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С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й элемент содержания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умения</w:t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итература и её роль в духовной жизни человека. Шедевры родной литературы. </w:t>
            </w:r>
            <w:r>
              <w:rPr>
                <w:i/>
              </w:rPr>
              <w:t>Теория литературы. Литература как искусство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 как искусство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/поним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разную природу словесного искусств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авить вопросы и обращаться за помощью к учебной литератур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 xml:space="preserve">                                                                 </w:t>
            </w:r>
            <w:r>
              <w:rPr>
                <w:i/>
                <w:sz w:val="28"/>
                <w:szCs w:val="28"/>
              </w:rPr>
              <w:t>Из древнерусской литературы – 4ч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«Слово о полку Игореве». </w:t>
            </w:r>
            <w:r>
              <w:rPr/>
              <w:t>«Слово...» как величайший памятник литературы Древней Руси. История открытия «Слова...». Проблема авторства. Историческая основа памятника, его сюжет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лово о полку Игореве»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2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/понимать: </w:t>
            </w:r>
          </w:p>
          <w:p>
            <w:pPr>
              <w:pStyle w:val="Normal"/>
              <w:rPr/>
            </w:pPr>
            <w:r>
              <w:rPr/>
              <w:t xml:space="preserve">образную природу словесного искусства; </w:t>
            </w:r>
          </w:p>
          <w:p>
            <w:pPr>
              <w:pStyle w:val="Normal"/>
              <w:rPr/>
            </w:pPr>
            <w:r>
              <w:rPr/>
              <w:t>содержание изученных литературных произведений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осмысленно чит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ъяснять значение прочитанного, вы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ь текст для чтения в зависимости от 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полнять учебные де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ия в громко речевой и умств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х, использовать речь для регуля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х действий, устанавливать причи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ить монологи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ие высказывания, овладеть умен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ой реч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 образов «Слова…». Особенности языка и жанра произведения. Образы русских князей. Ярославна как идеальный образ русской женщины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и анализировать художественный текст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устанавливать ан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ии, ориентироваться в разнообраз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учебную задачу, планировать и регул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ть сво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формулировать собственное мнение и свою позицию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 русской земли в «Слове…». «Золотое слово» Святослава и основная идея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Авторская позиция в «Слове». Язык произведения. Переводы «Слова...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формулировать и удерживать учебную задачу,планировать и регулировать сво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уметь формулировать собственное мнение и свою позицию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 по теме «Древнерусская литератур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0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>произведением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делать выводы, перерабатывать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меть планировать алгоритм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письменно формулировать и высказывать свою точку зр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 xml:space="preserve">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Из русской литературы </w:t>
            </w:r>
            <w:r>
              <w:rPr>
                <w:i/>
                <w:sz w:val="28"/>
                <w:szCs w:val="28"/>
                <w:lang w:val="en-US"/>
              </w:rPr>
              <w:t>XVIII</w:t>
            </w:r>
            <w:r>
              <w:rPr>
                <w:i/>
                <w:sz w:val="28"/>
                <w:szCs w:val="28"/>
              </w:rPr>
              <w:t xml:space="preserve"> века -7ч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Характеристика русской литературы XVIII века. Гражданский пафос русского классицизм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.В.Ломоносов. </w:t>
            </w:r>
            <w:r>
              <w:rPr/>
              <w:t>Жизнь и творчество (обзор). Ученый, поэт, реформатор русского литературногоязыка.</w:t>
            </w:r>
            <w:r>
              <w:rPr>
                <w:b/>
                <w:bCs/>
                <w:i/>
                <w:iCs/>
              </w:rPr>
              <w:t>«Вечер-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нее размышление о Божием величестве при случа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великого северного сия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формулировать собственное мнение и свою позицию, осознанно использовать речевые средства в соответствии с задачей коммуникации,для выражения своих чувств,мыслей и потребностей,владение устной и письменной речью, монологической и контекстной речью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«Ода на день восшествия на Всероссийский престол ея Величества государыни Императрицы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Елисаветы Петровны 1747 года». </w:t>
            </w:r>
            <w:r>
              <w:rPr/>
              <w:t>Прославление родины, мира, науки и просвещения в произведениях Ломоносова</w:t>
            </w:r>
            <w:r>
              <w:rPr>
                <w:i/>
              </w:rPr>
              <w:t>. Теория литературы. Ода как жанр лирической поэз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4.1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В. Ломоносов. «Ода на день восшествия на Всероссийский </w:t>
            </w:r>
          </w:p>
          <w:p>
            <w:pPr>
              <w:pStyle w:val="Normal"/>
              <w:rPr/>
            </w:pPr>
            <w:r>
              <w:rPr/>
              <w:t xml:space="preserve">престол Ее Величества государыни Императрицы Елисаветы </w:t>
            </w:r>
          </w:p>
          <w:p>
            <w:pPr>
              <w:pStyle w:val="Normal"/>
              <w:rPr/>
            </w:pPr>
            <w:r>
              <w:rPr/>
              <w:t xml:space="preserve">Петров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747 год а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9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ладеть различными видами пересказ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Гавриил Романович Державин. </w:t>
            </w:r>
            <w:r>
              <w:rPr/>
              <w:t>Жизнь и творчество (обзор).</w:t>
            </w:r>
            <w:r>
              <w:rPr>
                <w:b/>
                <w:bCs/>
                <w:i/>
                <w:iCs/>
              </w:rPr>
              <w:t xml:space="preserve"> «Властителям и судиям». </w:t>
            </w:r>
            <w:r>
              <w:rPr/>
              <w:t>Тема несправедливости сильных мира сего. «Высокий» слог и ораторские, декламационные интон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4.3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Р. Державин. Стихотворения: «Памятник»*, «Властителям и </w:t>
            </w:r>
          </w:p>
          <w:p>
            <w:pPr>
              <w:pStyle w:val="Normal"/>
              <w:rPr/>
            </w:pPr>
            <w:r>
              <w:rPr/>
              <w:t>судиям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ознавательные</w:t>
            </w:r>
            <w:r>
              <w:rPr>
                <w:sz w:val="20"/>
                <w:szCs w:val="20"/>
              </w:rPr>
              <w:t>: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«Памятник». </w:t>
            </w:r>
            <w:r>
              <w:rPr/>
              <w:t>Традиции Горация. Мысль о бессмертии поэта. Тема поэта и поэзии в творчестве Г. Р. Держав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иколай Михайлович Карамзин. </w:t>
            </w:r>
            <w:r>
              <w:rPr/>
              <w:t xml:space="preserve">Слово о писателе. Повесть </w:t>
            </w:r>
            <w:r>
              <w:rPr>
                <w:b/>
                <w:bCs/>
                <w:i/>
                <w:iCs/>
              </w:rPr>
              <w:t>«Бедная Лиза»</w:t>
            </w:r>
            <w:r>
              <w:rPr/>
              <w:t xml:space="preserve">, стихотворение </w:t>
            </w:r>
            <w:r>
              <w:rPr>
                <w:b/>
                <w:bCs/>
                <w:i/>
                <w:iCs/>
              </w:rPr>
              <w:t>«Осень»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 Новые черты русской литературы</w:t>
            </w:r>
            <w:r>
              <w:rPr>
                <w:i/>
                <w:iCs/>
              </w:rPr>
              <w:t>. Теория литературы. Сентиментализм.</w:t>
            </w:r>
          </w:p>
          <w:p>
            <w:pPr>
              <w:pStyle w:val="NoSpacing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4.4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Карамзин. Повесть «Бедная Лиз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Утверждение общечеловеческих ценностей в повести </w:t>
            </w:r>
            <w:r>
              <w:rPr>
                <w:b/>
                <w:bCs/>
              </w:rPr>
              <w:t>«Бедная Лиза».</w:t>
            </w:r>
            <w:r>
              <w:rPr/>
              <w:t xml:space="preserve"> Главные герои повести. Внимание писателя к внутреннему миру герои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4.4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.М. Карамзин. Повесть «Бедная Лиз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1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2.4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имать  чужую  точку  зрения  и  аргументированно  отстаива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ю;</w:t>
            </w:r>
          </w:p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зученного произведения; давать характеристику герое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по произведениям литературы 18 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0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1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едением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имать  чужую  точку  зрения  и  аргументированно  отстаива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ю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оммуникативные: уметь формулировать собственное мнение и свою позицию,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Из  русской литературы </w:t>
            </w:r>
            <w:r>
              <w:rPr>
                <w:i/>
                <w:sz w:val="28"/>
                <w:szCs w:val="28"/>
                <w:lang w:val="en-US"/>
              </w:rPr>
              <w:t>XIX</w:t>
            </w:r>
            <w:r>
              <w:rPr>
                <w:i/>
                <w:sz w:val="28"/>
                <w:szCs w:val="28"/>
              </w:rPr>
              <w:t xml:space="preserve"> век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асилий Андреевич Жуковский. </w:t>
            </w:r>
            <w:r>
              <w:rPr/>
              <w:t xml:space="preserve">Жизнь и творчество (обзор). </w:t>
            </w:r>
            <w:r>
              <w:rPr>
                <w:b/>
                <w:bCs/>
                <w:i/>
                <w:iCs/>
              </w:rPr>
              <w:t xml:space="preserve">«Море». </w:t>
            </w:r>
            <w:r>
              <w:rPr/>
              <w:t xml:space="preserve">Романтический образ моря. </w:t>
            </w:r>
            <w:r>
              <w:rPr>
                <w:b/>
                <w:bCs/>
                <w:i/>
                <w:iCs/>
              </w:rPr>
              <w:t xml:space="preserve">«Невыразимое». </w:t>
            </w:r>
            <w:r>
              <w:rPr/>
              <w:t xml:space="preserve">Границы выразимого. Возможности поэтического языка и трудности, встающие на пути поэта. Отношение романтика к сло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2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А. Жуковский. Стихотворения: «Море»*, «Невыразимое»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4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</w:t>
            </w:r>
          </w:p>
          <w:p>
            <w:pPr>
              <w:pStyle w:val="Normal"/>
              <w:rPr/>
            </w:pPr>
            <w:r>
              <w:rPr/>
              <w:t xml:space="preserve">содержание изученных литературных произведений; </w:t>
            </w:r>
          </w:p>
          <w:p>
            <w:pPr>
              <w:pStyle w:val="Normal"/>
              <w:rPr/>
            </w:pPr>
            <w:r>
              <w:rPr/>
              <w:t>основные  факты  жизни  и  творческого  пути В.А.Жуковского;</w:t>
            </w:r>
          </w:p>
          <w:p>
            <w:pPr>
              <w:pStyle w:val="Normal"/>
              <w:rPr/>
            </w:pPr>
            <w:r>
              <w:rPr/>
              <w:t>изученные теоретико-литературные понятия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>
          <w:trHeight w:val="3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Баллада «Светлана»</w:t>
            </w:r>
            <w:r>
              <w:rPr/>
              <w:t xml:space="preserve"> — пример преображения традиционной фантастической баллады. Нравственный мир героини как средоточие народного духа и христианской веры. </w:t>
            </w:r>
            <w:r>
              <w:rPr>
                <w:i/>
                <w:iCs/>
              </w:rPr>
              <w:t>Теория литературы. Балла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3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Баллады: «Светлана», «Лесной царь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9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 и понимать прочитанное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лександр Сергеевич Грибоедов. </w:t>
            </w:r>
            <w:r>
              <w:rPr/>
              <w:t xml:space="preserve">Жизнь и творчество (обзор). Комедия </w:t>
            </w:r>
            <w:r>
              <w:rPr>
                <w:b/>
                <w:bCs/>
                <w:i/>
                <w:iCs/>
              </w:rPr>
              <w:t>«Горе от ума»</w:t>
            </w:r>
            <w:r>
              <w:rPr/>
              <w:t xml:space="preserve">. История создания, публикации и первых постановок комедии. Прототипы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4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Грибоедов. Комедия «Горе от у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4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</w:t>
            </w:r>
          </w:p>
          <w:p>
            <w:pPr>
              <w:pStyle w:val="Normal"/>
              <w:rPr/>
            </w:pPr>
            <w:r>
              <w:rPr/>
              <w:t xml:space="preserve">содержание изученных литературных произведений; </w:t>
            </w:r>
          </w:p>
          <w:p>
            <w:pPr>
              <w:pStyle w:val="Normal"/>
              <w:rPr/>
            </w:pPr>
            <w:r>
              <w:rPr/>
              <w:t>основные  факты  жизни  и  творческого  пути А.С.Грибоедова;</w:t>
            </w:r>
          </w:p>
          <w:p>
            <w:pPr>
              <w:pStyle w:val="Normal"/>
              <w:rPr/>
            </w:pPr>
            <w:r>
              <w:rPr/>
              <w:t>изученные теоретико-литературные по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мысл названия и проблема ума в пьесе. Особенности развития комедийной интриг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Своеобразие конфликта.</w:t>
            </w:r>
            <w:r>
              <w:rPr/>
              <w:t xml:space="preserve"> Своеобразие любовной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три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8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 xml:space="preserve">их героев; 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знавать, называть и определять объекты в соответствии с содержанием (формировать умения работать по алгоритм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формировать навыки коллективного взаимодействия при самодиагностике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истема образов. Чацкий как необычный резонёр, предшественник «странного» человека в русской литерату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8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 xml:space="preserve">их героев; 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анализировать стихотворный текс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:уметь читать вслух и понимать прочитанное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браз фамусовской Москвы. Художественная функция вне сценических персон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Мастерство драматурга в создании речевых характеристик действующих лиц. Конкретно-историческое и общечеловеческое в произвед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 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 xml:space="preserve">их героев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синтезировать полученную информацию для составления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определять меры усвоения изучен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делать анализ текста, используя изученную терминологию и полученные зна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еобычность развязки, смысл финала комедии. Критика о пьесе Грибоед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Контрольная работа №3</w:t>
            </w:r>
            <w:r>
              <w:rPr>
                <w:bCs/>
              </w:rPr>
              <w:t xml:space="preserve"> по комедии А.С.Грибоедова «Горе от у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1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 приобретенные  знания  и  умения  в </w:t>
            </w:r>
          </w:p>
          <w:p>
            <w:pPr>
              <w:pStyle w:val="Normal"/>
              <w:rPr/>
            </w:pPr>
            <w:r>
              <w:rPr/>
              <w:t xml:space="preserve">практической деятельности и повседневной жизни для: </w:t>
            </w:r>
          </w:p>
          <w:p>
            <w:pPr>
              <w:pStyle w:val="Normal"/>
              <w:rPr/>
            </w:pPr>
            <w:r>
              <w:rPr/>
              <w:t xml:space="preserve">создания  связного  текста  на  необходимую  тему  с  учетом  норм </w:t>
            </w:r>
          </w:p>
          <w:p>
            <w:pPr>
              <w:pStyle w:val="Normal"/>
              <w:rPr/>
            </w:pPr>
            <w:r>
              <w:rPr/>
              <w:t>русского литературного язык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формулировать собственное мнение и свою позицию,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лександр Сергеевич Пушкин. </w:t>
            </w:r>
            <w:r>
              <w:rPr/>
              <w:t xml:space="preserve">Жизнь и творчество (обзор). Многообразие тем, жанров, мотивов лирики Пушкина. Стихотворения </w:t>
            </w:r>
            <w:r>
              <w:rPr>
                <w:b/>
                <w:bCs/>
                <w:i/>
                <w:iCs/>
              </w:rPr>
              <w:t xml:space="preserve">«К Чаадаеву», «К морю», «Пророк», «Анчар </w:t>
            </w:r>
            <w:r>
              <w:rPr/>
              <w:t xml:space="preserve">Мотивы дружбы, прочного союза друзей. </w:t>
            </w:r>
          </w:p>
          <w:p>
            <w:pPr>
              <w:pStyle w:val="Normal"/>
              <w:autoSpaceDE w:val="false"/>
              <w:rPr/>
            </w:pPr>
            <w:r>
              <w:rPr/>
              <w:t>Единение красоты природы, красоты человека, красоты жизни в пейзажной лирике. Особенности ритмики, метрики и строфики пушкинской поэз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5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Стихотворения: «К Чаадаеву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  морю»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орок»,  </w:t>
            </w:r>
          </w:p>
          <w:p>
            <w:pPr>
              <w:pStyle w:val="Normal"/>
              <w:rPr/>
            </w:pPr>
            <w:r>
              <w:rPr/>
              <w:t xml:space="preserve">«Анчар»,  «На  холмах  Грузии  лежит  ночная  мгла…»,  «Я  вас </w:t>
            </w:r>
          </w:p>
          <w:p>
            <w:pPr>
              <w:pStyle w:val="Normal"/>
              <w:rPr/>
            </w:pPr>
            <w:r>
              <w:rPr/>
              <w:t xml:space="preserve">любил:  любовь  еще,  быть  может…»,  «Бесы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 памятник  себе  воздвиг  нерукотворный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 факты  жизни  и  творческого  пути  А.С. Грибоедова,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уметь анализировать стихотвор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читать вслух и понимать прочитанное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духотворённость и чистота чувства любви в стихотворениях </w:t>
            </w:r>
            <w:r>
              <w:rPr>
                <w:b/>
                <w:bCs/>
                <w:i/>
                <w:iCs/>
              </w:rPr>
              <w:t>«На холмах Грузии лежит ночная мгла...», «Я вас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любил; любовь ещё, быть может..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ияние личных, философских и гражданских мотивов в лирике поэта.</w:t>
            </w:r>
            <w:r>
              <w:rPr>
                <w:b/>
                <w:bCs/>
                <w:i/>
                <w:iCs/>
              </w:rPr>
              <w:t xml:space="preserve"> «Бесы», «Я памятник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себе воздвиг нерукотворный...», «Два чувства дивно близки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нам...»</w:t>
            </w:r>
            <w:r>
              <w:rPr>
                <w:i/>
                <w:i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7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 художественного  произведения.  Изобразительно-</w:t>
            </w:r>
          </w:p>
          <w:p>
            <w:pPr>
              <w:pStyle w:val="Normal"/>
              <w:rPr/>
            </w:pPr>
            <w:r>
              <w:rPr/>
              <w:t xml:space="preserve">выразительные  средства  в  художественном  произведении: </w:t>
            </w:r>
          </w:p>
          <w:p>
            <w:pPr>
              <w:pStyle w:val="Normal"/>
              <w:rPr/>
            </w:pPr>
            <w:r>
              <w:rPr/>
              <w:t xml:space="preserve">эпитет, метафора, сравн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</w:t>
            </w:r>
          </w:p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формировать ситуацию 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читать вслух и понимать прочитанное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«Евгений Онегин». </w:t>
            </w:r>
            <w:r>
              <w:rPr/>
              <w:t>Обзор содержания. «Евгений Онегин» — роман в стихах. Творческая история Онегинская строф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труктура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7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Роман «Евгений Онеги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>их герое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ы главных героев. Основная сюжетная линия и лирические отступл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8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ражать свое отношение к прочитанному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искать и выделять необходимую информацию в предложенных тек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тьяна — нравственный идеал 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х герое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ическое и индивидуальное в судьбах Ленского и Онег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7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Роман «Евгений Онеги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  характеризовать  особенности  сюжета,  композиции,  роль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  характеризовать  особенности  сюжета,  композиции,  роль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искать и выделять необходимую информацию в предложенных тек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р как идейно-композиционный и лирический центр ром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6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>их герое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формулировать собственное мнение и свою позицию,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ман А.С.Пушкина «Евгений Онегин» в зеркале кр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7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Роман «Евгений Онеги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А.С.Пушкин«Моцарт и Сальери». </w:t>
            </w:r>
            <w:r>
              <w:rPr/>
              <w:t xml:space="preserve">Проблема «гения и злодейства». Трагедийное начало «Моцарта и Сальери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4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>изученного произведения; давать характеристику герое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/>
              <w:t>Регулятивные: 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/>
              <w:t>Коммуникативные: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а типа мировосприятия, олицетворённые в двух персонажах пьесы. Отражение их нравственных позиций в сфере творчества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Теория литературы. Роман в стихах. Реализм. Трагедия как жанр драм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/>
                <w:bCs/>
                <w:iCs/>
              </w:rPr>
              <w:t>Контрольная работа №4</w:t>
            </w:r>
            <w:r>
              <w:rPr>
                <w:bCs/>
                <w:iCs/>
              </w:rPr>
              <w:t xml:space="preserve"> по творчеству А.С.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 приобретенные  знания  и  умения  в </w:t>
            </w:r>
          </w:p>
          <w:p>
            <w:pPr>
              <w:pStyle w:val="Normal"/>
              <w:rPr/>
            </w:pPr>
            <w:r>
              <w:rPr/>
              <w:t xml:space="preserve">практической деятельности и повседневной жизни для: </w:t>
            </w:r>
          </w:p>
          <w:p>
            <w:pPr>
              <w:pStyle w:val="Normal"/>
              <w:rPr/>
            </w:pPr>
            <w:r>
              <w:rPr/>
              <w:t xml:space="preserve">создания  связного  текста  на  необходимую  тему  с  учетом  норм </w:t>
            </w:r>
          </w:p>
          <w:p>
            <w:pPr>
              <w:pStyle w:val="Normal"/>
              <w:rPr/>
            </w:pPr>
            <w:r>
              <w:rPr/>
              <w:t>русского литературного язык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искать и выделять необходимую информацию в предложенных текс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Контрольная работа №4 </w:t>
            </w:r>
            <w:r>
              <w:rPr>
                <w:bCs/>
                <w:iCs/>
              </w:rPr>
              <w:t xml:space="preserve">по творчеству 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А.С. 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ихаил Юрьевич Лермонтов. </w:t>
            </w:r>
            <w:r>
              <w:rPr/>
              <w:t>Жизнь и творчество (обзор). Основные мотивы лирики Лермонт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«Смерть Поэта», «Парус», «И скучно и грустно»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Чувство трагического одиночества. </w:t>
            </w:r>
          </w:p>
          <w:p>
            <w:pPr>
              <w:pStyle w:val="Normal"/>
              <w:autoSpaceDE w:val="false"/>
              <w:rPr/>
            </w:pPr>
            <w:r>
              <w:rPr/>
              <w:t>Тема родины, поэта и поэзи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0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 Лермонтов.  Стихотворения:  «Парус»,  «Смерть  Поэта», </w:t>
            </w:r>
          </w:p>
          <w:p>
            <w:pPr>
              <w:pStyle w:val="Normal"/>
              <w:rPr/>
            </w:pPr>
            <w:r>
              <w:rPr/>
              <w:t xml:space="preserve">«Дума», </w:t>
            </w:r>
          </w:p>
          <w:p>
            <w:pPr>
              <w:pStyle w:val="Normal"/>
              <w:rPr/>
            </w:pPr>
            <w:r>
              <w:rPr/>
              <w:t xml:space="preserve">«И скучно  и  грустно»,  «Нет,  не  тебя  так пылко  я люблю…», </w:t>
            </w:r>
          </w:p>
          <w:p>
            <w:pPr>
              <w:pStyle w:val="Normal"/>
              <w:rPr/>
            </w:pPr>
            <w:r>
              <w:rPr/>
              <w:t>«Родина»,«Прор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 факты  жизни  и  творческого  пути  А.С. Грибоедова, </w:t>
            </w:r>
          </w:p>
          <w:p>
            <w:pPr>
              <w:pStyle w:val="Normal"/>
              <w:rPr/>
            </w:pPr>
            <w:r>
              <w:rPr/>
              <w:t xml:space="preserve">А.С. Пушкина, М.Ю. Лермонтова, Н.В. Гоголя;  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ть ситуацию 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 и понимать прочитанное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«Дума», «Поэт», «Родина», «Пророк»,</w:t>
            </w:r>
            <w:r>
              <w:rPr/>
              <w:t xml:space="preserve"> Трагическая судьба поэта и человека в бездуховном мире. Прое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читать вслух и понимать прочитанное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Нет, не тебя так пылко я люблю...», «Нет, я н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Байрон, я другой...», «Расстались мы, но твой портрет...», «Есть речи — значенье...», «Предсказание», «Молитва», «Нищий».</w:t>
            </w:r>
            <w:r>
              <w:rPr/>
              <w:t xml:space="preserve"> Характер лирического героя лермонтовской поэзии. Прое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Роман «Герой нашего времени». </w:t>
            </w:r>
            <w:r>
              <w:rPr/>
              <w:t>Обзор содерж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3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Роман «Герой нашего врем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/понимать: </w:t>
            </w:r>
          </w:p>
          <w:p>
            <w:pPr>
              <w:pStyle w:val="Normal"/>
              <w:rPr/>
            </w:pPr>
            <w:r>
              <w:rPr/>
              <w:t xml:space="preserve">образную природу словесного искусства; </w:t>
            </w:r>
          </w:p>
          <w:p>
            <w:pPr>
              <w:pStyle w:val="Normal"/>
              <w:rPr/>
            </w:pPr>
            <w:r>
              <w:rPr/>
              <w:t>содержание изученных литературных произведений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«Герой нашего времени» — первый психологический роман в русской литературе, роман о незаурядной ли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е и второстепенные герои в романе М.Ю. Лермонтова «Герой нашего времени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ечорин — «самый любопытный предмет своих наблюдений» (В. Г. Белинск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3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Роман «Герой нашего врем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зобразительно-выразительных средст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искать и выделять необходимую информацию в предложенных тек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ечорин и Максим Максимыч. Печорин и доктор Верн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4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>изученного произведения; давать характеристику герое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ечорин и Грушницкий. Печорин и Вера. Печорин и Мер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3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Роман «Герой нашего врем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9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х герое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ать свое отношение к прочитанно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различными видами пересказ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искать и выделять необходимую информацию в предложенных текс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чорин и «ундина»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весть «Таман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Повесть </w:t>
            </w:r>
            <w:r>
              <w:rPr>
                <w:b/>
                <w:bCs/>
                <w:i/>
                <w:iCs/>
              </w:rPr>
              <w:t xml:space="preserve">«Фаталист» </w:t>
            </w:r>
            <w:r>
              <w:rPr/>
              <w:t>и её философско-композиционное знач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3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Роман «Герой нашего врем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эзия Лермонтова и роман «Герой нашего времени» в критике В. Г. Белинск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онтрольная работа №5 </w:t>
            </w:r>
            <w:r>
              <w:rPr>
                <w:bCs/>
              </w:rPr>
              <w:t>п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ворчеству М.Ю.Лермонт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3.1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 приобретенные  знания  и  умения 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й деятельности и повседневной жизни дл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я  связного  текста  на  необходимую  тему  с  учетом  нор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го литературного язык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искать и выделять необходимую информацию в предложенных тек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5 по творчеству М.Ю.Лермонт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Николай Васильевич Гоголь. </w:t>
            </w:r>
            <w:r>
              <w:rPr/>
              <w:t>Жизнь и творчество (обзор).</w:t>
            </w:r>
            <w:r>
              <w:rPr>
                <w:b/>
                <w:bCs/>
                <w:i/>
                <w:iCs/>
              </w:rPr>
              <w:t xml:space="preserve"> «Мёртвые души». </w:t>
            </w:r>
            <w:r>
              <w:rPr/>
              <w:t>История создания. Смысл названия  поэ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6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Поэма «Мертвые душ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 факты  жизни  и  творческого  пути  А.С. Грибоедова,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</w:t>
            </w:r>
          </w:p>
          <w:p>
            <w:pPr>
              <w:pStyle w:val="Normal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>содержание изученных литературных произведений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ть определять меры усвоения изучен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делать анализ текста, используя изученную терминологию и полученные зна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истема образов. Мёртвые и живые душ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4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>изученного произведения; давать характеристику герое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знавать, называть и определять объекты в соответствии с содерж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ситуацию 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читать вслух и понимать прочитанное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Чичиков — «приобретатель», новый герой эпох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6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Поэма «Мертвые душ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ма о величии России. Первоначальный замысел и идея Гогол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6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Поэма «Мертвые душ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поэмы  Н.В. Гоголя с «Божественной комедией» Данте, с плутовским романом, романом-путешествием. Жанровое своеобразие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 xml:space="preserve">их героев; 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определять меры усвоения изучен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делать анализ текста, используя изученную терминологию и полученные зна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ины незавершённости поэмы. Чичиков  как антигерой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Теория литературы. Понятие о герое и антигерое. Понятие о литературном типе. Понятие о комическом и его видах: сатире,юморе, иронии, сарказме.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6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Поэма «Мертвые душ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формулировать собственное мнение и свою позицию,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волюция Чичикова и Плюшкина в замысле поэмы Н.В.Гоголя «Мёртвые душ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6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Поэма «Мертвые душ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волюция образа автора поэмы «Мёртвые души» — от сатирика к пророку и проповеднику. Прое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 xml:space="preserve">их героев; 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определять меры усвоения изучен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делать анализ текста, используя изученную терминологию и полученные зна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эма Н.В.Гоголя «Мёртвые души» в критике  Белинск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 Гоголя на критику Белинского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нтрольная работа №6 по</w:t>
            </w:r>
            <w:r>
              <w:rPr/>
              <w:t xml:space="preserve"> поэме Н.В.Гоголя «Мёртвые душ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 приобретенные  знания  и  умения  в </w:t>
            </w:r>
          </w:p>
          <w:p>
            <w:pPr>
              <w:pStyle w:val="Normal"/>
              <w:rPr/>
            </w:pPr>
            <w:r>
              <w:rPr/>
              <w:t xml:space="preserve">практической деятельности и повседневной жизни для: </w:t>
            </w:r>
          </w:p>
          <w:p>
            <w:pPr>
              <w:pStyle w:val="Normal"/>
              <w:rPr/>
            </w:pPr>
            <w:r>
              <w:rPr/>
              <w:t xml:space="preserve">создания  связного  текста  на  необходимую  тему  с  учетом  норм </w:t>
            </w:r>
          </w:p>
          <w:p>
            <w:pPr>
              <w:pStyle w:val="Normal"/>
              <w:rPr/>
            </w:pPr>
            <w:r>
              <w:rPr/>
              <w:t>русского литературного язык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уметь определять меры усвоения изучен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уметь делать анализ текста, используя изученную терминологию и полученные зна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№6 по поэме Н.В.Гоголя «Мёртвые души».  Прое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1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 xml:space="preserve">произведением; </w:t>
            </w:r>
          </w:p>
          <w:p>
            <w:pPr>
              <w:pStyle w:val="Normal"/>
              <w:rPr/>
            </w:pPr>
            <w:r>
              <w:rPr/>
              <w:t xml:space="preserve">понимать  чужую  точку  зрения  и  аргументированно  отстаивать </w:t>
            </w:r>
          </w:p>
          <w:p>
            <w:pPr>
              <w:pStyle w:val="Normal"/>
              <w:rPr/>
            </w:pPr>
            <w:r>
              <w:rPr/>
              <w:t>свою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Фёдор Михайлович Достоевский. </w:t>
            </w:r>
            <w:r>
              <w:rPr/>
              <w:t xml:space="preserve">Слово о писателе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Теория литературы. Повесть. Психологизм литературы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.7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 Достоевский. Одна повесть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>содержание изученных литературных произведений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Роман </w:t>
            </w:r>
            <w:r>
              <w:rPr>
                <w:b/>
                <w:bCs/>
                <w:i/>
                <w:iCs/>
              </w:rPr>
              <w:t xml:space="preserve">«Белые ночи». </w:t>
            </w:r>
            <w:r>
              <w:rPr/>
              <w:t>Тип «петербургского мечтателя» — жадного к жизни и одновременно нежного, доброго, несчастного, склонного к несбыточным фантази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9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 xml:space="preserve">их героев; 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определять общую цель и пути её достижения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оль истории Настеньки в романе Ф.М. Достоевского «Белые ноч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5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формулировать собственное мнение и свою позицию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смысл «сентиментальности» в понимании  Ф.М.Достоевского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1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 xml:space="preserve">произведением; </w:t>
            </w:r>
          </w:p>
          <w:p>
            <w:pPr>
              <w:pStyle w:val="Normal"/>
              <w:rPr/>
            </w:pPr>
            <w:r>
              <w:rPr/>
              <w:t xml:space="preserve">понимать  чужую  точку  зрения  и  аргументированно  отстаивать </w:t>
            </w:r>
          </w:p>
          <w:p>
            <w:pPr>
              <w:pStyle w:val="Normal"/>
              <w:rPr/>
            </w:pPr>
            <w:r>
              <w:rPr/>
              <w:t>свою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троить сообщения исследовательского характера в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ть ситуацию рефлексии и самодиагностики.</w:t>
              <w:br/>
            </w: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уметь проявлять активность для решения коллективных познавательных задач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нтон Павлович Чехов. </w:t>
            </w:r>
            <w:r>
              <w:rPr/>
              <w:t xml:space="preserve">Слово о писателе. </w:t>
            </w:r>
            <w:r>
              <w:rPr>
                <w:b/>
                <w:bCs/>
                <w:i/>
                <w:iCs/>
              </w:rPr>
              <w:t xml:space="preserve">«Тоска», «Смерть чиновника». </w:t>
            </w:r>
            <w:r>
              <w:rPr/>
              <w:t xml:space="preserve">Истинные и ложные ценности героев рассказа «Смерть чиновника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.10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 Чехов.  Рассказы:  «Смерть  чиновника»,  </w:t>
            </w:r>
          </w:p>
          <w:p>
            <w:pPr>
              <w:pStyle w:val="Normal"/>
              <w:rPr/>
            </w:pPr>
            <w:r>
              <w:rPr/>
              <w:t>«Тоска»*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8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>содержание изученных литературных произведений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Эволюция образа «маленького человека» в русской литературе XIX 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Чеховское отношение к «маленькому человек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 «Тоска». Тема одиночества человека в многолюдном городе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еория литературы. Развитие представлений о жанровых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собенностях рассказ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  <w:t xml:space="preserve">2.5 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формулировать собственное мнение и свою позицию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Проект.</w:t>
            </w:r>
            <w:r>
              <w:rPr>
                <w:bCs/>
              </w:rPr>
              <w:t xml:space="preserve"> Электронный сборник рефератов на тему: «Образ «маленького человека» в  русской литературе Х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ве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1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 xml:space="preserve">произведением; </w:t>
            </w:r>
          </w:p>
          <w:p>
            <w:pPr>
              <w:pStyle w:val="Normal"/>
              <w:rPr/>
            </w:pPr>
            <w:r>
              <w:rPr/>
              <w:t xml:space="preserve">понимать  чужую  точку  зрения  и  аргументированно  отстаивать </w:t>
            </w:r>
          </w:p>
          <w:p>
            <w:pPr>
              <w:pStyle w:val="Normal"/>
              <w:rPr/>
            </w:pPr>
            <w:r>
              <w:rPr/>
              <w:t>свою;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Из русской литературы </w:t>
            </w:r>
            <w:r>
              <w:rPr>
                <w:i/>
                <w:sz w:val="28"/>
                <w:szCs w:val="28"/>
                <w:lang w:val="en-US"/>
              </w:rPr>
              <w:t>XX</w:t>
            </w:r>
            <w:r>
              <w:rPr>
                <w:i/>
                <w:sz w:val="28"/>
                <w:szCs w:val="28"/>
              </w:rPr>
              <w:t xml:space="preserve"> век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гатство и разнообразие жанров и направлений русской литературы XX век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ван Алексеевич Бунин. </w:t>
            </w:r>
            <w:r>
              <w:rPr/>
              <w:t xml:space="preserve">Слово о писателе. Рассказ </w:t>
            </w:r>
            <w:r>
              <w:rPr>
                <w:b/>
                <w:bCs/>
                <w:i/>
                <w:iCs/>
              </w:rPr>
              <w:t xml:space="preserve">«Тёмные аллеи». </w:t>
            </w:r>
            <w:r>
              <w:rPr/>
              <w:t xml:space="preserve">Печальная история любви людей из разных социальных слоё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1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2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нать/понимать: </w:t>
            </w:r>
          </w:p>
          <w:p>
            <w:pPr>
              <w:pStyle w:val="Normal"/>
              <w:rPr/>
            </w:pPr>
            <w:r>
              <w:rPr/>
              <w:t xml:space="preserve">образную природу словесного искусства; </w:t>
            </w:r>
          </w:p>
          <w:p>
            <w:pPr>
              <w:pStyle w:val="Normal"/>
              <w:rPr/>
            </w:pPr>
            <w:r>
              <w:rPr/>
              <w:t>содержание изученных литературных произведений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«Поэзия» и «проза» русской усадьбы. Лиризм повествован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Теория литературы. Психологизм литературы. Роль художественной детали в характеристике геро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воспринимать и анализировать художественный текст; </w:t>
            </w:r>
          </w:p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формулировать собственное мнение и свою позицию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ихаил Афанасьевич Булгаков. </w:t>
            </w:r>
            <w:r>
              <w:rPr/>
              <w:t xml:space="preserve">Слово о писателе. Повесть </w:t>
            </w:r>
            <w:r>
              <w:rPr>
                <w:b/>
                <w:bCs/>
                <w:i/>
                <w:iCs/>
              </w:rPr>
              <w:t>«Собачье сердце»</w:t>
            </w:r>
            <w:r>
              <w:rPr/>
              <w:t>. История создания и судьба пове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2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воспринимать и анализировать художественный текст; </w:t>
            </w:r>
          </w:p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мысл названия повести. Система образов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мственная, нравственная, духовная недоразвитость — основа живучести «шариковщины», «швондерств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формулировать собственное мнение и свою позицию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Поэтика Булгакова-сатирика. Приём гротеска в повести. </w:t>
            </w:r>
            <w:r>
              <w:rPr>
                <w:i/>
              </w:rPr>
              <w:t>Теория литературы. Художественная условность, фантастика, сатира (развитие понят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ихаил Александрович Шолохов. </w:t>
            </w:r>
            <w:r>
              <w:rPr/>
              <w:t xml:space="preserve">Слово о писателе. Рассказ </w:t>
            </w:r>
            <w:r>
              <w:rPr>
                <w:b/>
                <w:bCs/>
                <w:i/>
                <w:iCs/>
              </w:rPr>
              <w:t>«Судьба человека»</w:t>
            </w:r>
            <w:r>
              <w:rPr/>
              <w:t xml:space="preserve">. Смысл названия рассказа. Судьба родины и судьба человека. Композиция рассказа. Образ Андрея Соколова, простого человека, воина и труженика. </w:t>
            </w:r>
            <w:r>
              <w:rPr>
                <w:i/>
              </w:rPr>
              <w:t>Теория литературы. Реализм в художественной литературе. Реалистическая типизац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5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Шолохов. Рассказ «Судьба челов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воспринимать и анализировать художественный текст; </w:t>
            </w:r>
          </w:p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/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лександр Исаевич Солженицын. </w:t>
            </w:r>
            <w:r>
              <w:rPr/>
              <w:t xml:space="preserve">Слово о писателе. Рассказ </w:t>
            </w:r>
            <w:r>
              <w:rPr>
                <w:b/>
                <w:bCs/>
                <w:i/>
                <w:iCs/>
              </w:rPr>
              <w:t>«Матрёнин двор»</w:t>
            </w:r>
            <w:r>
              <w:rPr/>
              <w:t xml:space="preserve">. Образ праведницы. Трагизм судьбы героини. Жизненная основа притчи. </w:t>
            </w:r>
            <w:r>
              <w:rPr>
                <w:i/>
              </w:rPr>
              <w:t>Теория литературы. Притча (углубление понятия)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Солженицын. Рассказ «Матренин дво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воспринимать и анализировать художественный текст; </w:t>
            </w:r>
          </w:p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/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Контрольная работа №7</w:t>
            </w:r>
            <w:r>
              <w:rPr>
                <w:bCs/>
              </w:rPr>
              <w:t xml:space="preserve"> по творчеству А.П.Чехова, М.А.Булгакова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.А.Шолохова, А.И.Солженицы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i/>
                <w:sz w:val="28"/>
                <w:szCs w:val="28"/>
              </w:rPr>
              <w:t>Из русской поэзии XX ве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Из русской поэзии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20 века</w:t>
            </w:r>
            <w:r>
              <w:rPr>
                <w:i/>
                <w:iCs/>
              </w:rPr>
              <w:t>(обзор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ногообразие направлений, жанров, видов лирической поэзии. Вершинные явления русской поэзии XX век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лександр Александрович Блок. </w:t>
            </w:r>
            <w:r>
              <w:rPr/>
              <w:t xml:space="preserve">Слово о поэте. </w:t>
            </w:r>
            <w:r>
              <w:rPr>
                <w:b/>
                <w:bCs/>
                <w:i/>
                <w:iCs/>
              </w:rPr>
              <w:t>«Ветер принёс издалёка...», «О, весна без конца и без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краю...», </w:t>
            </w:r>
            <w:r>
              <w:rPr/>
              <w:t xml:space="preserve">Трагедия поэта в «страшном мире». Образы и ритмы поэт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2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 Блок.  Стихотворения:  «О,  весна  без  конца  и  без </w:t>
            </w:r>
          </w:p>
          <w:p>
            <w:pPr>
              <w:pStyle w:val="Normal"/>
              <w:rPr/>
            </w:pPr>
            <w:r>
              <w:rPr/>
              <w:t xml:space="preserve">краю…»*,  </w:t>
            </w:r>
          </w:p>
          <w:p>
            <w:pPr>
              <w:pStyle w:val="Normal"/>
              <w:rPr/>
            </w:pPr>
            <w:r>
              <w:rPr/>
              <w:t xml:space="preserve">«О,  я  хочу  безумно  жить…»*,  «О  доблестях,  о  подвигах, </w:t>
            </w:r>
          </w:p>
          <w:p>
            <w:pPr>
              <w:pStyle w:val="Normal"/>
              <w:rPr/>
            </w:pPr>
            <w:r>
              <w:rPr/>
              <w:t>о славе…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1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1.2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/понимать: </w:t>
            </w:r>
          </w:p>
          <w:p>
            <w:pPr>
              <w:pStyle w:val="Normal"/>
              <w:rPr/>
            </w:pPr>
            <w:r>
              <w:rPr/>
              <w:t xml:space="preserve">образную природу словесного искусства; </w:t>
            </w:r>
          </w:p>
          <w:p>
            <w:pPr>
              <w:pStyle w:val="Normal"/>
              <w:rPr/>
            </w:pPr>
            <w:r>
              <w:rPr/>
              <w:t>содержание изученных литературных произведений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«О, я хочу безумно жить...», цикл «Родина». </w:t>
            </w:r>
            <w:r>
              <w:rPr/>
              <w:t>Высокие идеалы и предчувствие перемен. Образ родины в поэзии Бл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анализировать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читать вслух и понимать прочитанно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ергей Александрович Есенин. </w:t>
            </w:r>
            <w:r>
              <w:rPr/>
              <w:t xml:space="preserve">Слово о поэте. </w:t>
            </w:r>
            <w:r>
              <w:rPr>
                <w:b/>
                <w:bCs/>
                <w:i/>
                <w:iCs/>
              </w:rPr>
              <w:t>«Вот уже вечер...», «He жалею, не зову, не плачу...»,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«Край ты мой заброшенный...», «Гой ты, Русь моя род ная...», </w:t>
            </w:r>
            <w:r>
              <w:rPr/>
              <w:t>- народно- песенная основа произведений поэта. Сквозные образы в лирике Есенин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4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 Есенин.  Стихотворения:  «Береза»*,  «Пороша»*,  «Край </w:t>
            </w:r>
          </w:p>
          <w:p>
            <w:pPr>
              <w:pStyle w:val="Normal"/>
              <w:rPr/>
            </w:pPr>
            <w:r>
              <w:rPr/>
              <w:t>любимый! Сердцу снятся…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России. Олицетворение как основной художественный приём. Своеобразие метафор и сравнений.</w:t>
            </w:r>
            <w:r>
              <w:rPr>
                <w:b/>
                <w:bCs/>
                <w:i/>
                <w:iCs/>
              </w:rPr>
              <w:t xml:space="preserve"> «Нивы сжаты, рощи голы...», «Разбуди меня завтра рано...», «Отговорила роща золотая...»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формулировать собственное мнение и свою позицию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ладимир Владимирович Маяковский. </w:t>
            </w:r>
            <w:r>
              <w:rPr/>
              <w:t xml:space="preserve">Слово о поэте. </w:t>
            </w:r>
            <w:r>
              <w:rPr>
                <w:b/>
                <w:bCs/>
                <w:i/>
                <w:iCs/>
              </w:rPr>
              <w:t xml:space="preserve">«Послушайте!», «А вы могли бы?», </w:t>
            </w:r>
            <w:r>
              <w:rPr>
                <w:i/>
                <w:iCs/>
              </w:rPr>
              <w:t>(отрывок).</w:t>
            </w:r>
            <w:r>
              <w:rPr/>
              <w:t xml:space="preserve"> Новаторство Маяковского-поэт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3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 Маяковский.  Стихотворения:  «Необычайное </w:t>
            </w:r>
          </w:p>
          <w:p>
            <w:pPr>
              <w:pStyle w:val="Normal"/>
              <w:rPr/>
            </w:pPr>
            <w:r>
              <w:rPr/>
              <w:t xml:space="preserve">приключение,  бывшее  с  Владимиром  Маяковским  летом  на даче»*,  «Хорошее  отношение  к  лошадям»*, </w:t>
            </w:r>
          </w:p>
          <w:p>
            <w:pPr>
              <w:pStyle w:val="Normal"/>
              <w:rPr/>
            </w:pPr>
            <w:r>
              <w:rPr/>
              <w:t>«Прозаседавшиеся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анализировать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читать вслух и понимать прочитанно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аяковский о труде поэта. Своеобразие стиха, ритма, словотворчества. Стихотворение </w:t>
            </w:r>
            <w:r>
              <w:rPr>
                <w:b/>
                <w:bCs/>
                <w:i/>
                <w:iCs/>
              </w:rPr>
              <w:t>«Люблю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Cs/>
              </w:rPr>
              <w:t>(отрыво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арина Ивановна Цветаева. </w:t>
            </w:r>
            <w:r>
              <w:rPr/>
              <w:t xml:space="preserve">Слово о поэте. </w:t>
            </w:r>
            <w:r>
              <w:rPr>
                <w:b/>
                <w:bCs/>
                <w:i/>
                <w:iCs/>
              </w:rPr>
              <w:t xml:space="preserve">«Идёшь, на меня похожий...», «Бабушке», «Мне нравится, что вы больны не мной...», «Стихи к Блоку». </w:t>
            </w:r>
            <w:r>
              <w:rPr/>
              <w:t xml:space="preserve">Стихотворения о поэзии, о любв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/>
              <w:t xml:space="preserve">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мер, ритм, рифма, стро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анализировать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читать вслух и понимать прочитанно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обенности поэтики Цветаевой. Традиции и новаторство в творческих поисках поэта.</w:t>
            </w:r>
            <w:r>
              <w:rPr>
                <w:b/>
                <w:bCs/>
                <w:i/>
                <w:iCs/>
              </w:rPr>
              <w:t xml:space="preserve"> «Откуда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такая нежность?..», «Родина», «Стихи о Москв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иколай Алексеевич Заболоцкий. </w:t>
            </w:r>
            <w:r>
              <w:rPr/>
              <w:t xml:space="preserve">Слово о поэте. </w:t>
            </w:r>
            <w:r>
              <w:rPr>
                <w:b/>
                <w:bCs/>
                <w:i/>
                <w:iCs/>
              </w:rPr>
              <w:t>«Я не ищу гармонии в природе...», «Где-то в поле возл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Магадана...», «Можжевеловый куст»,.</w:t>
            </w:r>
            <w:r>
              <w:rPr/>
              <w:t xml:space="preserve"> Стихотворения о человеке и природе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анализировать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читать вслух и понимать прочитанно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«О красоте человеческих лиц», «Завещание»</w:t>
            </w:r>
            <w:r>
              <w:rPr/>
              <w:t xml:space="preserve"> Философская глубина обобщений поэта-мысл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нна Андреевна Ахматова. </w:t>
            </w:r>
            <w:r>
              <w:rPr/>
              <w:t xml:space="preserve">Слово о поэте. Стихотворные произведения из книг </w:t>
            </w:r>
            <w:r>
              <w:rPr>
                <w:b/>
                <w:bCs/>
                <w:i/>
                <w:iCs/>
              </w:rPr>
              <w:t>«Чётки», «Белая стая»,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«Пушки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Трагические интонации в любовной лирике Ахматовой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«Подорожник», «ANNO DOMINI», «Тростник»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«Ветер войны»</w:t>
            </w:r>
            <w:r>
              <w:rPr/>
              <w:t>. Стихотворения о любви, о поэте и поэз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Борис Леонидович Пастернак. </w:t>
            </w:r>
            <w:r>
              <w:rPr/>
              <w:t xml:space="preserve">Слово о поэте. </w:t>
            </w:r>
            <w:r>
              <w:rPr>
                <w:b/>
                <w:bCs/>
                <w:i/>
                <w:iCs/>
              </w:rPr>
              <w:t>«Красавица моя, вся стать...», «Перемена», «Весна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в лесу», </w:t>
            </w:r>
            <w:r>
              <w:rPr/>
              <w:t xml:space="preserve">Философская глубина лирики Б. Пастернак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устанавливать рабочие отношения, эффективно сотрудничать и способств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</w:r>
            <w:r>
              <w:rPr/>
              <w:t>дуктивной кооп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Приобщение вечных тем к современности в стихах о природе и любви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«Во всём мне хочется дойти...», «Быть знаменитым некрасиво...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лександр Трифонович Твардовский. </w:t>
            </w:r>
            <w:r>
              <w:rPr/>
              <w:t xml:space="preserve">Слово о поэте. </w:t>
            </w:r>
            <w:r>
              <w:rPr>
                <w:b/>
                <w:bCs/>
                <w:i/>
                <w:iCs/>
              </w:rPr>
              <w:t>«Урожай», «Весенние строчки», «Я убит подо Ржевом».</w:t>
            </w:r>
            <w:r>
              <w:rPr/>
              <w:t xml:space="preserve"> Стихотворения о родине, о природе. Интонация и стиль стихотворений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Те о р и я л и т е р а т у р ы. Силлабо-тоническая и тоническая системы стихосложения (углубление представлений)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анализировать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читать вслух и понимать прочитанное для продуктивной коопе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ПЕСНИ И РОМАНСЫ НА СТИХИ ПОЭТОВ XIX—XX ВЕКОВ </w:t>
            </w:r>
            <w:r>
              <w:rPr>
                <w:i/>
                <w:iCs/>
              </w:rPr>
              <w:t>(обзор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С. Пушкин. </w:t>
            </w:r>
            <w:r>
              <w:rPr>
                <w:b/>
                <w:bCs/>
                <w:i/>
                <w:iCs/>
              </w:rPr>
              <w:t>«Певец»</w:t>
            </w:r>
            <w:r>
              <w:rPr>
                <w:b/>
                <w:bCs/>
              </w:rPr>
              <w:t xml:space="preserve">; М. Ю. Лермонтов. </w:t>
            </w:r>
            <w:r>
              <w:rPr>
                <w:b/>
                <w:bCs/>
                <w:i/>
                <w:iCs/>
              </w:rPr>
              <w:t>«Отчего»</w:t>
            </w:r>
            <w:r>
              <w:rPr/>
              <w:t xml:space="preserve">; </w:t>
            </w:r>
            <w:r>
              <w:rPr>
                <w:b/>
                <w:bCs/>
              </w:rPr>
              <w:t xml:space="preserve">В. А. Соллогуб. </w:t>
            </w:r>
            <w:r>
              <w:rPr>
                <w:b/>
                <w:bCs/>
                <w:i/>
                <w:iCs/>
              </w:rPr>
              <w:t xml:space="preserve">«Серенада» </w:t>
            </w:r>
            <w:r>
              <w:rPr>
                <w:i/>
                <w:iCs/>
              </w:rPr>
              <w:t>(«Закинув плащ, с гитарой под рукою...»)</w:t>
            </w:r>
            <w:r>
              <w:rPr/>
              <w:t xml:space="preserve">; </w:t>
            </w:r>
            <w:r>
              <w:rPr>
                <w:b/>
                <w:bCs/>
              </w:rPr>
              <w:t xml:space="preserve">Н. А. Некрасов. </w:t>
            </w:r>
            <w:r>
              <w:rPr>
                <w:b/>
                <w:bCs/>
                <w:i/>
                <w:iCs/>
              </w:rPr>
              <w:t xml:space="preserve">«Тройка» </w:t>
            </w:r>
            <w:r>
              <w:rPr>
                <w:i/>
                <w:iCs/>
              </w:rPr>
              <w:t>(«Что ты жадно глядишь на дорогу...»)</w:t>
            </w:r>
            <w:r>
              <w:rPr/>
              <w:t xml:space="preserve">; </w:t>
            </w:r>
            <w:r>
              <w:rPr>
                <w:b/>
                <w:bCs/>
              </w:rPr>
              <w:t xml:space="preserve">Е. А. Баратынский. </w:t>
            </w:r>
            <w:r>
              <w:rPr>
                <w:b/>
                <w:bCs/>
                <w:i/>
                <w:iCs/>
              </w:rPr>
              <w:t>«Разуверение»</w:t>
            </w:r>
            <w:r>
              <w:rPr>
                <w:b/>
                <w:bCs/>
              </w:rPr>
              <w:t xml:space="preserve">; Ф. И. Тютчев. </w:t>
            </w:r>
            <w:r>
              <w:rPr>
                <w:b/>
                <w:bCs/>
                <w:i/>
                <w:iCs/>
              </w:rPr>
              <w:t xml:space="preserve">«К. Б.» </w:t>
            </w:r>
            <w:r>
              <w:rPr>
                <w:i/>
                <w:iCs/>
              </w:rPr>
              <w:t>(«Я встретил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вас — и всё былое...»)</w:t>
            </w:r>
            <w:r>
              <w:rPr/>
              <w:t xml:space="preserve">; </w:t>
            </w:r>
            <w:r>
              <w:rPr>
                <w:b/>
                <w:bCs/>
              </w:rPr>
              <w:t xml:space="preserve">А. К. Толстой. </w:t>
            </w:r>
            <w:r>
              <w:rPr>
                <w:b/>
                <w:bCs/>
                <w:i/>
                <w:iCs/>
              </w:rPr>
              <w:t>«Средь шумного бала, случайно...»</w:t>
            </w:r>
            <w:r>
              <w:rPr>
                <w:b/>
                <w:bCs/>
              </w:rPr>
              <w:t xml:space="preserve">; А. А. Фет. </w:t>
            </w:r>
            <w:r>
              <w:rPr>
                <w:b/>
                <w:bCs/>
                <w:i/>
                <w:iCs/>
              </w:rPr>
              <w:t>«Я тебе ничего не скажу» и</w:t>
            </w:r>
            <w:r>
              <w:rPr/>
              <w:t xml:space="preserve"> др. Романсы и песни как синтетический жанр, выражающий переживания,</w:t>
            </w:r>
            <w:r>
              <w:rPr>
                <w:b/>
                <w:bCs/>
              </w:rPr>
              <w:t xml:space="preserve"> </w:t>
            </w:r>
            <w:r>
              <w:rPr/>
              <w:t>мысли, настроения человек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8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. А. Сурков. </w:t>
            </w:r>
            <w:r>
              <w:rPr>
                <w:b/>
                <w:bCs/>
                <w:i/>
                <w:iCs/>
              </w:rPr>
              <w:t>«Бьётся в тесной печурке огонь...»</w:t>
            </w:r>
            <w:r>
              <w:rPr>
                <w:b/>
                <w:bCs/>
              </w:rPr>
              <w:t xml:space="preserve">; К. М. Симонов. </w:t>
            </w:r>
            <w:r>
              <w:rPr>
                <w:b/>
                <w:bCs/>
                <w:i/>
                <w:iCs/>
              </w:rPr>
              <w:t>«Жд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меня, и я вернусь...»</w:t>
            </w:r>
            <w:r>
              <w:rPr>
                <w:b/>
                <w:bCs/>
              </w:rPr>
              <w:t xml:space="preserve">; Н. А. Заболоцкий. </w:t>
            </w:r>
            <w:r>
              <w:rPr>
                <w:b/>
                <w:bCs/>
                <w:i/>
                <w:iCs/>
              </w:rPr>
              <w:t>«Признание»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тичная лирик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Гораций. </w:t>
            </w:r>
            <w:r>
              <w:rPr/>
              <w:t xml:space="preserve">Слово о поэте. </w:t>
            </w:r>
            <w:r>
              <w:rPr>
                <w:b/>
                <w:bCs/>
                <w:i/>
                <w:iCs/>
              </w:rPr>
              <w:t xml:space="preserve">«Я воздвиг памятник...»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радиции античной оды в творчестве Державина и Пушкин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уметь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уметь устанавливать аналогии,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планировать и регулировать сво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уметь формулировать собственное мнение и свою позицию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те Алигьери. </w:t>
            </w:r>
            <w:r>
              <w:rPr/>
              <w:t xml:space="preserve">Слово о поэте. </w:t>
            </w:r>
            <w:r>
              <w:rPr>
                <w:b/>
                <w:bCs/>
                <w:i/>
                <w:iCs/>
              </w:rPr>
              <w:t xml:space="preserve">«Божественная комедия» </w:t>
            </w:r>
            <w:r>
              <w:rPr>
                <w:i/>
                <w:iCs/>
              </w:rPr>
              <w:t>(фрагменты)</w:t>
            </w:r>
            <w:r>
              <w:rPr/>
              <w:t>. Множественность смыслов поэ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Уильям Шекспир. </w:t>
            </w:r>
            <w:r>
              <w:rPr/>
              <w:t xml:space="preserve">Краткие сведения о жизни и творчестве Шекспира. Трагедия </w:t>
            </w:r>
            <w:r>
              <w:rPr>
                <w:b/>
                <w:bCs/>
                <w:i/>
                <w:iCs/>
              </w:rPr>
              <w:t xml:space="preserve">«Гамлет». </w:t>
            </w:r>
            <w:r>
              <w:rPr/>
              <w:t xml:space="preserve">Общечеловеческое значение героев Шекспира. Гамлет как вечный образ мировой литературы 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ория литературы. Трагедия как драматический жанр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2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. Трагедии: «Ромео и Джульетта», «Гамл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уметь устанавливать аналогии,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планировать и регулировать сво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/>
              <w:t>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. Трагедии: «Ромео и Джульетта», «Гамл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Иоганн Вольфганг Гёте. </w:t>
            </w:r>
            <w:r>
              <w:rPr/>
              <w:t xml:space="preserve">Краткие сведения о жизни и творчестве Гёте. Характеристика особенностей эпохи Просвещения. </w:t>
            </w:r>
            <w:r>
              <w:rPr>
                <w:b/>
                <w:bCs/>
                <w:i/>
                <w:iCs/>
              </w:rPr>
              <w:t xml:space="preserve">«Фауст» </w:t>
            </w:r>
            <w:r>
              <w:rPr/>
              <w:t>(обзор с чтением отдельных сцен)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«Фауст» — философская трагедия эпохи Просвещения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тоговый смысл великой трагедии — «Лишь тот достоин жизни и свободы, кто каждый день идёт за них на бой». Фауст как вечный образ мировой литературы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i/>
              </w:rPr>
              <w:t>Теория литературы. Драматическая поэм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4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-В. Гете. Трагедия «Фауст» (фрагмен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/>
              <w:t>Сюжет и композиция трагедии. Борьба добра и зла в мире как движущая сила его развития. Противостояние творческой личности Фауста и неверия, духа сомнения Мефистофеля. Поиски Фаустом справедливости и разумного смысла жизни человеч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4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И.-В. Гете. Трагедия «Фауст» (фрагмен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воспринимать и анализировать художественный текс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уметь устанавливать аналогии,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/>
              <w:t>Регулятивные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/>
            </w:pPr>
            <w:r>
              <w:rPr/>
              <w:t>Коммуникативные: уметь формулировать собственное мнение и свою позицию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годовая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выполнения контрольной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й 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5:11:00Z</dcterms:created>
  <dc:creator>Валентина</dc:creator>
  <dc:description/>
  <cp:keywords/>
  <dc:language>en-US</dc:language>
  <cp:lastModifiedBy>1</cp:lastModifiedBy>
  <dcterms:modified xsi:type="dcterms:W3CDTF">2019-01-06T11:37:00Z</dcterms:modified>
  <cp:revision>25</cp:revision>
  <dc:subject/>
  <dc:title>                                         </dc:title>
</cp:coreProperties>
</file>