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Социальный паспорт ученика»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jc w:val="both"/>
        <w:rPr/>
      </w:pPr>
      <w:r>
        <w:rPr/>
        <w:t>(Уважаемые родители!  Заполните, пожалуйста, данную анкету. Эта информация необходима для оформления школьной документации (журнал, социальный паспорт класса) и организации учебного процесса).</w:t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. Фамилия, имя, отчество ученика 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2.Дата рождения 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3.Место рождения 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4.Национальность 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5.Домашний адрес, телефон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6. Состояние здоровья (состоит ли на д/учете, у какого специалиста, рекомендации для ребенка по орг. обучения)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7.Состав семьи (полная, неполная, многодетная, опека)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8.Если семья неполная подчеркните причину (потеря кормильца, развод, мать-одиночка).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9.Если семья многодетная, укажите Ф.И.О. (полностью) других детей и дату их рождения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0.Если ребенок находится под опекой, то необходимо указать (полностью) Ф.И.О. родителей, а также Ф.И.О. , дату рождения, место работы опекуна, его домашний адрес и телефон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1.Стоит ли семья на учете, как нуждающаяся в получении адресной социальной помощи 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2.Посещает ли ребенок кружки, секции, клубы вне школы? (если да, то какие и где)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13.Посещает ли ребенок кружки, секции в школе? (если да, то какие) 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Родители: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Отец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Ф.И.О. 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ата рождения 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Образование 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Место работы 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олжность 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Телефон рабочий и сотовый 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>Мать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Ф.И.О. 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ата рождения 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Образование 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Место работы 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Должность 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  <w:t>Телефон рабочий и сотовый 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  <w:t>Спасибо за сотрудничество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54:00Z</dcterms:created>
  <dc:creator>Admin</dc:creator>
  <dc:description/>
  <cp:keywords/>
  <dc:language>en-US</dc:language>
  <cp:lastModifiedBy>Microsoft Office</cp:lastModifiedBy>
  <cp:lastPrinted>2016-09-02T21:06:00Z</cp:lastPrinted>
  <dcterms:modified xsi:type="dcterms:W3CDTF">2018-11-28T08:02:00Z</dcterms:modified>
  <cp:revision>7</cp:revision>
  <dc:subject/>
  <dc:title>Анкета «Социальный паспорт ученика»</dc:title>
</cp:coreProperties>
</file>