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Что необходимо знать и уметь ребенку,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оступающему в школу.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вое имя, отчество и фамилию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вой возраст (желательно дату рождения)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вой домашний адрес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вой город и его главные достопримечательности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Страну, в которой живет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Фамилию, имя, отчество родителей, их профессию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Времена года. (последовательность, месяцы, приметы каждого времени)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Домашних животных и их детенышей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Диких животных наших лесов, жарких стран, Севера, их повадки, детенышей.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10. Транспорт наземный, водный, воздушный.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11. Различать одежду, обувь и головные уборы; зимующих и перелетных птиц; овощи, фрукты и ягоды.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12. Знать и уметь рассказывать русские народные сказки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13. Знать великих русских поэтов и писателей: А.С.Пушкина, Л.Н.Толстого, С.А.Есенина, Ф.И.Тютчева и др. и некоторые их произведения для детей.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14. Различать и правильно называть плоскостные геометрические фигуры: круг, квадрат, прямоугольник, треугольник, овал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15. Свободно ориентироваться в пространстве и на листе бумаги (правая – левая сторона, верх – низ и т.д.)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16. Уметь полно и последовательно пересказать прослушанный рассказ, составить (придумать) рассказ по картинке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17. Запомнить и назвать 6-10 предметов, слов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18. Различать гласные и согласные звуки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19. Разделять слова на слоги с помощью хлопков, шагов, по количеству гласных звуков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20. Определять количество и последовательность звуков в словах типа «мак», «дом», «сани»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21. Хорошо владеть ножницами ( резать полоски, квадраты, круги, прямоугольники и т.д., вырезать предмет по контуру).</w:t>
      </w:r>
    </w:p>
    <w:p>
      <w:pPr>
        <w:pStyle w:val="Normal"/>
        <w:ind w:left="360" w:hanging="0"/>
        <w:rPr/>
      </w:pPr>
      <w:r>
        <w:rPr>
          <w:sz w:val="40"/>
          <w:szCs w:val="40"/>
        </w:rPr>
        <w:t>22. Владеть карандашом: без линейки проводить вертикальные и горизонтальные линии, рисовать геометрические фигуры, животных, людей, различные предметы, аккуратно закрашивать, штриховать карандашом, не выходя за контуры предметов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23. Свободно считать от 1 до 10 и обратно, выполнять счетные операции в пределах 10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24. Уметь внимательно, не отвлекаясь, слушать (30-35 минут).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  <w:t>25. Сохранять стройную, хорошую осанку, особенно в положении сидя.</w:t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3314700" cy="2172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180" w:hanging="0"/>
        <w:rPr>
          <w:sz w:val="40"/>
          <w:szCs w:val="40"/>
        </w:rPr>
      </w:pPr>
      <w:r>
        <w:rPr>
          <w:sz w:val="40"/>
          <w:szCs w:val="40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409pt;width:458.95pt;height:408.9pt;mso-wrap-style:none;v-text-anchor:middle;mso-position-vertical:top" type="_x0000_t172">
            <v:path textpathok="t"/>
            <v:textpath on="t" fitshape="t" string="Советы&#10;психолога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760" w:leader="none"/>
        </w:tabs>
        <w:rPr>
          <w:sz w:val="40"/>
          <w:szCs w:val="40"/>
        </w:rPr>
      </w:pPr>
      <w:r>
        <w:rPr>
          <w:sz w:val="40"/>
          <w:szCs w:val="40"/>
        </w:rPr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2920" w:leader="none"/>
        </w:tabs>
        <w:rPr>
          <w:sz w:val="40"/>
          <w:szCs w:val="40"/>
          <w:lang w:val="en-US"/>
        </w:rPr>
      </w:pPr>
      <w:r>
        <w:rPr>
          <w:sz w:val="40"/>
          <w:szCs w:val="40"/>
        </w:rPr>
        <w:tab/>
      </w:r>
    </w:p>
    <w:p>
      <w:pPr>
        <w:pStyle w:val="Normal"/>
        <w:tabs>
          <w:tab w:val="clear" w:pos="708"/>
          <w:tab w:val="left" w:pos="1460" w:leader="none"/>
        </w:tabs>
        <w:jc w:val="center"/>
        <w:rPr>
          <w:sz w:val="72"/>
          <w:szCs w:val="72"/>
        </w:rPr>
      </w:pPr>
      <w:r>
        <w:rPr>
          <w:sz w:val="72"/>
          <w:szCs w:val="72"/>
        </w:rPr>
        <w:t>ДОРОГИЕ РОДИТЕЛИ!</w:t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>
          <w:sz w:val="32"/>
          <w:szCs w:val="32"/>
        </w:rPr>
        <w:t>Начало обучения в школе – новый этап в жизни ребенка (да и родителей тоже), безусловно, требующий определенного уровня готовности к этому качественно новому этапу в жизни и совершенно новому виду деятельности – учебной.</w:t>
      </w:r>
    </w:p>
    <w:p>
      <w:pPr>
        <w:pStyle w:val="Normal"/>
        <w:tabs>
          <w:tab w:val="clear" w:pos="708"/>
          <w:tab w:val="left" w:pos="1460" w:leader="none"/>
        </w:tabs>
        <w:rPr>
          <w:sz w:val="32"/>
          <w:szCs w:val="32"/>
        </w:rPr>
      </w:pPr>
      <w:r>
        <w:rPr>
          <w:sz w:val="32"/>
          <w:szCs w:val="32"/>
        </w:rPr>
        <w:t>Часто под готовностью к обучению подразумевают только определенный уровень знаний, умений, навыков ребенка, что само по себе очень важно. Но самое главное при переходе на качественно новую ступень – психологическая готовность к учебной деятельности. И прежде всего сформированность желания учиться. Но и это еще не все. Существует огромная пропасть между «хочу в школу» и «надо учиться, работать», без осознания этого «надо» ребенок не сможет успешно учиться, даже если перед школой он умеет хорошо читать, писать, считать и т.д. Фундаментом успешной учебной деятельности являются хорошо развитые познавательные процессы: мышление, память, речь и, что не менее важно, восприятие, внимание, работоспособность. Подготавливая ребенка к школе, необходимо научить его слушать, видеть, наблюдать, запоминать, перерабатывать полученную информацию.</w:t>
      </w:r>
    </w:p>
    <w:p>
      <w:pPr>
        <w:pStyle w:val="Normal"/>
        <w:tabs>
          <w:tab w:val="clear" w:pos="708"/>
          <w:tab w:val="left" w:pos="14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961130" cy="3086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60" w:right="1106" w:gutter="0" w:header="0" w:top="89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2:04:00Z</dcterms:created>
  <dc:creator>Admin</dc:creator>
  <dc:description/>
  <dc:language>en-US</dc:language>
  <cp:lastModifiedBy>Home</cp:lastModifiedBy>
  <cp:lastPrinted>2009-05-22T10:40:00Z</cp:lastPrinted>
  <dcterms:modified xsi:type="dcterms:W3CDTF">2018-11-27T02:04:00Z</dcterms:modified>
  <cp:revision>2</cp:revision>
  <dc:subject/>
  <dc:title>Что необходимо знать и уметь ребенку,</dc:title>
</cp:coreProperties>
</file>