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еловая игра «Проценты вокруг нас»</w:t>
      </w:r>
    </w:p>
    <w:p>
      <w:pPr>
        <w:pStyle w:val="Normal"/>
        <w:tabs>
          <w:tab w:val="clear" w:pos="708"/>
          <w:tab w:val="left" w:pos="1050" w:leader="none"/>
        </w:tabs>
        <w:jc w:val="center"/>
        <w:rPr/>
      </w:pPr>
      <w:r>
        <w:rPr>
          <w:b/>
          <w:sz w:val="36"/>
          <w:szCs w:val="36"/>
        </w:rPr>
        <w:tab/>
        <w:t>(10-11 кл).</w:t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1050" w:leader="none"/>
        </w:tabs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Цели игры: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в неформальной обстановке произвести диагностику качества знаний учащихся по теме «Проценты», ориентировать учащихся на прикладное применение математических знаний в повседневной жизни</w:t>
      </w:r>
      <w:r>
        <w:rPr>
          <w:sz w:val="36"/>
          <w:szCs w:val="36"/>
        </w:rPr>
        <w:t>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 проводится во внеурочное время (на элективных уроках, на факуль-тативных занятиях). Общее время проведения игры 70 минут. Возможно пр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е игры на уроках математики за счет уменьшения количества команд  или уменьшения количества заданий.  В игре принимает участие 32 человека: 8 групп по 4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учащихся заранее выбирает себе тему для процентных вычислений :  «Распродаж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Голосовани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Штрафы, пеня»;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Банковские операции»;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Тарифы, коммунальные платежи»;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Заработная плата»;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Смеси, сплавы, растворы»;</w:t>
      </w:r>
    </w:p>
    <w:p>
      <w:pPr>
        <w:pStyle w:val="Normal"/>
        <w:tabs>
          <w:tab w:val="clear" w:pos="708"/>
          <w:tab w:val="left" w:pos="18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«Усушка, утряска»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ли всех участников распределяются до начала игры. Каждая группа учащихся выбирает своего «проверяющего», в роли которого выступает «самый умный» участник группы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 xml:space="preserve">Список ролей в группах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Распродажа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Менеджер магаз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давец антикварного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давец книжного от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окупатель автомобил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« Голосова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едседатель счет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Член избирательной коми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Избираем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Избиратель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«Штрафы, пеня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тарший касс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асс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одитель автомоби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лательщик за услуг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«Банковские операци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Управляющий бан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Эконом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Заем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Вкладчик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 «Тарифы, коммунальные платежи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отрудник коммун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Квартиросъемщ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одавец услуг сотовой связ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Пассажир городского транспор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: «Заработная плат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Директор предпри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одавец в магази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отрудник, поступающий на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ботник, получивший зарплату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: «Смеси, сплавы, растворы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Заведующий лаборатори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ервый химик- лабор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торой химик- лаборан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Ювелир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: «Усушка, утряс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Работник овощной ба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чело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Шахт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Работник сельского хозя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и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>. Вступительное слово ведущего (2 минут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игроки занимают свои места. Ведущий игры сообщает цели и правила игры. Команды получают карточки с заданиями (См. Прил.2 ) . Болельщики получают список всех задач, участвующих в игре, которые они могут решать по своему желанию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>. Выполнение предложенных заданий (15 минут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сигналу начинается решение учащимися групп всех предложенных задач на карточке. Все игроки решают отдельно друг от друга, но  можно оказывать помощь 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Проверка заданий и подготовка презентации группы (10 минут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ряющие групп собирают решения игроков своей группы и сравнивают со своими решениями, то есть осуществляют проверку, исправляя ошибки, если они есть. В специальном бланке ( См.Прил.1) делают соответствующие записи и сдают ведущему игры заполненный бланк и работы игроков. Ведущий игры также осуществляет проверку отве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 в это время остальные члены команды готовят презентацию, то есть им нужно «оживить» своих героев и свои задания, придумав способ общения между действующими лицами, </w:t>
      </w:r>
      <w:r>
        <w:rPr>
          <w:sz w:val="28"/>
          <w:szCs w:val="28"/>
          <w:u w:val="single"/>
        </w:rPr>
        <w:t>проговорить условия, решения задач и их ответы</w:t>
      </w:r>
      <w:r>
        <w:rPr>
          <w:sz w:val="28"/>
          <w:szCs w:val="28"/>
        </w:rPr>
        <w:t>, примерить на себя роль конкретного человека в жизненной сит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Просмотр презентаций каждой группы (40 минут, по 5 минут на группуу</w:t>
      </w:r>
      <w:r>
        <w:rPr>
          <w:sz w:val="28"/>
          <w:szCs w:val="28"/>
        </w:rPr>
        <w:t xml:space="preserve">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росмотре презентаций оценивается  артистизм каждой группы, реализация в данной роли, проявление деловых качеств, умение раскрыть суть предложенной задачи и объяснить ее решени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  <w:lang w:val="en-US"/>
        </w:rPr>
        <w:t>V</w:t>
      </w:r>
      <w:r>
        <w:rPr>
          <w:b/>
          <w:i/>
          <w:sz w:val="28"/>
          <w:szCs w:val="28"/>
        </w:rPr>
        <w:t>. Подведение итогов (3 минуты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ланке ведущего уже зафиксировано определенное количество  баллов каждой команды (за правильно решенную задачу группе дается 1 балл). При оценивании презентаций ведущий советуется со зрителями, которые помогают выбрать три лучшие групп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есто - 3 балла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есто - 2 балла,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место - 1 балл). Далее ведущий суммирует баллы за решенные  задачи с баллами за презентацию и объявляет результат игры. Побеждает    команда набравшая наибольшее количество бал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ценки учитель выставляет каждому игроку отдельно. В журнал выставляются только хорошие отметки, а действиям некоторых учащихся дается устная оценка или рекоменд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конце игры каждый участник получает список 32-х задач, участвующих в игре. Домашнее задание: работа над ошибками решений задач своей группы (если таковые имелись), выполнение решений остальных  28-ми задач. Срок выполнения - одна недел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и ответов групп</w:t>
      </w:r>
      <w:r>
        <w:rPr>
          <w:b/>
          <w:i/>
          <w:sz w:val="28"/>
          <w:szCs w:val="28"/>
        </w:rPr>
        <w:t>.                                           Приложе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процен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ычисле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веряющи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Ф. И. , клас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остав группы (Ф. И. , класс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тветы к задача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)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для групп</w:t>
      </w:r>
      <w:r>
        <w:rPr>
          <w:i/>
          <w:sz w:val="28"/>
          <w:szCs w:val="28"/>
        </w:rPr>
        <w:t xml:space="preserve">                                          Приложение 2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«Распродаж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Товар первого сорта стоит 3000 р., а второго 2000 р. На первый из них цена была повышена на 40% , а на второй - на 25%. На сколько процентов увеличилась общая стоимость това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Цена 60 экземпляров первого тома книги и 75 экземпляров второго тома составила 40500р. Если снизить цену первого тома на 15% , а второго – на 10%, то общая стоимость всех книг составит 35550р. Определить первоначальную стоимость каждого т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Антикварный магазин снизил цены сначала на 24%, а потом еще на 10%. На сколько всего процентов от начальной стоимости снизил магазин цену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В Волгоградском автосалоне ВАЗ 21099 в 2002г. стоил 180000 р. В 2003 году спрос на автомобиль упал, и на него снизили цену на 30%, а в 2004году эта марка опять стала пользоваться успехом и поэтому новая цена поднялась до 189000 рублей. На сколько процентов поднялась цена в 2004г. по сравнению с 2003годом? На сколько процентов изменилась цена по сравнению с первоначальной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Голос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В референдуме приняли участие 60% всех жителей одного из районов гор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имеющих право голоса. Сколько человек приняли  участие в референдуме, если в районе около 180000 жителей, а право голоса имеют 81%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В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водились выборы в Городской совет. На избирательный участок из 2844 явились 1592избирателя. Выборы считаются состоявшимися, если явка избирателей не менее 1/5 от общего числа и число человек, проголосовавших против всех кандидатов, менее 30%. Сколько процентов избирателей явилось на выборы? Состоялись ли выборы на данном участке, если «против всех» проголосовали 612 человек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В 2004 году в выборах Президента РФ на избирательном участке №356 приняло участие 56% избирателей, что составляет 5712 человек.  За Путина В.В. отдали голоса 3252 избирателя, а за Ирину Хакамаду – 145. Сколько избирателей не явились на выборы? На сколько процентов Путин В.В. обогнал И.Хакамаду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Из 550 учащихся школы в референдуме по вопросу о введении ученического совета приняли участие 88% учащихся, из них 75% ответили «да». Сколько учеников дали положительный ответ?  Какой процент от числа всех учащихся составляют те, кто ответил отрицатель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«Штрафы, пеня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За несвоевременное выполнение обязательств по кредиту заемщик должен заплатить штраф за первый месяц отсрочки 7% от суммы кредита, за каждый следующий месяц просрочки 1000 рублей. Сколько составит пеня за первый месяц от суммы кредита 32000р? Какой штраф заплатит заемщик при нарушении срока оплаты за 3 месяца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Пеня за несвоевременную квартирную плату в  горо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осрочки. начисляется в размере 0,1% от неуплаченной суммы за каждый день На сколько дней была задержана  квартирная плата, если на сумму    2000 р. была начислена пеня 44 р.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</w:t>
      </w:r>
      <w:r>
        <w:rPr>
          <w:sz w:val="28"/>
          <w:szCs w:val="28"/>
        </w:rPr>
        <w:t>: Если водитель не прошел техосмотр автомашины, то сотрудник ГИБДД должен оштрафовать его на ½ минимальной оплаты труда. Стоимость прохождения техосмотра составляет примерно 1500р, а размер минимальной заработной платы 5000 р. На сколько процентов штраф превышает стоимость техосмотра, если при оплате штрафной квитанции в банке с водителя возьмут 3% за услуги банк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Занятия ребенка в спортивной секции родители оплачивают в сбербанке, внося ежемесячно 250 р. Оплата должна производиться до 15-го числа каждого месяца, после чего за каждый просроченный день начисляется пеня в размере 4% от суммы оплаты занятий за один месяц. Сколько придется заплатить родителям, если они просрочат оплату на недел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Банковские оп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За хранение денег сбербанк начисляет вкладчику 8% годовых. Вкладчик открыл счет в банке на сумму 5000 р. и решил в течении 5 лет не снимать деньги со счета и не брать процентные начисления. Сколько денег будет на счету вкладчика через год; через пять л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Вкладчик положил на счет в банк 10000 рублей и не снимал проценты в течение 12 лет. Сколько денег будет на счете у вкладчика через 12 лет, если к концу первого года его вклад составил 14400 р.? Определить, какой процент годовых начисляет бан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Деньги, вложенные в банк, приносят 20% дохода. За сколько лет сумма удвои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Предприятие располагает собственным капиталом в 100 млн.р. и берет в банке под 10% годовых еще 50 млн.р. Норма прибыли предприятия составляет 30% от вложенных денег. Чему равен доход предприятия за год работы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«Тарифы, коммунальные платеж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</w:t>
      </w:r>
      <w:r>
        <w:rPr>
          <w:sz w:val="28"/>
          <w:szCs w:val="28"/>
        </w:rPr>
        <w:t>: В начале года тариф на электроэнергию составлял 40 коп за             1  кВт-ч. В середине  года он увеличился на 50%, а в конце года – еще на 50%. Как вы считаете, увеличился ли тариф на 100%, менее чем на 100%, более чем на 100%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Тарифы для мобильных телефонов    зависят от систем оплаты. В 2007 году тарифы оплаты по системе К. и М. были одинаковыми, а в следующие годы изменялись ( см. табл.). Сравните тарифы в 2010 году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риф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8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10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истеме 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на 1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. на 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. на 3%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системе 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. на 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на 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.на 4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Когда семья Комаровых получила счет за пользование телефоном , то они увидели, что абонентская плата составляет 330 рублей в месяц, стоимость одной минуты разговора – 1 руб., а плата за Интернет  500 руб., что составляет 40% всей суммы платежа. Сколько минут семья Комаровых говорила по телефо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Стоимость проезда в городском автобусе составляла 8 руб. за одну поездку, а в метро 12 руб. В связи с инфляцией    тарифы  возросли до 12 руб. в городском автобусе и 20 руб. в метро. Какие тарифы возросли больше и на сколько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: «Заработная плата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Анна работает продавцом. Ей платят 2800 руб. в неделю и премию в размере 2,5% от продаж на сумму свыше 1500 руб. Вычислите ее заработную плату за неделю, если она продала товара на сумму 6400 руб.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Премиальный фонд 16250 руб. надо разделить между четырьмя сотрудниками так, чтобы каждый следующий получил на 50% больше предыдущего. Сколько должен получить каждый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</w:t>
      </w:r>
      <w:r>
        <w:rPr>
          <w:sz w:val="28"/>
          <w:szCs w:val="28"/>
        </w:rPr>
        <w:t>: После окончания университета дипломник имеет возможность    получить одну из двух работ. На одной из них его  заработок в первый год составит 20000 руб., а затем ежегодно будет увеличиваться на 15% от предыдущего заработка. На второй работе заработок в первый год – 15000 руб., а затем  ежегодно к нему будет добавляться 20% от предыдущего заработка. Какую работу выбрать дипломни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После уплаты подоходного налога (стандартный вычет 400 р. и 13% от оставшейся суммы), папа принес домой  15650 руб. Какая зарплата была начислена папе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: «Смеси, сплавы, растворы»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адача 1: </w:t>
      </w:r>
      <w:r>
        <w:rPr>
          <w:sz w:val="28"/>
          <w:szCs w:val="28"/>
        </w:rPr>
        <w:t>Смешали 300г  50%-го раствора и 100 г  30%-го раствора кислоты. Определите процентное содержание кислоты    в полученной смес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:</w:t>
      </w:r>
      <w:r>
        <w:rPr>
          <w:sz w:val="28"/>
          <w:szCs w:val="28"/>
        </w:rPr>
        <w:t xml:space="preserve"> Два слитка, один из которых содержит 35% серебра, а другой 65% , сплавляют и получают   слиток массой 30г, содержащий   47% серебра. Какова масса каждого из этих слитков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Сколько граммов 30% раствора надо добавить к 80г  12%-го раствора этой же соли, чтобы получить 20%-й раствор со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Если смешать 8 кг и 2 кг растворов серной кислоты разной концентрации, то получим 12%-ый раствор   кислоты. При смешивании двух одинаковых масс тех же растворов  получим 15%-й раствор. Определить первоначальную концентрацию каждого раство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Групп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: « Усушка, утряска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1:</w:t>
      </w:r>
      <w:r>
        <w:rPr>
          <w:sz w:val="28"/>
          <w:szCs w:val="28"/>
        </w:rPr>
        <w:t xml:space="preserve"> На овощную базу привезли 10т крыжовника, влажность которого 99%. За время хранения на базе влажность уменьшилась на 1%. Сколько   тонн крыжовника хранится теперь на складе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2</w:t>
      </w:r>
      <w:r>
        <w:rPr>
          <w:sz w:val="28"/>
          <w:szCs w:val="28"/>
        </w:rPr>
        <w:t>: Перерабатывая цветочный нектар в мед, пчелы освобождают его от значительной части воды. Нектар содержит 70% воды, а мед – 16%.   Сколько килограммов нектара надо переработать для получения 1 кг меда</w:t>
      </w:r>
      <w:r>
        <w:rPr>
          <w:sz w:val="28"/>
          <w:szCs w:val="28"/>
          <w:lang w:val="en-US"/>
        </w:rPr>
        <w:t>?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3:</w:t>
      </w:r>
      <w:r>
        <w:rPr>
          <w:sz w:val="28"/>
          <w:szCs w:val="28"/>
        </w:rPr>
        <w:t xml:space="preserve"> Только что добытый уголь содержит 2% воды. После некоторого времени он впитывает в себя еще некоторое количество воды и содержит ее уже 12%. На сколько увеличится при этом вес 1т только что добытого каменного угля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а 4:</w:t>
      </w:r>
      <w:r>
        <w:rPr>
          <w:sz w:val="28"/>
          <w:szCs w:val="28"/>
        </w:rPr>
        <w:t xml:space="preserve"> Трава при высыхании  теряет около 28% своей массы. Сколько было накошено травы, если из нее было получено 1,44 т сен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веты к задач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: 1) 34%; 2) 300,300; 3) 31,6%; 4)50%, 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1) 87480; 2) 56%, нет; 3) 4488, 31%; 4) 363, 3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: 1) 2240, 4240; 2) 22; 3) 72%; 4) 7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: 1) 5400, 73,46; 2) 20%, 89000; 3) ок.4 лет; 4) 40мл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: 1) Увел. более чем на 100%; 2)1,7%; 3) 420; 4) 1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: 1) 2922, 5; 2) 2000, 3000, 4500, 6750; 3) После 8 лет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; 4) 17988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: 1) 45%; 2) 12г,18г; 3) 64; 4) 10%, 20%.</w:t>
      </w:r>
    </w:p>
    <w:p>
      <w:pPr>
        <w:pStyle w:val="Normal"/>
        <w:rPr/>
      </w:pPr>
      <w:r>
        <w:rPr>
          <w:sz w:val="28"/>
          <w:szCs w:val="28"/>
        </w:rPr>
        <w:t xml:space="preserve">Групп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: 1) 5; 2) 2,8; 3) прим. 114; 4) 2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1T13:36:00Z</dcterms:created>
  <dc:creator>User</dc:creator>
  <dc:description/>
  <cp:keywords/>
  <dc:language>en-US</dc:language>
  <cp:lastModifiedBy>аы</cp:lastModifiedBy>
  <cp:lastPrinted>2010-08-04T21:01:00Z</cp:lastPrinted>
  <dcterms:modified xsi:type="dcterms:W3CDTF">2019-01-01T13:52:00Z</dcterms:modified>
  <cp:revision>21</cp:revision>
  <dc:subject/>
  <dc:title/>
</cp:coreProperties>
</file>