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Әниләр  - алтын кебек</w:t>
      </w:r>
      <w:r>
        <w:rPr>
          <w:sz w:val="28"/>
          <w:szCs w:val="28"/>
          <w:lang w:val="tt-RU"/>
        </w:rPr>
        <w:t>ләр”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</w:rPr>
        <w:t>1.А-б.</w:t>
      </w:r>
      <w:r>
        <w:rPr/>
        <w:t xml:space="preserve"> Ана назы - жирдэ ул мэнгелек, </w:t>
        <w:br/>
        <w:t xml:space="preserve">         Мэнгелек жыр - бишек жырыгыз. </w:t>
        <w:br/>
        <w:t xml:space="preserve">         Без узасы юлда маяк булып </w:t>
        <w:br/>
        <w:t xml:space="preserve">         Гомер буе балкып торыгыз.</w:t>
      </w:r>
    </w:p>
    <w:p>
      <w:pPr>
        <w:pStyle w:val="Style15"/>
        <w:rPr/>
      </w:pPr>
      <w:r>
        <w:rPr/>
        <w:t xml:space="preserve">    </w:t>
      </w:r>
      <w:r>
        <w:rPr/>
        <w:t xml:space="preserve">Тормышларыгыз матур, йөзләрегез көләч, булсын, сәламәтлек һәрдаим юлдашыгыз булсын. Кадерле әниләр! Сезне бәйрәмегез белән тәбрик итәбез. Сезгә озын гомер, бәхет,сәламәтлек телибез. </w:t>
      </w:r>
    </w:p>
    <w:p>
      <w:pPr>
        <w:pStyle w:val="Normal"/>
        <w:rPr/>
      </w:pPr>
      <w:r>
        <w:rPr>
          <w:b/>
        </w:rPr>
        <w:t>2 а.б.</w:t>
      </w:r>
      <w:r>
        <w:rPr/>
        <w:t xml:space="preserve">       На свете добрых слов немало,</w:t>
      </w:r>
    </w:p>
    <w:p>
      <w:pPr>
        <w:pStyle w:val="Normal"/>
        <w:rPr/>
      </w:pPr>
      <w:r>
        <w:rPr/>
        <w:t xml:space="preserve">                </w:t>
      </w:r>
      <w:r>
        <w:rPr/>
        <w:t>Но всех добрее и важней одно:</w:t>
      </w:r>
    </w:p>
    <w:p>
      <w:pPr>
        <w:pStyle w:val="Normal"/>
        <w:rPr/>
      </w:pPr>
      <w:r>
        <w:rPr/>
        <w:t xml:space="preserve">                </w:t>
      </w:r>
      <w:r>
        <w:rPr/>
        <w:t>Из двух слогов простое слово: «мама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нету слов дороже, чем о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Дорогие мамы!</w:t>
      </w:r>
    </w:p>
    <w:p>
      <w:pPr>
        <w:pStyle w:val="Normal"/>
        <w:ind w:left="360" w:hanging="0"/>
        <w:rPr/>
      </w:pPr>
      <w:r>
        <w:rPr/>
        <w:t>Поздравляем вас с Днем Матери.</w:t>
      </w:r>
    </w:p>
    <w:p>
      <w:pPr>
        <w:pStyle w:val="Normal"/>
        <w:ind w:left="360" w:hanging="0"/>
        <w:rPr/>
      </w:pPr>
      <w:r>
        <w:rPr/>
        <w:t>Без сна ночей прошло немало,</w:t>
      </w:r>
    </w:p>
    <w:p>
      <w:pPr>
        <w:pStyle w:val="Normal"/>
        <w:ind w:left="360" w:hanging="0"/>
        <w:rPr/>
      </w:pPr>
      <w:r>
        <w:rPr/>
        <w:t>Забот, тревог не перечесть.</w:t>
      </w:r>
    </w:p>
    <w:p>
      <w:pPr>
        <w:pStyle w:val="Normal"/>
        <w:ind w:left="360" w:hanging="0"/>
        <w:rPr/>
      </w:pPr>
      <w:r>
        <w:rPr/>
        <w:t>Земной поклон вам все родные мамы</w:t>
      </w:r>
    </w:p>
    <w:p>
      <w:pPr>
        <w:pStyle w:val="Normal"/>
        <w:ind w:left="360" w:hanging="0"/>
        <w:rPr/>
      </w:pPr>
      <w:r>
        <w:rPr/>
        <w:t xml:space="preserve">За то , что вы на свете есть ! </w:t>
      </w:r>
    </w:p>
    <w:p>
      <w:pPr>
        <w:pStyle w:val="Style15"/>
        <w:rPr/>
      </w:pPr>
      <w:r>
        <w:rPr>
          <w:b/>
        </w:rPr>
        <w:t>1.а.б</w:t>
      </w:r>
      <w:r>
        <w:rPr/>
        <w:t xml:space="preserve">.  Елмайса йозеннэн анлыйм </w:t>
        <w:br/>
        <w:t xml:space="preserve">        Энкэемнен телэген. </w:t>
        <w:br/>
        <w:t xml:space="preserve">        Донья кинлегенэ тинлим </w:t>
        <w:br/>
        <w:t xml:space="preserve">        Энкэемнен йорэген,</w:t>
        <w:br/>
        <w:t xml:space="preserve">        Энкэй, сина булэк итэм</w:t>
        <w:br/>
        <w:t xml:space="preserve">        Ботен донья голлэрен.</w:t>
        <w:br/>
        <w:t xml:space="preserve">        Юллар кебек озын булсын, </w:t>
        <w:br/>
        <w:t xml:space="preserve">        Энкэем, гомерлэрен.</w:t>
        <w:br/>
        <w:t xml:space="preserve">        Ай нурыннан да нурлырак </w:t>
        <w:br/>
        <w:t xml:space="preserve">        Энкэемнен йозлэре.</w:t>
        <w:br/>
        <w:t xml:space="preserve">        Монлы койдэй кунелемдэ</w:t>
        <w:br/>
        <w:t xml:space="preserve">        Энкэемнен сузлэ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йдан, кояштан кадерле - син ул, әнием.</w:t>
      </w:r>
    </w:p>
    <w:p>
      <w:pPr>
        <w:pStyle w:val="Normal"/>
        <w:rPr/>
      </w:pPr>
      <w:r>
        <w:rPr/>
        <w:t xml:space="preserve">            </w:t>
      </w:r>
      <w:r>
        <w:rPr/>
        <w:t>Иң ягымлы ,иң сөйкемле - син ул, әнием</w:t>
      </w:r>
    </w:p>
    <w:p>
      <w:pPr>
        <w:pStyle w:val="Style15"/>
        <w:rPr/>
      </w:pPr>
      <w:r>
        <w:rPr/>
        <w:t xml:space="preserve"> </w:t>
      </w:r>
      <w:r>
        <w:rPr/>
        <w:t>Безнен бугенге бэйрэм кичэбез кадерлелэребез сезгэ, газиз энилэребезгэ багышлана</w:t>
      </w:r>
    </w:p>
    <w:p>
      <w:pPr>
        <w:pStyle w:val="Normal"/>
        <w:rPr/>
      </w:pPr>
      <w:r>
        <w:rPr>
          <w:b/>
        </w:rPr>
        <w:t>2.а.б</w:t>
      </w:r>
      <w:r>
        <w:rPr/>
        <w:t>.    Слова «Мама, мать-одни из самых древних на Земле». Все люди уважают и любят матерей. Словом «Мать» называют и свою Родину, чтобы подчеркнуть , что она по- матерински относится к своим детям.</w:t>
      </w:r>
    </w:p>
    <w:p>
      <w:pPr>
        <w:pStyle w:val="Normal"/>
        <w:rPr/>
      </w:pPr>
      <w:r>
        <w:rPr/>
        <w:t xml:space="preserve">  </w:t>
      </w:r>
      <w:r>
        <w:rPr/>
        <w:t>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собрались здесь чтобы поздравить своих мам.</w:t>
      </w:r>
    </w:p>
    <w:p>
      <w:pPr>
        <w:pStyle w:val="Style15"/>
        <w:rPr/>
      </w:pPr>
      <w:r>
        <w:rPr>
          <w:b/>
        </w:rPr>
        <w:t>1 а.б.</w:t>
      </w:r>
      <w:r>
        <w:rPr/>
        <w:t xml:space="preserve"> Мәхәббәте һичбер киртәләрне белми торган, күкрәк сөте белән хәят биргән… ананы олылыйк! Дөньяның бөтен матурлыгы анада. Анадан башка шагыйрь дә, анадан башка батыр да булмый. Дан аналарга!</w:t>
      </w:r>
    </w:p>
    <w:p>
      <w:pPr>
        <w:pStyle w:val="Style15"/>
        <w:rPr/>
      </w:pPr>
      <w:r>
        <w:rPr/>
        <w:t>Мэрхэмэтле безнен энилэр.</w:t>
        <w:br/>
        <w:t>Жиргэ матурлыкны, илгэ батырлыкны</w:t>
        <w:br/>
        <w:t xml:space="preserve">Сез бирэсез, гузэл энилэр. </w:t>
        <w:br/>
        <w:t xml:space="preserve">Сездэ яши сурелмэслек хислэр, </w:t>
        <w:br/>
        <w:t xml:space="preserve">Йөзегездэ шәфкать нурлары. </w:t>
        <w:br/>
        <w:t>Сезнен жырлар аша кучә безгә</w:t>
        <w:br/>
        <w:t>Туган халкыбызнын моннары</w:t>
      </w:r>
    </w:p>
    <w:p>
      <w:pPr>
        <w:pStyle w:val="Style15"/>
        <w:rPr/>
      </w:pPr>
      <w:r>
        <w:rPr/>
        <w:t>Бүген әйтеләсе теләкләребез, җырларыбыз, биюләребез – барысы да чын йөрәктән, күңелнең иң-иң түреннән - сезнең өчен. Кабул итеп алыгыз, рәхәтләнеп тыңлагыз, ял итегез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Концерт номеры.________________________________________________________________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Лирик көй яңгырый. алып баручылар чыга.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rPr/>
      </w:pPr>
      <w:r>
        <w:rPr>
          <w:b/>
        </w:rPr>
        <w:t>1.а.б.</w:t>
      </w:r>
      <w:r>
        <w:rPr/>
        <w:t xml:space="preserve">  Ана өчен баладан газиз нәрсә булмас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</w:rPr>
        <w:t>2. а.б.</w:t>
      </w:r>
      <w:r>
        <w:rPr/>
        <w:t xml:space="preserve"> Нет лучшего дружка, чем родная матушк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</w:rPr>
        <w:t>1 а.б.</w:t>
      </w:r>
      <w:r>
        <w:rPr/>
        <w:t xml:space="preserve">  Баланың бармагы авыртыр, ананың йөрәге авыртыр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b/>
        </w:rPr>
        <w:t>2.а.б.</w:t>
      </w:r>
      <w:r>
        <w:rPr/>
        <w:t xml:space="preserve">   Без отца полсироты, а без матери и вся сир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а.б.</w:t>
      </w:r>
      <w:r>
        <w:rPr/>
        <w:t xml:space="preserve">  Улы данга чыкса, анасы яшәрер.</w:t>
      </w:r>
    </w:p>
    <w:p>
      <w:pPr>
        <w:pStyle w:val="Style15"/>
        <w:rPr/>
      </w:pPr>
      <w:r>
        <w:rPr>
          <w:b/>
        </w:rPr>
        <w:t>1 а.б</w:t>
      </w:r>
      <w:r>
        <w:rPr/>
        <w:t>. Әйе, Ана – бөек исем,</w:t>
      </w:r>
    </w:p>
    <w:p>
      <w:pPr>
        <w:pStyle w:val="Style15"/>
        <w:rPr/>
      </w:pPr>
      <w:r>
        <w:rPr/>
        <w:t>Нәрсә җитә ана булуга!</w:t>
      </w:r>
    </w:p>
    <w:p>
      <w:pPr>
        <w:pStyle w:val="Style15"/>
        <w:rPr/>
      </w:pPr>
      <w:r>
        <w:rPr/>
        <w:t xml:space="preserve">Шуңа күрә </w:t>
      </w:r>
    </w:p>
    <w:p>
      <w:pPr>
        <w:pStyle w:val="Style15"/>
        <w:rPr/>
      </w:pPr>
      <w:r>
        <w:rPr/>
        <w:t>Зур горурлык белән</w:t>
      </w:r>
    </w:p>
    <w:p>
      <w:pPr>
        <w:pStyle w:val="Style15"/>
        <w:rPr/>
      </w:pPr>
      <w:r>
        <w:rPr/>
        <w:t>Без сөйлибез АНА турында.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>1 А. б.</w:t>
      </w:r>
      <w:r>
        <w:rPr/>
        <w:t xml:space="preserve"> Бар хэстэрем, бар хэсрэтем</w:t>
        <w:br/>
        <w:t>Бала очен.</w:t>
        <w:br/>
        <w:t>Хормэтем да, хезмэтем дэ</w:t>
        <w:br/>
        <w:t>Бала очен.</w:t>
        <w:br/>
        <w:t>Укенулэр, утенулэр</w:t>
        <w:br/>
        <w:t>Бала очен.</w:t>
        <w:br/>
        <w:t>Тынгысыз кон,</w:t>
        <w:br/>
        <w:t>йокысыз тон</w:t>
        <w:br/>
        <w:t>Бала очен.</w:t>
      </w:r>
    </w:p>
    <w:p>
      <w:pPr>
        <w:pStyle w:val="Style15"/>
        <w:rPr/>
      </w:pPr>
      <w:r>
        <w:rPr>
          <w:b/>
          <w:i/>
        </w:rPr>
        <w:t>2 А.б.</w:t>
      </w:r>
      <w:r>
        <w:rPr/>
        <w:t xml:space="preserve"> Утка, суга укталуым</w:t>
        <w:br/>
        <w:t>Бала очен.</w:t>
        <w:br/>
        <w:t>Чыгар юлдан тукталуым</w:t>
        <w:br/>
        <w:t>Бала очен.</w:t>
        <w:br/>
        <w:t>Таннан эувэл кайнар аш та</w:t>
        <w:br/>
        <w:t>Бала очен.</w:t>
        <w:br/>
        <w:t>Тэгэрэгэн кайнар яшъ тэ</w:t>
        <w:br/>
        <w:t>Бала очен.</w:t>
      </w:r>
    </w:p>
    <w:p>
      <w:pPr>
        <w:pStyle w:val="Style15"/>
        <w:rPr/>
      </w:pPr>
      <w:r>
        <w:rPr>
          <w:b/>
        </w:rPr>
        <w:t>1 А.б.</w:t>
      </w:r>
      <w:r>
        <w:rPr/>
        <w:t xml:space="preserve"> Иртэн - кичен йорэк хисем</w:t>
        <w:br/>
        <w:t>Бала очен.</w:t>
        <w:br/>
        <w:t>Барлык эшем, барлык кочем</w:t>
        <w:br/>
        <w:t>Бала очен</w:t>
        <w:br/>
        <w:t>Янам - тузэм ,кеям - кунэм</w:t>
        <w:br/>
        <w:t>Бала очен.</w:t>
        <w:br/>
        <w:t>Горур башны тубэн иям</w:t>
        <w:br/>
        <w:t>Бала очен.</w:t>
        <w:br/>
        <w:t>Тонен якты таннар котэм</w:t>
        <w:br/>
        <w:t>Бала очен.</w:t>
        <w:br/>
        <w:t>Кунелемдэ жырлар йортэм</w:t>
        <w:br/>
        <w:t>Бала очен.</w:t>
        <w:br/>
        <w:t>Бала очен..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Концерт номеры________________________________________________________________</w:t>
      </w:r>
      <w:r>
        <w:rPr/>
        <w:br/>
      </w:r>
      <w:r>
        <w:rPr>
          <w:b/>
        </w:rPr>
        <w:t>!.А.б.</w:t>
      </w:r>
      <w:r>
        <w:rPr/>
        <w:t xml:space="preserve"> Ана күңеле кебек җылы, нурлы</w:t>
      </w:r>
    </w:p>
    <w:p>
      <w:pPr>
        <w:pStyle w:val="Style15"/>
        <w:rPr/>
      </w:pPr>
      <w:r>
        <w:rPr/>
        <w:t>Күк йөзендә кояш, йолдыз юк.</w:t>
      </w:r>
    </w:p>
    <w:p>
      <w:pPr>
        <w:pStyle w:val="Style15"/>
        <w:rPr/>
      </w:pPr>
      <w:r>
        <w:rPr/>
        <w:t>Ана сөюе кебек чиксез тирән</w:t>
      </w:r>
    </w:p>
    <w:p>
      <w:pPr>
        <w:pStyle w:val="Style15"/>
        <w:rPr/>
      </w:pPr>
      <w:r>
        <w:rPr/>
        <w:t>Җир йөзендә һичбер диңгез юк.</w:t>
      </w:r>
    </w:p>
    <w:p>
      <w:pPr>
        <w:pStyle w:val="Style15"/>
        <w:rPr/>
      </w:pPr>
      <w:r>
        <w:rPr/>
        <w:t xml:space="preserve"> </w:t>
      </w:r>
      <w:r>
        <w:rPr/>
        <w:t xml:space="preserve">Синең өчен кайгыртучы әниең булуы нинди зур бәхет ул. Аны ярату гына җитми, аның кадерләрен белергә,сүзен тыңларга, яхшы укуың, үзеңне үрнәк тотуың, әшкә өйрәнеп үсүең белән анны шатландырырга кирәк. </w:t>
        <w:br/>
      </w:r>
    </w:p>
    <w:p>
      <w:pPr>
        <w:pStyle w:val="Style15"/>
        <w:rPr/>
      </w:pPr>
      <w:r>
        <w:rPr>
          <w:b/>
        </w:rPr>
        <w:t>1А.б</w:t>
      </w:r>
      <w:r>
        <w:rPr/>
        <w:t>. Ак чэчлэрен жем-жем килэ,</w:t>
        <w:br/>
        <w:t>Энкэй, ул шатлыктандыр.</w:t>
        <w:br/>
        <w:t>Гомереннен бакчасында</w:t>
        <w:br/>
        <w:t>Былбыллар озмэсен жыр.</w:t>
        <w:br/>
        <w:t>Кадерлелэребез! Бу жырыбыз сезгэ багышлана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Концерт номеры________________________________________________________________</w:t>
      </w:r>
    </w:p>
    <w:p>
      <w:pPr>
        <w:pStyle w:val="Normal"/>
        <w:ind w:left="60" w:hanging="0"/>
        <w:rPr/>
      </w:pPr>
      <w:r>
        <w:rPr>
          <w:b/>
        </w:rPr>
        <w:t>2 а.б.</w:t>
      </w:r>
      <w:r>
        <w:rPr/>
        <w:t xml:space="preserve">         Люблю тебя мама, за что не знаю.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Наверно за то , что дышу и мечтаю.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И радуюсь солнцу и светлому дню,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За это тебя, я родная люблю.</w:t>
      </w:r>
    </w:p>
    <w:p>
      <w:pPr>
        <w:pStyle w:val="Normal"/>
        <w:ind w:left="60" w:hanging="0"/>
        <w:rPr/>
      </w:pPr>
      <w:r>
        <w:rPr/>
        <w:t xml:space="preserve">                    </w:t>
      </w:r>
      <w:r>
        <w:rPr/>
        <w:t>За небо, за ветер, за воздух вокруг.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>Люблю тебя мама , ты лучший мой друг!</w:t>
      </w:r>
    </w:p>
    <w:p>
      <w:pPr>
        <w:pStyle w:val="Normal"/>
        <w:rPr/>
      </w:pPr>
      <w:r>
        <w:rPr/>
        <w:t>Алексей Максимович Горький писал: «Без солнца не цветут цветы, без любви нет счастья, без женщины нет любви, без матери нет ни поэта, ни героя. Вся радость мира- от матерей!.»</w:t>
      </w:r>
    </w:p>
    <w:p>
      <w:pPr>
        <w:pStyle w:val="Normal"/>
        <w:rPr/>
      </w:pPr>
      <w:r>
        <w:rPr/>
        <w:t xml:space="preserve">        </w:t>
      </w:r>
      <w:r>
        <w:rPr/>
        <w:t>Если вы хотите сделать маму самым счастливым человеком, поступайте так, чтобы она радовалась и с гордостью могла сказать : «Знаете, какие у меня хорошие дети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1А.б.</w:t>
      </w:r>
      <w:r>
        <w:rPr/>
        <w:t xml:space="preserve"> Аналар ботен йорэк жылыларын биреп устергэн балалар, усеп буйга житу белэн, очар кошлар кебек, тирэ-якка таралалар. Нишлисен бит, ананын боеклеге дэ энэ шунда - ул илебез-нен, hэр почмагында, намус белэн хезмэт итэ алырлык, белемле, тырыш сэлэтле, илhамлы балаларын устереп Ватаныбыз кулына тапшыра.</w:t>
      </w:r>
    </w:p>
    <w:p>
      <w:pPr>
        <w:pStyle w:val="Style15"/>
        <w:rPr/>
      </w:pPr>
      <w:r>
        <w:rPr/>
        <w:br/>
      </w:r>
      <w:r>
        <w:rPr>
          <w:b/>
        </w:rPr>
        <w:t>2 А.б.</w:t>
      </w:r>
      <w:r>
        <w:rPr/>
        <w:t xml:space="preserve"> Э аннан сон?!</w:t>
        <w:br/>
        <w:t>Аннан сон, кош теледэй генэ бер хат котэ, изге хэбэр котэ ана.</w:t>
        <w:br/>
        <w:t>Хат ташучы килми микэн, диеп. ,</w:t>
        <w:br/>
        <w:t>Борылып карый барган юлыннан.</w:t>
        <w:br/>
        <w:t xml:space="preserve">Конгэ чыкса, кузе тэрэзэдэ, </w:t>
        <w:br/>
        <w:t>Иртэ - кичен сунми уты да.</w:t>
        <w:br/>
        <w:t>Хатлары юк, узе кайтыр, диеп,</w:t>
        <w:br/>
        <w:t>Бик сон гына китэ йокыга.</w:t>
        <w:br/>
        <w:t xml:space="preserve">Ана котэ, </w:t>
        <w:br/>
        <w:t>Ана омет итэ...</w:t>
      </w:r>
    </w:p>
    <w:p>
      <w:pPr>
        <w:pStyle w:val="Normal"/>
        <w:rPr/>
      </w:pPr>
      <w:r>
        <w:rPr/>
        <w:t>1. Пусть звенят повсюду песни</w:t>
      </w:r>
    </w:p>
    <w:p>
      <w:pPr>
        <w:pStyle w:val="Normal"/>
        <w:rPr/>
      </w:pPr>
      <w:r>
        <w:rPr/>
        <w:t xml:space="preserve">    </w:t>
      </w:r>
      <w:r>
        <w:rPr/>
        <w:t>Про любимых наших мам.</w:t>
      </w:r>
    </w:p>
    <w:p>
      <w:pPr>
        <w:pStyle w:val="Normal"/>
        <w:rPr/>
      </w:pPr>
      <w:r>
        <w:rPr/>
        <w:t xml:space="preserve">    </w:t>
      </w:r>
      <w:r>
        <w:rPr/>
        <w:t>Мы за все, за все родные</w:t>
      </w:r>
    </w:p>
    <w:p>
      <w:pPr>
        <w:pStyle w:val="Normal"/>
        <w:rPr/>
      </w:pPr>
      <w:r>
        <w:rPr/>
        <w:t xml:space="preserve">    </w:t>
      </w:r>
      <w:r>
        <w:rPr/>
        <w:t>Говорим «Спасибо Вам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Милая мама»_____________________________________________________________</w:t>
      </w:r>
    </w:p>
    <w:p>
      <w:pPr>
        <w:pStyle w:val="Style15"/>
        <w:rPr/>
      </w:pPr>
      <w:r>
        <w:rPr/>
        <w:t xml:space="preserve"> </w:t>
      </w:r>
      <w:r>
        <w:rPr/>
        <w:t>А.б. Газиз Энкэй!</w:t>
        <w:br/>
        <w:t>Йомшактыр кулларын,</w:t>
        <w:br/>
        <w:t>Татлыдыр сузлэрен,,</w:t>
        <w:br/>
        <w:t>Жылыдыр карашын,</w:t>
        <w:br/>
        <w:t>Тансыктыр табынын.</w:t>
        <w:br/>
        <w:t xml:space="preserve">Сабыйлык языннан </w:t>
        <w:br/>
        <w:t xml:space="preserve">Бугенге конгэчэ </w:t>
        <w:br/>
        <w:t xml:space="preserve">Безлэргэ зур бэйрэм </w:t>
        <w:br/>
        <w:t xml:space="preserve">Тибеше жаныннын! </w:t>
        <w:br/>
        <w:t xml:space="preserve">И, Ходай, кабул ит </w:t>
        <w:br/>
        <w:t xml:space="preserve">Безлэрдэн зур гозер </w:t>
        <w:br/>
        <w:t xml:space="preserve">Энкэйгэ бир саулык! </w:t>
        <w:br/>
        <w:t>Энкэйгэ бир Гомер!</w:t>
      </w:r>
    </w:p>
    <w:p>
      <w:pPr>
        <w:pStyle w:val="Style15"/>
        <w:rPr/>
      </w:pPr>
      <w:r>
        <w:rPr/>
        <w:t xml:space="preserve"> </w:t>
      </w:r>
      <w:r>
        <w:rPr/>
        <w:t>А.Б. Пусть день твой будет</w:t>
        <w:br/>
        <w:t>Солнечным, прекрасным.</w:t>
        <w:br/>
        <w:t>И розами твой будет устлан путь.</w:t>
        <w:br/>
        <w:t xml:space="preserve">И каждый вечер – звездным, </w:t>
        <w:br/>
        <w:t>Чистым, ясным.</w:t>
        <w:br/>
        <w:t>О, мама!</w:t>
        <w:br/>
        <w:t>Всегда счастливой будь!</w:t>
      </w:r>
    </w:p>
    <w:p>
      <w:pPr>
        <w:pStyle w:val="Style15"/>
        <w:rPr/>
      </w:pPr>
      <w:r>
        <w:rPr/>
        <w:br/>
        <w:t xml:space="preserve">А. б. Газиз Энкэй! </w:t>
        <w:br/>
        <w:t xml:space="preserve">Ин сойкемле сузлэр-синеке! </w:t>
        <w:br/>
        <w:t xml:space="preserve">Йомшак, жылы куллар-синеке! </w:t>
        <w:br/>
        <w:t xml:space="preserve">Ин-ин татлы сузлэр-синеке! </w:t>
        <w:br/>
        <w:t>Жан изрэткеч жырлар-синеке!</w:t>
        <w:br/>
        <w:t>Синсез донья курмэс идек,</w:t>
        <w:br/>
        <w:t xml:space="preserve">Синсез берни белмэс идек, </w:t>
        <w:br/>
        <w:t xml:space="preserve">Синсез берни кылмас идек, </w:t>
        <w:br/>
        <w:t>Синсез кеше булмас идек!</w:t>
      </w:r>
    </w:p>
    <w:p>
      <w:pPr>
        <w:pStyle w:val="Style15"/>
        <w:jc w:val="both"/>
        <w:rPr/>
      </w:pPr>
      <w:r>
        <w:rPr/>
        <w:t>2 А.Б. Пусть этот день станет своеобразным днем благодарения нашим дорогим и любимым мамочкам, за их неоценимый труд, за их всемогущую любовь.</w:t>
      </w:r>
    </w:p>
    <w:p>
      <w:pPr>
        <w:pStyle w:val="Style15"/>
        <w:jc w:val="both"/>
        <w:rPr/>
      </w:pPr>
      <w:r>
        <w:rPr/>
        <w:br/>
        <w:t>1.А. Б. Чәчәк букетлары бүләк итсәк,</w:t>
      </w:r>
    </w:p>
    <w:p>
      <w:pPr>
        <w:pStyle w:val="Style15"/>
        <w:jc w:val="both"/>
        <w:rPr/>
      </w:pPr>
      <w:r>
        <w:rPr/>
        <w:t>Чәчәк букетлары корыр ул.</w:t>
      </w:r>
    </w:p>
    <w:p>
      <w:pPr>
        <w:pStyle w:val="Style15"/>
        <w:jc w:val="both"/>
        <w:rPr/>
      </w:pPr>
      <w:r>
        <w:rPr/>
        <w:t>Йөрәк җылыбызны бүләк иттек,</w:t>
      </w:r>
    </w:p>
    <w:p>
      <w:pPr>
        <w:pStyle w:val="Style15"/>
        <w:jc w:val="both"/>
        <w:rPr/>
      </w:pPr>
      <w:r>
        <w:rPr/>
        <w:t>Югалтмассыз, мәңге торыр ул.</w:t>
      </w:r>
    </w:p>
    <w:p>
      <w:pPr>
        <w:pStyle w:val="Style15"/>
        <w:jc w:val="both"/>
        <w:rPr/>
      </w:pPr>
      <w:r>
        <w:rPr/>
        <w:t>Ходай Сезгэ жан тынычлыгы, тэн сихэтлеге, озын гомер насыйп итсен. Мен-мен рэхмэт Сезгэ, энкэйлэр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7:51:00Z</dcterms:created>
  <dc:creator>я</dc:creator>
  <dc:description/>
  <cp:keywords/>
  <dc:language>en-US</dc:language>
  <cp:lastModifiedBy>Пользователь</cp:lastModifiedBy>
  <cp:lastPrinted>2007-11-13T14:38:00Z</cp:lastPrinted>
  <dcterms:modified xsi:type="dcterms:W3CDTF">2019-01-06T17:25:00Z</dcterms:modified>
  <cp:revision>11</cp:revision>
  <dc:subject/>
  <dc:title>                                  Әниләр көненә багышланган сценарий</dc:title>
</cp:coreProperties>
</file>