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нь именинника»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дравить учеников в 1 классе (зима, весн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чающая: познакомить детей со съедобными – несъедобными ягодами и гриб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ющая: содействовать развитию мышления, вним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ющая: способствовать воспитанию чувства сплоченности, взаимопомощи, взаимодействие в коллектив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мероприятия</w:t>
      </w:r>
    </w:p>
    <w:p>
      <w:pPr>
        <w:pStyle w:val="Normal"/>
        <w:rPr/>
      </w:pPr>
      <w:r>
        <w:rPr>
          <w:sz w:val="28"/>
          <w:szCs w:val="28"/>
        </w:rPr>
        <w:t>- Здравствуйте ребята¸ сегодня мы собрались на праздник под названием «День именинника». Сегодня мы будем поздравлять тех, у кого день рождения зимой и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ины - это слав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удно и забав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ья при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ки пол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инники где на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поют нам и попляш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их сюда по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хлопать начи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алился ветер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играй со мной снежо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телица – метё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а, зам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 и мал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айте вале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аются зимние именин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есна- кра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жу землю  ото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лняя соком п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х ращу ц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няю с речки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ым делаю вос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в поле и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людям я н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аются весенние именин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немного поиграем, для этого для этого поделимся на две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онкурс зага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загадываются загадки. (за каждый правильный ответ жет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ленького роста я</w:t>
        <w:br/>
        <w:t xml:space="preserve">     Тонкая и острая. </w:t>
        <w:br/>
        <w:t xml:space="preserve">     Носом путь себе ищу, </w:t>
        <w:br/>
        <w:t xml:space="preserve">     За собою хвост тащу. (иг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к зовут самую маленькую девочку из сказки. (Дюймов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н охотно пыль вдыхает, не болеет но чихает. (Пылес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Жених курицы (пет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а</w:t>
      </w:r>
    </w:p>
    <w:p>
      <w:pPr>
        <w:pStyle w:val="Normal"/>
        <w:rPr/>
      </w:pPr>
      <w:r>
        <w:rPr>
          <w:sz w:val="28"/>
          <w:szCs w:val="28"/>
        </w:rPr>
        <w:t>А) Все деревья я лечу</w:t>
        <w:br/>
        <w:t xml:space="preserve">     По деревьям я стучу.</w:t>
        <w:br/>
        <w:t xml:space="preserve">     Их спасаю от вр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дных, маленьких жуков. (дят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 какой девочки голубые волосы (Мальв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одной ноге стоит, в воду пристально гля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чет клювом наугад – ищет в речке лягушат. (цап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то приходит, кто уходит, все его за ручку водят. (две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 конкурс «Фантастическое животн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умеете рисовать? В этом конкурсе главное не умение рисовать, а умение фантазировать. Вы должны изобразить фантастическое животное шваброшерстиус или кубохвостиус.</w:t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конкурс «Танцеваль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для всех именинников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арик на пол пол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в пляске по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ит музыка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шарик надо взя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4  конкурс «Раз, два, три»</w:t>
      </w:r>
      <w:r>
        <w:rPr>
          <w:sz w:val="28"/>
          <w:szCs w:val="28"/>
        </w:rPr>
        <w:t xml:space="preserve"> (по одному участнику из каждой коман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ние приза на счет «т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стоят друг против друга - перед ними на стуле лежит колпачок. Ведущий считает: раз, два, три...ста, раз, два, три....надцать, раз, два, три...дцать и т.д. Побеждает тот, кто окажется внимательней и первым возьмет приз, когда ведущий скажет -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9:09:00Z</dcterms:created>
  <dc:creator>User</dc:creator>
  <dc:description/>
  <cp:keywords/>
  <dc:language>en-US</dc:language>
  <cp:lastModifiedBy>User</cp:lastModifiedBy>
  <cp:lastPrinted>2014-12-01T00:45:00Z</cp:lastPrinted>
  <dcterms:modified xsi:type="dcterms:W3CDTF">2016-05-13T15:18:00Z</dcterms:modified>
  <cp:revision>5</cp:revision>
  <dc:subject/>
  <dc:title/>
</cp:coreProperties>
</file>