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Если хочешь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быть здоров.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>Михайлова Е.Н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хочешь быть здо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влияние образа жизни на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век технического прогресса и завоевания, в эпоху рыночных отношений, как вы думаете, что важнее всего? Конечно же, здоровье! Это главная ценность человека. Здоровье не купишь ни за какие деньги. Будучи больным, вы не сможете воплотить в жизнь свои мечты, не сможете полностью реализоваться в современном ми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Игра – кричалка «Полезно – вредн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могут отвечать хором словами «полезно», «вредно» на предложенный учителем вариа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 лёжа …(вредно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мотреть на яркий свет …(вредно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ываться по утрам …(полезно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мотреть близко телевизор …(вредн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Расстояние от телевизора до глаз должно быть не менее 3 метров, продолжительность просмотра – не более 1,5 часа в день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регать глаза от ударов …(полезно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отреблять в пищу морковь, петрушку …(полезно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реть глаза грязными руками …(вредно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ниматься физкультурой …(полезн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пословиц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оровье дороже дене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пьёшь воду, помни об источн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оров будешь – всего добудеш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епок телом –  богат душ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имой волка бойся, летом – мух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ен – лечись, а здоров – береги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н – лучшее лекарств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и разумом, так и лекаря не над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доровом теле – здоровый ду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Выбери слова для характеристики здоров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у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ю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янутый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Ответьте на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опадают микробы в наш организ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икробы попадают в организм при чихании, кашле больного, если мы находимся рядом. Через рот – с грязными продуктами, через грязные немытые руки. Через кожу – раны или царапины, с чужими вещам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ествуют ли полезные микроб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Да, существуют. Это кисломолочные бактерии, которые улучшают пищеварение, а следовательно, помогают укрепить здоровье.Они содержатся в кисломолочных продуктах – кефире, ряженке т. п.,а также в квашеной капусте, солёных помидорах, огурцах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тавьте, что  вы попали на необитаемый остров, а золотая рыбка исполнит только 3 желания. Что вы пожелаете? (Ответы детей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вы понимаете выражение «здоровый образ жизн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Это прежде всего, занятие физкультурой, спортом, игры на воздухе; как можно меньше проводить время перед телевизором, компьютером. Здоровое питание – фрукты, овощи, натуральные продукты, где нет красителей, консервантов. Меньше лимонада, кока-колы, больше натуральных соков. Очень полезны молочные продукты, творог, каш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Чистоговорки о зубах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бы зубы не болели,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о пряников, конф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шьте пряники, морковку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вам, дети, наш со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ка серенький, кос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ощи свой рот рос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ще ешь чеснок и лук 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шай овощи и фрук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хорошие ребя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ят зубы аккура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ить зубы нам не лень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им их два раза в д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им зубы дважды в су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им долго – три мину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ёткой чистим, не мохна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стой вкусной, аромат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им щёткой вверх и вниз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микробы, береги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девчонкам и мальчиш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о брать пример с зайчи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пка, яблоко, морковка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ским зубкам тренир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зубы не боле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т дети, знают звер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должен дважды в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зать свой 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ребята сели в ря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рукты, овощи е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таминов много в ни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нужных для ре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 бобёр в норе у реч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ываться он люб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тром, делая заряд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рогулку выход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ывался он ранень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убы чистил, уши тё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ым чистым и опрят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 в лесу лесной бобёр!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бота в пар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верное утвержд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чищу зубы два раза в д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грызу ручки и карандаш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рано просыпаюсь и делаю зарядк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чером я долго сижу перед компьютер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люблю долго поспа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ле еды я полощу ро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 еды я не мою ру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часто ем сладко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ем фрукты и овощ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россворд « Здоровь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тром рано поднимайся,                       2.Дождик тёплый и гус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ыгай, бегай, отжимайся.                      Это дождик не прост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доровья, для порядка                       Он без туч и обла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ям всем нужна зарядка.                     Целый день идти готов. (Душ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Заряд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Хочешь ты побить рекор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тебе поможет …(Спор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н с тобою и со мно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ёл лесными стёж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 походный за спино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емнях с застёжками. (Рюкза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 новой стен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руглом ок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нём стекло пробит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очь вставлено оно (Проруб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Ясным утром вдоль дор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раве блестит р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ороге едут н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бегут два коле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загадки есть ответ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мой …(Велосипе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Есть, ребята, у мен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серебряных ко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зжу сразу на обоих  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кони у меня? (Конь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Чтоб большим спортсменом ст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но очень много зн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может здесь сноро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, конечно, …(Трениров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Какое слово получилось в выделенных клетках? </w:t>
      </w:r>
      <w:r>
        <w:rPr>
          <w:sz w:val="28"/>
          <w:szCs w:val="28"/>
        </w:rPr>
        <w:t>(Здоровь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Каждый человек должен заботиться о своём здоровье. Ведь никто не позаботится о тебе лучше, чем ты сам.</w:t>
      </w:r>
    </w:p>
    <w:sectPr>
      <w:type w:val="continuous"/>
      <w:pgSz w:w="11906" w:h="16838"/>
      <w:pgMar w:left="2922" w:right="122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6:33:00Z</dcterms:created>
  <dc:creator>U-96</dc:creator>
  <dc:description/>
  <cp:keywords/>
  <dc:language>en-US</dc:language>
  <cp:lastModifiedBy>User</cp:lastModifiedBy>
  <dcterms:modified xsi:type="dcterms:W3CDTF">2019-01-06T10:26:00Z</dcterms:modified>
  <cp:revision>10</cp:revision>
  <dc:subject/>
  <dc:title>Если хочешь быть здоров</dc:title>
</cp:coreProperties>
</file>