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58" w:after="8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ГРА-ЭСТАФЕТА «ШКОЛА СВЕТОФОРНЫХ НАУК»</w:t>
      </w:r>
    </w:p>
    <w:p>
      <w:pPr>
        <w:pStyle w:val="Normal"/>
        <w:autoSpaceDE w:val="false"/>
        <w:spacing w:lineRule="auto" w:line="252" w:before="0" w:after="43"/>
        <w:ind w:firstLine="258"/>
        <w:jc w:val="both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</w:t>
      </w:r>
      <w:r>
        <w:rPr>
          <w:b/>
          <w:bCs/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1. Пропаганда Правил дорожного движения среди детей и подростков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ие и проверка знаний по ПДД для последующего их использования в лагерных мероприятиях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досуговой деятельности детей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ремя проведения</w:t>
      </w:r>
      <w:r>
        <w:rPr>
          <w:b/>
          <w:bCs/>
          <w:spacing w:val="32"/>
          <w:sz w:val="28"/>
          <w:szCs w:val="28"/>
        </w:rPr>
        <w:t>:</w:t>
      </w:r>
      <w:r>
        <w:rPr>
          <w:sz w:val="28"/>
          <w:szCs w:val="28"/>
        </w:rPr>
        <w:t xml:space="preserve"> 40 минут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b/>
          <w:bCs/>
          <w:sz w:val="28"/>
          <w:szCs w:val="28"/>
        </w:rPr>
        <w:t>III.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о проведения</w:t>
      </w:r>
      <w:r>
        <w:rPr>
          <w:b/>
          <w:bCs/>
          <w:spacing w:val="32"/>
          <w:sz w:val="28"/>
          <w:szCs w:val="28"/>
        </w:rPr>
        <w:t xml:space="preserve">: </w:t>
      </w:r>
      <w:r>
        <w:rPr>
          <w:sz w:val="28"/>
          <w:szCs w:val="28"/>
        </w:rPr>
        <w:t>Детский оздоровительный лагерь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IV.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и</w:t>
      </w:r>
      <w:r>
        <w:rPr>
          <w:b/>
          <w:bCs/>
          <w:spacing w:val="32"/>
          <w:sz w:val="28"/>
          <w:szCs w:val="28"/>
        </w:rPr>
        <w:t>:</w:t>
      </w:r>
      <w:r>
        <w:rPr>
          <w:sz w:val="28"/>
          <w:szCs w:val="28"/>
        </w:rPr>
        <w:t xml:space="preserve"> школьники 8–10 лет.</w:t>
      </w:r>
    </w:p>
    <w:p>
      <w:pPr>
        <w:pStyle w:val="Normal"/>
        <w:autoSpaceDE w:val="false"/>
        <w:spacing w:lineRule="auto" w:line="252" w:before="0" w:after="43"/>
        <w:ind w:firstLine="258"/>
        <w:jc w:val="both"/>
        <w:rPr/>
      </w:pPr>
      <w:r>
        <w:rPr>
          <w:b/>
          <w:bCs/>
          <w:sz w:val="28"/>
          <w:szCs w:val="28"/>
        </w:rPr>
        <w:t>V.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рудование</w:t>
      </w:r>
      <w:r>
        <w:rPr>
          <w:b/>
          <w:bCs/>
          <w:spacing w:val="32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рена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аблички с указанием названий уроков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бор дорожных знаков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>•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бор карточек с изображением отечественных автомобилей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елосипед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ветофор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ж</w:t>
      </w:r>
      <w:r>
        <w:rPr>
          <w:sz w:val="28"/>
          <w:szCs w:val="28"/>
        </w:rPr>
        <w:t>езл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бор плакатов по ПДД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бор вопросов для викторины по Правилам поведения пассажиров в общественном транспорте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отографии по истории ГАИ ГИБДД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•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авила дорожного движения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>•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дицинская аптечка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VI.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проведения</w:t>
      </w:r>
      <w:r>
        <w:rPr>
          <w:b/>
          <w:bCs/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Игра состоит из 8 этапов уроков по Правилам дорожного движения. На каждом этапе стоит вожатый, который проводит данный урок. Каждый отряд получает маршрутный лист, и в соответствии с ним осуществляется переход с урока на урок по сирене. Время пребывания на уроке – не более 10 мин. На каждом уроке оцениваются знания, выявляются лучшие игроки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VII.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уроки</w:t>
      </w:r>
      <w:r>
        <w:rPr>
          <w:b/>
          <w:bCs/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(Краткая программа и формы проведения.)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1. Урок светофорный</w:t>
      </w:r>
      <w:r>
        <w:rPr>
          <w:b/>
          <w:bCs/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беседы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Вначале учитель рассказывает об истории возникновения светофора. Затем делит отряд на 3 группы. Одной группе дает задание рассказать о видах современных светофоров, другой – объяснить, что означает каждый свет светофора, третьей – показать соответствующие цвета светофора сигналами регулировщика. Время на подготовку – 3 минуты. Затем предоставляется слово каждой группе.</w:t>
      </w:r>
    </w:p>
    <w:p>
      <w:pPr>
        <w:pStyle w:val="Normal"/>
        <w:autoSpaceDE w:val="false"/>
        <w:spacing w:lineRule="auto" w:line="247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2. Урок пешеходный</w:t>
      </w:r>
      <w:r>
        <w:rPr>
          <w:b/>
          <w:bCs/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7"/>
        <w:ind w:firstLine="258"/>
        <w:jc w:val="both"/>
        <w:rPr/>
      </w:pPr>
      <w:r>
        <w:rPr>
          <w:sz w:val="28"/>
          <w:szCs w:val="28"/>
        </w:rPr>
        <w:t>Урок проводится в форме показа комментирования набора плакатов по ПДД. Учитель во время показа набора плакатов комментирует рисунок, задает тематические вопросы и подводит итоги увиденного детьми.</w:t>
      </w:r>
    </w:p>
    <w:p>
      <w:pPr>
        <w:pStyle w:val="Normal"/>
        <w:autoSpaceDE w:val="false"/>
        <w:spacing w:lineRule="auto" w:line="247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3. Урок пассажирский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викторины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читель задает вопросы по правилам поведения пассажиров в общественном транспорте всему отряду, если надо – делает пояснения. Затем подводит итоги – выявляет лучших.</w:t>
      </w:r>
    </w:p>
    <w:p>
      <w:pPr>
        <w:pStyle w:val="Normal"/>
        <w:autoSpaceDE w:val="false"/>
        <w:spacing w:lineRule="auto" w:line="247" w:before="43" w:after="43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ные вопросы викторины: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1. В какую дверь нужно входить и выходить из общественного транспорта?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2. Где нужно ожидать общественный транспорт?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3. Как нужно вести себя в салоне общественного транспорта?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4. Какими дорожными знаками обозначаются остановки общественного транспорта?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И так далее.</w:t>
      </w:r>
    </w:p>
    <w:p>
      <w:pPr>
        <w:pStyle w:val="Normal"/>
        <w:autoSpaceDE w:val="false"/>
        <w:spacing w:lineRule="auto" w:line="247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4. Урок автомобильны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экзамена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Ребятам раздаются карточки с моделями отечественных автомобилей. Дается 3 минуты на подготовку, после чего ребята должны как можно больше рассказать о своей марке автомобиля.</w:t>
      </w:r>
    </w:p>
    <w:p>
      <w:pPr>
        <w:pStyle w:val="Normal"/>
        <w:autoSpaceDE w:val="false"/>
        <w:spacing w:lineRule="auto" w:line="247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5. Урок велосипедный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лекции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 об истории создания велосипеда, его устройстве, правилах езды.</w:t>
      </w:r>
    </w:p>
    <w:p>
      <w:pPr>
        <w:pStyle w:val="Normal"/>
        <w:autoSpaceDE w:val="false"/>
        <w:spacing w:lineRule="auto" w:line="247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6. Урок знаковый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«вопрос – ответ».</w:t>
      </w:r>
    </w:p>
    <w:p>
      <w:pPr>
        <w:pStyle w:val="Normal"/>
        <w:autoSpaceDE w:val="false"/>
        <w:spacing w:lineRule="auto" w:line="247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Ребятам раздаются дорожные знаки (по 1–2 знака). Каждый должен ответить, как называется данный знак, к какой группе знаков принадлежит, что обозначает и так далее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7. Урок исторический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рассказа об истории возникновения Госинспекции, этапах ее развития, героических поступках сотрудников ГИБДД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8. Урок медицинский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лекции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 и показывает способы оказания первой медицинской помощи пострадавшему в дорожно-транспортном происшествии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VIII.</w:t>
      </w:r>
      <w:r>
        <w:rPr>
          <w:b/>
          <w:bCs/>
          <w:spacing w:val="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граждение</w:t>
      </w:r>
      <w:r>
        <w:rPr>
          <w:b/>
          <w:bCs/>
          <w:spacing w:val="32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итель определяет трех наиболее отличившихся учеников и представляет к награждению. Победители награждаются грамотами и сладкими приз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1:00Z</dcterms:created>
  <dc:creator>comp4</dc:creator>
  <dc:description/>
  <cp:keywords/>
  <dc:language>en-US</dc:language>
  <cp:lastModifiedBy>User</cp:lastModifiedBy>
  <dcterms:modified xsi:type="dcterms:W3CDTF">2019-01-06T10:21:00Z</dcterms:modified>
  <cp:revision>3</cp:revision>
  <dc:subject/>
  <dc:title/>
</cp:coreProperties>
</file>