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000000"/>
          <w:sz w:val="44"/>
          <w:szCs w:val="44"/>
          <w:lang w:eastAsia="ru-RU"/>
        </w:rPr>
        <w:t xml:space="preserve">             </w:t>
      </w:r>
      <w:r>
        <w:rPr>
          <w:rFonts w:eastAsia="Times New Roman" w:cs="Arial" w:ascii="Arial" w:hAnsi="Arial"/>
          <w:color w:val="000000"/>
          <w:sz w:val="44"/>
          <w:szCs w:val="44"/>
          <w:lang w:eastAsia="ru-RU"/>
        </w:rPr>
        <w:t>Игра-викторина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 xml:space="preserve">для детей старшего дошкольного возраста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52"/>
          <w:lang w:eastAsia="ru-RU"/>
        </w:rPr>
        <w:t> </w:t>
      </w:r>
      <w:r>
        <w:rPr>
          <w:rFonts w:eastAsia="Arial" w:cs="Arial" w:ascii="Arial" w:hAnsi="Arial"/>
          <w:b/>
          <w:bCs/>
          <w:color w:val="000000"/>
          <w:sz w:val="52"/>
          <w:lang w:eastAsia="ru-RU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sz w:val="52"/>
          <w:lang w:eastAsia="ru-RU"/>
        </w:rPr>
        <w:t>«Наш Коми край»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Участвуют 2 команды, выбрать капитанов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едущий: Родился я в Коми крае -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 xml:space="preserve">                              Это Родина моя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Лучше края я не знаю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ех дороже мне она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егодня мы проведем игру-викторину о Коми Крае. Посмотрим, чья команда лучше знает свой край. За правильный ответ будем давать одно очко. В жюри у нас входит (заранее выбрать членов жюри, представить их участника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 конкур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 «Разминочный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– Найдите на карте республику, в которой вы живете. Покажите и назовите ее столицу. (Сыктывкар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2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Какая национальность в Республике является коренной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2конкурс 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Города Коми края»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просторах Коми края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песнях мира и труда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Хорошеют, расцветая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олодые город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 Назовите старинное название столицы нашей Коми Республики?        (Усть-Сысольск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ой город назван в честь реки? (Печор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2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Через какой город проходят все железнодорожные пути? (Микунь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ой город называют городом шахтеров? Почему? (Воркут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3 конкур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Название конкурса вы узнаете, отгадав мою загадку :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На далеком севере живет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 бегают красавчики олени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н никогда почти не устает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н никогда не знает лени»            (ОЛЕНЕВОД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леневоды» (вопросы задаются по очереди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   - Как называется дом оленеводов?  (чум). Из чего он делается? (шестов, оленьих шкур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Как называется обувь, которую шьют  из оленьего меха? (пимы, тюни-тапочки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Чем питаются олени? (мхом, ягеле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2 команда-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  Как называется верхняя одежда оленеводов? (малица, парка) Чем они отличаются? (малица сшита мехом вовнутрь и покрыта сверху тканью; парка – мехом наружу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 называются сани оленеводов? (нарты) Чем погоняют оленей? (хореем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 добывают себе корм олени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4 конкур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«Животный растительный мир Республики Коми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 называется бескрайний лес, щедро дарящий людям нашей         Республики Коми свои богатства? (ТАЙГА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го коми народ назвал царем тайги?  (ЛОСЯ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ими ягодами богата Республика Коми?(морошка, клюква, брусник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2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Как по другому называют коми люди тайгу? (ПАРМА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го коми люди выращивали (разводили) в домашнем хозяйстве? (бараны, коровы, овцы, козы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ими хвойными породами деревьев богата Республика Коми? (сосна, ель, кедр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5 конкур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Природные ископаемые Республики Коми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Твердое вещество, черного цвета, его добывают из недр земли, используют как топливо? (УГОЛЬ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2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Черная, маслянистая жидкость с запахом, называется «черным золотом»? (нефть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щий вопрос (кто быстрее) – Из чего делаю</w:t>
      </w:r>
      <w:r>
        <w:rPr>
          <w:rFonts w:eastAsia="Times New Roman" w:cs="Arial" w:ascii="Arial" w:hAnsi="Arial"/>
          <w:color w:val="000000"/>
          <w:sz w:val="28"/>
          <w:lang w:eastAsia="ru-RU"/>
        </w:rPr>
        <w:t xml:space="preserve">т бумагу, мебель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зготавливают сувениры в Республике Коми? (ДРЕВЕСИН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6 конкур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Устное народное творчество РК»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Какие коми народные сказки вы знаете? (Гундыр; Фома; Лиса и заяц; Лиса; Пера-богатырь и т.д.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ие коми стихи, загадки вы знаете? (Пантелеймон Образцов «Рябина»; «Чум», «Всем ребятам нравится»  Александр Журавлев загадки «Что это?», «Сколько мальчишек?», «Что за горка, что за бык?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7 конкур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Сувениры РК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Какие изделия украшал орнаментом коми народ? (туес, рубаха, малиц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2 коман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Из чего делали свои сувениры, предметы быта коми люди? (береста, олений мех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color w:val="000000"/>
          <w:sz w:val="24"/>
          <w:szCs w:val="24"/>
          <w:u w:val="single"/>
          <w:lang w:eastAsia="ru-RU"/>
        </w:rPr>
        <w:t>Общие вопросы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зовите элементы коми орнамента.(команды по очереди, кто больше всего – тому очко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Составьте из предложенных элементов рассказ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Подведение итогов конкурса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ля чего люди стараются сохранять свои национальные традиции?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Жюри подводит итоги. Награждение победителей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D6DDB9"/>
      </w:pBdr>
      <w:spacing w:lineRule="auto" w:line="240" w:before="0" w:after="60"/>
      <w:outlineLvl w:val="1"/>
    </w:pPr>
    <w:rPr>
      <w:rFonts w:ascii="Trebuchet MS" w:hAnsi="Trebuchet MS" w:eastAsia="Times New Roman" w:cs="Trebuchet MS"/>
      <w:b/>
      <w:bCs/>
      <w:cap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12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C112">
    <w:name w:val="c112"/>
    <w:basedOn w:val="Style12"/>
    <w:qFormat/>
    <w:rPr>
      <w:sz w:val="72"/>
      <w:szCs w:val="72"/>
    </w:rPr>
  </w:style>
  <w:style w:type="character" w:styleId="C0c6">
    <w:name w:val="c0 c6"/>
    <w:basedOn w:val="Style12"/>
    <w:qFormat/>
    <w:rPr/>
  </w:style>
  <w:style w:type="character" w:styleId="C52">
    <w:name w:val="c52"/>
    <w:basedOn w:val="Style12"/>
    <w:qFormat/>
    <w:rPr>
      <w:b/>
      <w:bCs/>
      <w:sz w:val="52"/>
      <w:szCs w:val="52"/>
    </w:rPr>
  </w:style>
  <w:style w:type="character" w:styleId="C42">
    <w:name w:val="c42"/>
    <w:basedOn w:val="Style12"/>
    <w:qFormat/>
    <w:rPr>
      <w:sz w:val="24"/>
      <w:szCs w:val="24"/>
    </w:rPr>
  </w:style>
  <w:style w:type="character" w:styleId="C2c8">
    <w:name w:val="c2 c8"/>
    <w:basedOn w:val="Style12"/>
    <w:qFormat/>
    <w:rPr/>
  </w:style>
  <w:style w:type="character" w:styleId="C02">
    <w:name w:val="c02"/>
    <w:basedOn w:val="Style12"/>
    <w:qFormat/>
    <w:rPr>
      <w:sz w:val="28"/>
      <w:szCs w:val="28"/>
    </w:rPr>
  </w:style>
  <w:style w:type="character" w:styleId="C3c0">
    <w:name w:val="c3 c0"/>
    <w:basedOn w:val="Style12"/>
    <w:qFormat/>
    <w:rPr/>
  </w:style>
  <w:style w:type="character" w:styleId="C0c3">
    <w:name w:val="c0 c3"/>
    <w:basedOn w:val="Style12"/>
    <w:qFormat/>
    <w:rPr/>
  </w:style>
  <w:style w:type="character" w:styleId="C0c8">
    <w:name w:val="c0 c8"/>
    <w:basedOn w:val="Style12"/>
    <w:qFormat/>
    <w:rPr/>
  </w:style>
  <w:style w:type="character" w:styleId="C7c6">
    <w:name w:val="c7 c6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</w:rPr>
  </w:style>
  <w:style w:type="paragraph" w:styleId="Searchexcerpt">
    <w:name w:val="search-excerpt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8:39:00Z</dcterms:created>
  <dc:creator>User</dc:creator>
  <dc:description/>
  <cp:keywords/>
  <dc:language>en-US</dc:language>
  <cp:lastModifiedBy>User</cp:lastModifiedBy>
  <dcterms:modified xsi:type="dcterms:W3CDTF">2014-01-05T14:20:00Z</dcterms:modified>
  <cp:revision>15</cp:revision>
  <dc:subject/>
  <dc:title/>
</cp:coreProperties>
</file>