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арточки по математик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1 класс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офеева Ирина Владимиров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ложение и вычитание в пределах 10</w:t>
      </w:r>
    </w:p>
    <w:tbl>
      <w:tblPr>
        <w:tblW w:w="106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6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6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6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4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7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5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4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4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1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3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1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2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–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4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2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1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7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5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– 2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3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4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–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8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2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5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1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6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9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4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3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5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5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4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1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6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2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3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4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8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– 3 =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8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2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7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8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2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8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2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0 – 3 =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–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6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4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2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1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9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5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– 7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1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2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8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– 5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– 6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1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3 =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3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+ 4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+ 7 =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– 6 =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6 =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Сложение и вычитание в пределах 20</w:t>
      </w:r>
    </w:p>
    <w:tbl>
      <w:tblPr>
        <w:tblW w:w="107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7"/>
        <w:gridCol w:w="2147"/>
        <w:gridCol w:w="2147"/>
        <w:gridCol w:w="2147"/>
      </w:tblGrid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9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6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7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7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5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3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4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2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5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7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9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6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4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+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2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6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4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7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3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3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6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9 =</w:t>
            </w:r>
          </w:p>
        </w:tc>
      </w:tr>
      <w:tr>
        <w:trPr>
          <w:trHeight w:val="111" w:hRule="atLeast"/>
        </w:trPr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9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4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6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4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3 – 4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8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+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+ 1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5 – 8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+ 9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2 – 7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1 – 2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5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9 – 0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 4 =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7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10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8 – 1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0 – 3 =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+ 8 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с окошками. Сложение и вычитание в пределах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0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=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4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+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6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7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8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9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0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1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2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3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 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2 = 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6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=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8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0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39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1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2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= 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4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5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6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7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8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49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0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1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2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3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4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5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6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= 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7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8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59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2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2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0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5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6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3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7 = 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2 =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7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6 = 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7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8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= 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9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8 =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10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2 = 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9 =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0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1 = 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1 =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4 =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3 = 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83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–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5 =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ры с окошками. Сложение и вычитание в пределах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29"/>
        <w:gridCol w:w="2729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1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2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3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5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6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7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8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29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0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1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2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3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4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5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6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2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7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2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8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39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0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1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2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3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4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87655" cy="257810"/>
                  <wp:effectExtent l="0" t="0" r="0" b="0"/>
                  <wp:docPr id="145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6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7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8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49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0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2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1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3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4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5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6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7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59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1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8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2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3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7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5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7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8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69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0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2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3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4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5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6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6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7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8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79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0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2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3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4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3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5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6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7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8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89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0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1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2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3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4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5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6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8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199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0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1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2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8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3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2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4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5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7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8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8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09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0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1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2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3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4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5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6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7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6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19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4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0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1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3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6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4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5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4 = 1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6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8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7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5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8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29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0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8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7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3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7 = 15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4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8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9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5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7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9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6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8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39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+ 5 = 1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3 + </w:t>
            </w:r>
            <w:r>
              <w:rPr>
                <w:rFonts w:cs="Times New Roman" w:ascii="Times New Roman" w:hAnsi="Times New Roman"/>
                <w:sz w:val="40"/>
                <w:szCs w:val="40"/>
                <w:vertAlign w:val="subscript"/>
                <w:lang w:val="en-US" w:eastAsia="en-US"/>
              </w:rPr>
              <w:drawing>
                <wp:inline distT="0" distB="0" distL="0" distR="0">
                  <wp:extent cx="290195" cy="255905"/>
                  <wp:effectExtent l="0" t="0" r="0" b="0"/>
                  <wp:docPr id="240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4" t="-140" r="-1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= 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2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09:00Z</dcterms:created>
  <dc:creator>Aleksey</dc:creator>
  <dc:description/>
  <dc:language>en-US</dc:language>
  <cp:lastModifiedBy>Home</cp:lastModifiedBy>
  <cp:lastPrinted>2012-04-27T19:52:00Z</cp:lastPrinted>
  <dcterms:modified xsi:type="dcterms:W3CDTF">2019-01-02T14:09:00Z</dcterms:modified>
  <cp:revision>2</cp:revision>
  <dc:subject/>
  <dc:title/>
</cp:coreProperties>
</file>