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здоров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выбираю здоровый образ жизн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</w:t>
        <w:br/>
        <w:t xml:space="preserve">Мамонтова Надежда Вячеславов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звитие у детей чувства личной ответственности за свое здоровье; формирование культуры здорового образа жизни; воспитание негативного отношения к вредным привычкам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ть сознание того, что здоровье зависит от них самих, чтобы его сберечь, надо правильно питаться, заниматься физкультурой, спортом, закаливанием своего организм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расширить знания детей о правилах гигиен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Ход уро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здоровье. «Здравствуйте»,- говорим мы, когда приветствуем, друг друга, а значит, желаем здоровья. Именно здоровья мы желаем в первую очередь, когда поздравляем кого-либо с каким-нибудь праздником. Здоровье человека – это главная ценность в жизни каждого из нас. Его нельзя купить ни за какие деньги. Его нужно беречь с самого первого дня появления на свет. Сначала о вас заботятся родители, но вы растете и уже каждый из вас сейчас должен задуматься, как не навредить своему здоров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оровье сбережёшь – от беды уйдёшь»,- гласит народная мудрость. И все мы знаем: чтобы сберечь свое здоровье, надо вести здоровый образ жизни. Но что, же мы понимаем под «здоровым образом жизни»? Что он в себя включает? Все ли мы следуем правилам «здорового образа жизни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– это занятия физкультурой, правильное питание, личная гигиена, жизнь без вредных привы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мы остановимся на каждом пункте более подроб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: «В здоровом теле – здоровый дух!». Ребята, почему полезно делать по утрам зарядку, заниматься спортом?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крепляет мышцы человека, держит в тонусе, бодрит человека. Человек, который дружит с физкультурой закаляется, меньше болеет. 30 минут умеренной физической активности в день существенно поддерживают и улучшают здоровье. И неважно прогуляетесь ли вы в это время, проедете на велосипеде или погоняете в футбол. Просто это должно быть каждый день. С физкультурой нужно дружить. Зарядка должна стать для вас ежедневной привычк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вайте сейчас сделаем физкультминутку. Поиграем в игру «Шайба-гол-ура! Правила игры таковы. Когда ведущий говорит: «Шайба!», вы поднимаете правую руку; когда кричит: «Гол!»,- поднимаете левую руку; а когда крикнет: «Ура!» - поднимаем обе ру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! Размялись, теперь поговорим о правильном питании. Что, по-вашему, значит правильное питание? (ответы дет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ть полезную, богатую витаминами пищу. Не есть чипсы, сухарики, не пить кока-колу, лимонад. А вы знаете, почему нельзя все это есть и пить? Вкусовые качества чипсов и сухариков достигаются за счет применения различных ароматизаторов. Поэтому получаются сухарики со вкусом икры, сыра, бекона.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ы коды пищевых добавок, которым по воздействию на организм человека можно дать следующие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есть полезные фрукты, овощи, бобовые, рыбу и т. 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ункт здорового образа жизни – личная гигиена. С чего вы начинаете свое утро? (ответы дет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мываемся, чистим зубы, завтракаем. Не зря говорят: «Чистота – залог здоровья». Если вы будете опрятными, чистыми, к вам не будут липнуть болезни. Почаще мойте руки, и у микробов, бактерий, паразитов не будет шанса с вами подружи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дорового образа также важно жить без вредных привычек. Что относится к вредным привычкам?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ение, алкоголь, наркотики приводят к серьёзным, смертельно опасным болезн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рение табака возникло еще в глубокой древности. Высадившись на берегах Америки, Колумб и его спутники увидели туземцев, которые держали во рту пучки дымящейся тра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надеюсь, вы понимаете, чтобы быть здоровым, никогда нельзя пить, курить и принимать наркотики. Вы должны понимать, насколько это опасно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ли о здоровом образе жизни. Пословица гласит: «Здоровье не купишь, его разум дарит». Ребята, помните, что ваше здоровье в ваших руках. Если вы будете соблюдать правила здорового образа жизни, болезни вас будут обходить сторон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закончим мы урок здоровья стихотворением о здоров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летия секр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ется в привычн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физкультурою дружи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форме быть отличн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о утром бодро вст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сть разок вприсяд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ать, прыгать и скак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серый за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пешком ход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колу, на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ыжи и коньки люб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раститься к спор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– это не подарок, который человек получает один раз и на всю жизнь, а результат сознательного поведения каждого человека и всех в обществ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. Фосс – нем. профессор – валеоло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i/>
      <w:iCs/>
      <w:color w:val="FF9900"/>
      <w:sz w:val="43"/>
      <w:szCs w:val="43"/>
      <w:lang w:bidi="gu-I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color w:val="FF9900"/>
      <w:sz w:val="43"/>
      <w:szCs w:val="43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88"/>
      <w:lang w:bidi="gu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34:00Z</dcterms:created>
  <dc:creator>Trofimova Olga</dc:creator>
  <dc:description/>
  <cp:keywords/>
  <dc:language>en-US</dc:language>
  <cp:lastModifiedBy>1234</cp:lastModifiedBy>
  <dcterms:modified xsi:type="dcterms:W3CDTF">2019-01-06T17:36:00Z</dcterms:modified>
  <cp:revision>20</cp:revision>
  <dc:subject/>
  <dc:title>Классный час о здоровом образе жи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