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урока по английскому языку и ИЗО во 2 класс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ахаркин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ours</w:t>
      </w:r>
      <w:r>
        <w:rPr>
          <w:rFonts w:cs="Times New Roman" w:ascii="Times New Roman" w:hAnsi="Times New Roman"/>
          <w:sz w:val="28"/>
          <w:szCs w:val="28"/>
        </w:rPr>
        <w:t>. Радуга ц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(англ.яз. – закрепление, ИЗО – изучение нового материа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освоения способов смешивания цветов с целью получения новых оттенков, практического применения знаний, полученных на уроках английского языка, в реальных жизненных ситуациях; формирования УУД  и воспитания культуры поведения на уроке, доброжелательного отношения к одноклассникам, готовности прийти на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гнозируемые результаты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умения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узнавать цвета в различных ситуациях и называть их по-английск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ют о световом спектре и способах смешения цвета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знакомятся с лексикой для рецептивного усво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(научатся ориентироваться в своей системе знаний, определять границы знания - незнания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(анализировать свою деятельность, работать по инструкции, осуществлять самоконтроль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(слушать и понимать речь других, точно и четко выражать свою мысль, овладевать нормами коллективной деятельности)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Личностные (устанавливать связь между целью учебной деятельности и её мотивом, определять общие правила повед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для урока:</w:t>
      </w:r>
      <w:r>
        <w:rPr>
          <w:rFonts w:cs="Times New Roman" w:ascii="Times New Roman" w:hAnsi="Times New Roman"/>
          <w:sz w:val="28"/>
          <w:szCs w:val="28"/>
        </w:rPr>
        <w:t xml:space="preserve"> видеофрагменты «Цвета», «Радуга», видеоурок  по ИЗО «Радуга цвета», карточки с названиями 11 красок, изображение радуги, изображение «волшебного словарика», кукла-почтальон, краски, кисти, листы с изображением круга, разделенного на сегменты, в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sson plan (Ход урока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260"/>
        <w:gridCol w:w="2552"/>
        <w:gridCol w:w="1099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arm u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момент. Разминка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onet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r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онетичес-кая разминка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Practic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едставле-ние нового материала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oduc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верка усвоения материала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общение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valua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ыставление оценок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a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машнее зад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Hello boys and girls. I’m glad to see you. Let’s start our lesson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You see a guest in our classroom. I think you know him well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 is his name?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You know he is a postman and he comes if he’s got something important for us. Let’s look into his bag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Oh! He hasn’t got any letters today. But what do you see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Учитель вывешивает карточки с цветами на доску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other colours do you know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et’s correct your pronunciation of the colours. Look!  Listen and repeat!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see you know the names of the colours. But can you match the colours with the pictures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исовыв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ке коробку красок и просит детей догадаться, на что это похоже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What does it look like?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Look! We’ve got paints and we need a brush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укрепляет на доске кисточку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unusual do you see today in our classroom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oday we’ve got an unusual lesson, because we are going to combine English and Art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et’s return to the message. What could it mean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Do you know the order of the colours in the rainbow?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his is the order of rainbow colours from the Russian point of view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Do the British think the same? Look, listen and compare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the difference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word did you here several times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 does it mean?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 can you say the about rainbow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ere is the rainbow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an you translate the word “sky”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ook! The letter is here. And now we can read it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ереворачивает импровизированное письмо.  С обратной стороны – радуга в небе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 is it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 you describe it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Look at the blackboard, please. You see a “magic vocabulary”. It will help you to understand me today. Some of these words you have already heard from me. What are they? What do they mean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cabulary: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ain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раск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ru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ист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ainb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адуг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k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бо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autifu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расивы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брат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alet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алитр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мешиват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добавлят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egm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егмент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Today we are going to talk about the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rainbow of colours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A real painter will help us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Prepare your paints, brushes and water. Take a sheet of paper. Bend it. It will be your palette and it will help you to mix the colours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ook! This is a circle divided into segments and you will colour it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Now you should watch a video lesson and follow the painter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з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е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укрепляет работы ребят на доску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Now you know how to get the new shade mixing two basic colours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I want you to do the exercise to show me your knowledge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an you analyse your work today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 have you learnt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ere can you use it?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IS it necessary for you or not? W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                               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тавляет оценки, комментируя участие ребят в уроке и качество их работы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 home task is to colour the butterfly, using only the colours of the rainbow. If it will be necessary mix the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s name is Pete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see colours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ed, orange, yellow, green, blue, blue, purple.              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ite, black, brown, grey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еофраг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я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тором названия 11-и цветов.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тягивают из рук учителя карточку с цветом и укрепляют её на доске под соответствующей картинкой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и по-русски объясняют, что необычного сегодня на уроке (альбомы, кисточки и краски, а не учебники и тетрадки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olours of the rainbow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ed, orange, yellow, green, blue, blue, purple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ют цветные кружочки в соответству-ющем порядке на доске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фрагмент, слушают песню и ищут различия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ed, orange, yellow, green, blue, purple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ink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nbow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is coloured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rainbow is in the sky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is a rainbow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is a rainbow. It is coloured. The rain-bow is in the sky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ainbow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уг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sk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б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paints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brush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слова за учителем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готовят краски, кисти и палитру, сгибая лист бумаг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объяснение и выполняют инструкции художника. Смешивая краски, получают новые тона цветового спектра, отталкиваясь от семи цветов радуг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и самостоятельно выполняют упражнение на английском языке на смешивание цветов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отвечают на вопросы учителя, анализируя свою работу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записывают домашнее задание в дневни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min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09:00Z</dcterms:created>
  <dc:creator>Елена</dc:creator>
  <dc:description/>
  <cp:keywords/>
  <dc:language>en-US</dc:language>
  <cp:lastModifiedBy>Елена</cp:lastModifiedBy>
  <dcterms:modified xsi:type="dcterms:W3CDTF">2013-12-03T18:05:00Z</dcterms:modified>
  <cp:revision>13</cp:revision>
  <dc:subject/>
  <dc:title/>
</cp:coreProperties>
</file>