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br/>
      </w:r>
      <w:r>
        <w:rPr>
          <w:rFonts w:cs="Times New Roman" w:ascii="Times New Roman" w:hAnsi="Times New Roman"/>
          <w:b/>
          <w:sz w:val="32"/>
          <w:szCs w:val="28"/>
        </w:rPr>
        <w:t>Государственное бюджетное дошкольное учреждение детский сад №37 Калинин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онспект совместной деятельности с детьми старшей группы по познавательному развитию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«Исследовател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хника здоровьесберегающая, И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Андреева Оксана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>познавательное развитие, социально-коммуникативное развитие, физическое развитие,  речевое развит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: </w:t>
      </w:r>
      <w:r>
        <w:rPr>
          <w:rFonts w:cs="Times New Roman" w:ascii="Times New Roman" w:hAnsi="Times New Roman"/>
        </w:rPr>
        <w:t>здоровьесберегающие, исследовательские методы, игровые методы, информационно-коммуникационные технологии, технология модели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оздание условий для формирования целостного мировоззрения через знакомство с объектами неживой приро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детей с природным явлением – вулкан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у детей о разнообразии и особенностях кам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сследовательские навыки у детей через знакомство с объектами неживой приро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ивать мыслительные операции, способствовать развитию умения  выдвигать гипотезы, делать выв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словарь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ую активность детей в процессе самостоятельного выполнения эксперимента по схеме-алгоритму.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моциональную отзывчивость, любознательность, интерес к разнообразным природным ресурс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авыки сотрудничества, инициативности в творческой атмосфере, доброжела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прием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: вопросы, художественное слов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глядные: иллюстрации, шкатулка с камнями, эксперимент  «извержение вулкан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актические: физминутка, эксперимент «извержение вулкан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Чтение сказок  П. Бажова  «Хозяйка медной горы», «Малахитовая шкатулка», «Серебряное копытце»; беседы о камнях, рассматривание иллюстрации  горных ландшафтах,  камней; сбор коллекции камней и изделий из камня для мини-музея, изготовление макета горы,  макета поверхности Земли, макета вулкана, опыты с камня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: Видеописьмо, шкатулка с камнями, магнитофон, аудиокассета, микрофон, презентация слайдов «Вулканы»,  схема-алгоритм проведения эксперимента, модели поведения в лаборатории, макет вулкана, уксу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: макеты вулканов, подносы, сода,  сухая красная краска, моющая жидкость, чайные ложки, пипетка, резиновые перчат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мультимедийная  установк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</w:t>
      </w:r>
      <w:r>
        <w:rPr>
          <w:rFonts w:cs="Calisto MT" w:ascii="Calisto MT" w:hAnsi="Calisto MT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местной</w:t>
      </w:r>
      <w:r>
        <w:rPr>
          <w:rFonts w:cs="Calisto MT" w:ascii="Calisto MT" w:hAnsi="Calisto MT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</w:t>
      </w:r>
      <w:r>
        <w:rPr>
          <w:rFonts w:cs="Calisto MT" w:ascii="Calisto MT" w:hAnsi="Calisto MT"/>
          <w:b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</w:t>
      </w:r>
      <w:r>
        <w:rPr>
          <w:rFonts w:cs="Calisto MT" w:ascii="Calisto MT" w:hAnsi="Calisto MT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Входят дети, одетые в передники и шапоч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Calisto MT" w:ascii="Calisto MT" w:hAnsi="Calisto MT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важаемые коллеги-исследователи, сегодня у нас новое задание. Мы получили видеописьмо с просьбой о помощи. Давайте посмотрим.</w:t>
      </w:r>
    </w:p>
    <w:p>
      <w:pPr>
        <w:pStyle w:val="Normal"/>
        <w:rPr>
          <w:rFonts w:ascii="Calisto MT" w:hAnsi="Calisto MT" w:cs="Calisto MT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</w:t>
      </w:r>
      <w:r>
        <w:rPr>
          <w:rFonts w:cs="Calisto MT" w:ascii="Calisto MT" w:hAnsi="Calisto MT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экране появляется Хозяйка Медной горы с просьбой о помощ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Здравствуйте, мои юные исследователи! Вы узнали меня? Я Хозяйка Медной горы, хранительница всех земных богатств. У меня в горах есть множество драгоценных камней, но недавно геологи мне прислали шкатулку с необычными камнями. И я хочу вас попросить помочь мне и узнать о них как можно больше. Буду ждать вашего от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ходят к столу и открывают</w:t>
      </w:r>
      <w:r>
        <w:rPr>
          <w:rFonts w:cs="Calisto MT" w:ascii="Calisto MT" w:hAnsi="Calisto MT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катулку</w:t>
      </w:r>
      <w:r>
        <w:rPr>
          <w:rFonts w:cs="Calisto MT" w:ascii="Calisto MT" w:hAnsi="Calisto MT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шкатулке камни – соль, известняк, гранит, асфальт, мрамор, пемза, обсидиан, морская галька,  янтарь, глина, мрамо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Calisto MT" w:ascii="Calisto MT" w:hAnsi="Calisto MT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Коллеги, можете, что-нибудь сказать об этих камнях? Предлагаю наши рассказы записать на аудиокассету для Хозяйки Медной горы. Согласны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гра</w:t>
      </w:r>
      <w:r>
        <w:rPr>
          <w:rFonts w:cs="Calisto MT" w:ascii="Calisto MT" w:hAnsi="Calisto MT"/>
          <w:sz w:val="24"/>
          <w:szCs w:val="24"/>
          <w:u w:val="single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Интервью</w:t>
      </w:r>
      <w:r>
        <w:rPr>
          <w:rFonts w:cs="Calisto MT" w:ascii="Calisto MT" w:hAnsi="Calisto MT"/>
          <w:sz w:val="24"/>
          <w:szCs w:val="24"/>
          <w:u w:val="single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вают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т</w:t>
      </w:r>
      <w:r>
        <w:rPr>
          <w:rFonts w:cs="Calisto MT" w:ascii="Calisto MT" w:hAnsi="Calisto MT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нях</w:t>
      </w:r>
      <w:r>
        <w:rPr>
          <w:rFonts w:cs="Calisto MT" w:ascii="Calisto MT" w:hAnsi="Calisto MT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Calisto MT" w:ascii="Calisto MT" w:hAnsi="Calisto MT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 так много знаете о камнях, ребята, Хозяйка Медной горы останется  довольна.   Хочу заметить, что  многих камней из этой шкатулки нет в кладовых Хозяйки Медной горы, и она их не знает. Уважаемые исследователи, хочу обратить ваше внимание на эти камни  (показывает пемзу, обсидиан, гранит, габбро-диабаз).  Эти камни интересны тем, что появились после извержения вулкана из застывшей лавы. Это камни вулканического происхо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идиан – вулканическое стекло, которое образовалось из-за быстрого остывания ла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мза – пенистый камень, образовался из лавы при выделении газов, которые вспенили расплавленную масс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т и габбро-диабаз – тоже появились после извержения вулкана, самая твердая горная порода. Не бояться ни жары, ни холо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: Ребята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ете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лкан</w:t>
      </w:r>
      <w:r>
        <w:rPr>
          <w:rFonts w:cs="Calisto MT" w:ascii="Calisto MT" w:hAnsi="Calisto MT"/>
          <w:sz w:val="24"/>
          <w:szCs w:val="24"/>
        </w:rPr>
        <w:t xml:space="preserve">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Calisto MT" w:ascii="Calisto MT" w:hAnsi="Calisto MT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Calisto MT" w:ascii="Calisto MT" w:hAnsi="Calisto MT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Тогда я приглашаю вас в видеозал. Садитесь по удобнее. Сейчас я расскажу вам одну легенду.  Показ слайдов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на свете бог огня по имени Вулкан. Ему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илось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чно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</w:t>
      </w:r>
      <w:r>
        <w:rPr>
          <w:rFonts w:cs="Calisto MT" w:ascii="Calisto MT" w:hAnsi="Calisto MT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л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ицу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ченной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ы</w:t>
      </w:r>
      <w:r>
        <w:rPr>
          <w:rFonts w:cs="Calisto MT" w:ascii="Calisto MT" w:hAnsi="Calisto MT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Когд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лкан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л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том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ор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ожал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ушк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хот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л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силс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к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круг</w:t>
      </w:r>
      <w:r>
        <w:rPr>
          <w:rFonts w:cs="Calisto MT" w:ascii="Calisto MT" w:hAnsi="Calisto MT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sto MT"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рсти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шин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лушительным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ёвом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ел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ни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гонь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пел</w:t>
      </w:r>
      <w:r>
        <w:rPr>
          <w:rFonts w:cs="Calisto MT" w:ascii="Calisto MT" w:hAnsi="Calisto MT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улкан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ет</w:t>
      </w:r>
      <w:r>
        <w:rPr>
          <w:rFonts w:cs="Calisto MT" w:ascii="Calisto MT" w:hAnsi="Calisto MT"/>
          <w:sz w:val="24"/>
          <w:szCs w:val="24"/>
        </w:rPr>
        <w:t xml:space="preserve">»,-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м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л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ди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sto MT"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одил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ь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льш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cs="Calisto MT" w:ascii="Calisto MT" w:hAnsi="Calisto MT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недышащи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ы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л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лканами</w:t>
      </w:r>
      <w:r>
        <w:rPr>
          <w:rFonts w:cs="Calisto MT" w:ascii="Calisto MT" w:hAnsi="Calisto MT"/>
          <w:sz w:val="24"/>
          <w:szCs w:val="24"/>
        </w:rPr>
        <w:t>.</w:t>
      </w:r>
    </w:p>
    <w:p>
      <w:pPr>
        <w:pStyle w:val="Normal"/>
        <w:rPr/>
      </w:pPr>
      <w:r>
        <w:rPr>
          <w:rFonts w:eastAsia="Calisto MT"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айд 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треть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у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идеть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ую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му</w:t>
      </w:r>
      <w:r>
        <w:rPr>
          <w:rFonts w:cs="Calisto MT" w:ascii="Calisto MT" w:hAnsi="Calisto MT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воронку</w:t>
      </w:r>
      <w:r>
        <w:rPr>
          <w:rFonts w:cs="Calisto MT" w:ascii="Calisto MT" w:hAnsi="Calisto MT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етс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ер</w:t>
      </w:r>
      <w:r>
        <w:rPr>
          <w:rFonts w:cs="Calisto MT" w:ascii="Calisto MT" w:hAnsi="Calisto MT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ратер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лкана</w:t>
      </w:r>
      <w:r>
        <w:rPr>
          <w:rFonts w:cs="Calisto MT" w:ascii="Calisto MT" w:hAnsi="Calisto MT"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омна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ш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тым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онами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</w:t>
      </w:r>
      <w:r>
        <w:rPr>
          <w:rFonts w:cs="Calisto MT" w:ascii="Calisto MT" w:hAnsi="Calisto MT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ранжева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Calisto MT" w:ascii="Calisto MT" w:hAnsi="Calisto MT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рло</w:t>
      </w:r>
      <w:r>
        <w:rPr>
          <w:rFonts w:cs="Calisto MT" w:ascii="Calisto MT" w:hAnsi="Calisto MT"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дыра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ходяща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бок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ю</w:t>
      </w:r>
      <w:r>
        <w:rPr>
          <w:rFonts w:cs="Calisto MT" w:ascii="Calisto MT" w:hAnsi="Calisto MT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гненна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дкость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ходяща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лкана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зываетс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вой</w:t>
      </w:r>
      <w:r>
        <w:rPr>
          <w:rFonts w:cs="Calisto MT" w:ascii="Calisto MT" w:hAnsi="Calisto MT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Слайд 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лканы</w:t>
      </w:r>
      <w:r>
        <w:rPr>
          <w:rFonts w:cs="Calisto MT" w:ascii="Calisto MT" w:hAnsi="Calisto MT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вают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х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8</w:t>
      </w:r>
      <w:r>
        <w:rPr>
          <w:rFonts w:cs="Times New Roman" w:ascii="Times New Roman" w:hAnsi="Times New Roman"/>
          <w:sz w:val="24"/>
          <w:szCs w:val="24"/>
        </w:rPr>
        <w:t xml:space="preserve">   Потухшие вулканы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щие</w:t>
      </w:r>
      <w:r>
        <w:rPr>
          <w:rFonts w:cs="Calisto MT" w:ascii="Calisto MT" w:hAnsi="Calisto MT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й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орватьс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ненной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во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лайд 1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е</w:t>
      </w:r>
      <w:r>
        <w:rPr>
          <w:rFonts w:cs="Calisto MT" w:ascii="Calisto MT" w:hAnsi="Calisto MT"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постоянн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ргающи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таны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ызг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ячей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вы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в стране есть вулканы на Дальнем Востоке, Камчатке, Курильских остров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Хотите увидеть извержение вулкан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Тогда пойдемте со м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  <w:r>
        <w:rPr>
          <w:rFonts w:cs="Calisto MT" w:ascii="Calisto MT" w:hAnsi="Calisto MT"/>
          <w:b/>
          <w:sz w:val="24"/>
          <w:szCs w:val="24"/>
        </w:rPr>
        <w:t xml:space="preserve">: </w:t>
      </w:r>
    </w:p>
    <w:p>
      <w:pPr>
        <w:pStyle w:val="Normal"/>
        <w:rPr>
          <w:rFonts w:ascii="Calisto MT" w:hAnsi="Calisto MT" w:cs="Calisto MT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к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га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ли</w:t>
      </w:r>
      <w:r>
        <w:rPr>
          <w:rFonts w:cs="Calisto MT" w:ascii="Calisto MT" w:hAnsi="Calisto MT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мело,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ём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ерёд</w:t>
      </w:r>
      <w:r>
        <w:rPr>
          <w:rFonts w:cs="Calisto MT" w:ascii="Calisto MT" w:hAnsi="Calisto MT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лкан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дёт</w:t>
      </w:r>
      <w:r>
        <w:rPr>
          <w:rFonts w:cs="Calisto MT" w:ascii="Calisto MT" w:hAnsi="Calisto MT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ли</w:t>
      </w:r>
      <w:r>
        <w:rPr>
          <w:rFonts w:cs="Calisto MT" w:ascii="Calisto MT" w:hAnsi="Calisto MT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кнуть</w:t>
      </w:r>
      <w:r>
        <w:rPr>
          <w:rFonts w:cs="Calisto MT" w:ascii="Calisto MT" w:hAnsi="Calisto MT"/>
          <w:sz w:val="24"/>
          <w:szCs w:val="24"/>
        </w:rPr>
        <w:t xml:space="preserve"> «1, 2, 3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одводит детей к столу, на котором, находится макет вулка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: Хочу обратить ваше внимание  на знаки около макета. Что они обозначаю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: Эксперимент смотрим глазами и ничего не трогаем ру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ранее приготовленную смесь из соды и красной сухой краски воспитатель добавляет немного уксуса. В результате дети наблюдают «изверж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 Интересно?! Хотите самостоятельно проделать эксперимент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йдемт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у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ию</w:t>
      </w:r>
      <w:r>
        <w:rPr>
          <w:rFonts w:cs="Calisto MT" w:ascii="Calisto MT" w:hAnsi="Calisto MT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Calisto MT" w:ascii="Calisto MT" w:hAnsi="Calisto MT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г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ия</w:t>
      </w:r>
      <w:r>
        <w:rPr>
          <w:rFonts w:cs="Calisto MT" w:ascii="Calisto MT" w:hAnsi="Calisto MT"/>
          <w:sz w:val="24"/>
          <w:szCs w:val="24"/>
        </w:rPr>
        <w:t xml:space="preserve">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cs="Calisto MT" w:ascii="Calisto MT" w:hAnsi="Calisto MT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ы и эксперимен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Calisto MT" w:ascii="Calisto MT" w:hAnsi="Calisto MT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ы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ии</w:t>
      </w:r>
      <w:r>
        <w:rPr>
          <w:rFonts w:cs="Calisto MT" w:ascii="Calisto MT" w:hAnsi="Calisto MT"/>
          <w:sz w:val="24"/>
          <w:szCs w:val="24"/>
        </w:rPr>
        <w:t xml:space="preserve">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cs="Calisto MT" w:ascii="Calisto MT" w:hAnsi="Calisto MT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еные, исследовате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Но сначала, перед работой, разомнём свои пальчи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льчиковая гимнастик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,3,4,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опыт выполнять,</w:t>
        <w:br/>
        <w:t>1,2,3,4,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улкан наш изуч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Calisto MT" w:ascii="Calisto MT" w:hAnsi="Calisto MT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аймит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ами</w:t>
      </w:r>
      <w:r>
        <w:rPr>
          <w:rFonts w:cs="Calisto MT" w:ascii="Calisto MT" w:hAnsi="Calisto MT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Напоминаю, что в лаборатории  нужно быть внимательными, аккуратными, четко выполнять указания и не баловаться. Вы согласн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чему нужно выполнять эти требова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дете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Подвигайте к себе подносы с заранее приготовленные макеты гор. Посмотрите на схему-алгоритм нашего эксперимента: В  «жерло» вулкана (внутри макета стаканчик из–под йогурта) насыпаем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ожку соды.</w:t>
        <w:br/>
        <w:t>2.добавляем красной краски.</w:t>
        <w:br/>
        <w:t>3. 5 капель моющей жидкости  (пипеткой)</w:t>
        <w:br/>
        <w:t>А теперь внимание! Эта жидкость у меня с особым знаком. Что он означает? (самому пользоваться нельзя) это уксус, наливать можно только взрослому. Его добавлю я сама, когда у вас будет все готово.</w:t>
        <w:br/>
        <w:t xml:space="preserve">Что вы наблюдаете? Посмотрите, как извергается ваш  вулкан. Он извергается спокойно. </w:t>
        <w:br/>
        <w:t>Воспитатель:  Вам понравился наш опы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ключительная</w:t>
      </w:r>
      <w:r>
        <w:rPr>
          <w:rFonts w:cs="Calisto MT" w:ascii="Calisto MT" w:hAnsi="Calisto MT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Calisto MT" w:ascii="Calisto MT" w:hAnsi="Calisto MT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 сегодня, молодцы, справились с заданием Хозяйки Медной горы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ли много новог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л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ный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сперимент 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ей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ии</w:t>
      </w:r>
      <w:r>
        <w:rPr>
          <w:rFonts w:cs="Calisto MT" w:ascii="Calisto MT" w:hAnsi="Calisto MT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ыли очень внимательными, работали аккуратно, и все у вас получилось, замечательно!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ю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сную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</w:t>
      </w:r>
      <w:r>
        <w:rPr>
          <w:rFonts w:cs="Calisto MT" w:ascii="Calisto MT" w:hAnsi="Calisto MT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Ребята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равилось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</w:t>
      </w:r>
      <w:r>
        <w:rPr>
          <w:rFonts w:cs="Calisto MT" w:ascii="Calisto MT" w:hAnsi="Calisto MT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ыбнитесь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е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роение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нетс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лго</w:t>
      </w:r>
      <w:r>
        <w:rPr>
          <w:rFonts w:cs="Calisto MT" w:ascii="Calisto MT" w:hAnsi="Calisto MT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прощаемся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им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ям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желаем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</w:t>
      </w:r>
      <w:r>
        <w:rPr>
          <w:rFonts w:cs="Calisto MT" w:ascii="Calisto MT" w:hAnsi="Calisto MT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его</w:t>
      </w:r>
      <w:r>
        <w:rPr>
          <w:rFonts w:cs="Calisto MT" w:ascii="Calisto MT" w:hAnsi="Calisto MT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4:07:00Z</dcterms:created>
  <dc:creator>парфёнова</dc:creator>
  <dc:description/>
  <cp:keywords/>
  <dc:language>en-US</dc:language>
  <cp:lastModifiedBy>Оксана оксана</cp:lastModifiedBy>
  <cp:lastPrinted>2013-02-21T19:32:00Z</cp:lastPrinted>
  <dcterms:modified xsi:type="dcterms:W3CDTF">2019-01-06T14:07:00Z</dcterms:modified>
  <cp:revision>2</cp:revision>
  <dc:subject/>
  <dc:title>Конспект интегрированного занятия в старшей группе</dc:title>
</cp:coreProperties>
</file>