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 Unicode MS"/>
          <w:b/>
          <w:sz w:val="28"/>
          <w:szCs w:val="28"/>
        </w:rPr>
        <w:t>Конспект семейного спортивного развлечения «Мама, папа, я  — спортивная семья!»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риобщать семью к здоровому образу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Развивать у детей и взрослых координацию и ловкость движений, глазомер и умение ориентироваться в простран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оспитывать чувство коллектив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Способствовать укреплению внутрисемейных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Способствовать созданию атмосферы радости и веселья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b/>
          <w:sz w:val="28"/>
          <w:szCs w:val="28"/>
        </w:rPr>
        <w:t xml:space="preserve">Подготовительная работа:  </w:t>
      </w:r>
      <w:r>
        <w:rPr>
          <w:rFonts w:eastAsia="Arial Unicode MS"/>
          <w:sz w:val="28"/>
          <w:szCs w:val="28"/>
        </w:rPr>
        <w:t>прослушивание песен о семье, спорте, здоровье, чтение художественной литературы, изготовление медалей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b/>
          <w:sz w:val="28"/>
          <w:szCs w:val="28"/>
        </w:rPr>
        <w:t>Оборудование</w:t>
      </w:r>
      <w:r>
        <w:rPr>
          <w:rFonts w:eastAsia="Arial Unicode MS"/>
          <w:sz w:val="28"/>
          <w:szCs w:val="28"/>
        </w:rPr>
        <w:t>: 8 кубиков,10 обручей, 2 мяча, мешочки с песком, пластмассовые шарики, скакалки, 4 ведерка, каштаны, музыкальная колонка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глашенный гость: домовенок Кузя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Ход развлечения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Добрый день, дорогие друзья!Мы благодарим вас за то, что вы откликнулись на наше приглашение. Давайте поприветствуем друг друга бурными аплодисментами. Мы очень рады видеть всех на нашем семейном спортивном празднике. А что же такое семья? Кто расскажет нам друзья?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i/>
          <w:sz w:val="28"/>
          <w:szCs w:val="28"/>
        </w:rPr>
        <w:t>Стихотворение</w:t>
      </w:r>
      <w:r>
        <w:rPr>
          <w:rFonts w:eastAsia="Arial Unicode MS"/>
          <w:sz w:val="28"/>
          <w:szCs w:val="28"/>
        </w:rPr>
        <w:t xml:space="preserve"> «Семья»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мья – словечко странное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тя не иностранное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к слово получилось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 ясно нам совсем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у «Я» - мы понимаем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 почему их семь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 надо думать и гадать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 надо просто сосчитать: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ва дедушки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ве бабушки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люс папа, мама, 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ложили? Получается семь человек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мь «Я»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 если есть собака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ходит восемь «Я»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т. Если есть собака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ходит ВО! – семья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 : Заниматься физкультурой полезно для здоровья, а веселой физкультурой - полезно вдвойне. Оказывается, каждая минута занятий спортом продлевает жизнь человека на один час, а веселому человеку - на целых два часа. Не верите? А вот в этом вы сегодня убедитесь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является домовенок Кузя. Он чихает, осматриваетс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: Ох, ох, ох – расшумелись-то как! Отдохнуть не дают. А что это у меня гостей полный дом, а я знать ничего не знаю? Да вы, гляжу, тут целыми семьями собрались? А что за праздник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Здравствуй домовенок Кузя. Сегодня в нашем доме семейный спортивный праздник. А ты занимаешься физкультурой, делаешь по утрам зарядку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: Что вы, что вы. Мне так трудно по утрам рано вставать (потягивается)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Вот видите друзья, оказывается, бывает очень трудно пересилить себя встать пораньше, сделать несколько упражнений, облиться холодной водой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: Какой водой? Холодной! Бр – р – р!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Ведущий: Эх ты, Кузя, Кузя! К сожалению, ты не один такой. У взрослых вечно найдутся какие-нибудь отговорки: то некогда, то начнем с понедельника, то потом. Вот так! И мы решили Кузя, попробовать заниматься вместе, всей семьей. Может тогда будет легче? Вы согласны со мной? (обращается к родителям). Ты с нами, Кузя?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: Ну, давайте, попробуем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В спортивный путь друзья! Начнем мы с веселой разминк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  <w:t>Разминка «Машина зарядка»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Будем вместе бегать, прыгать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дем вместе в мяч играть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амых сложных эстафетах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месте будем побеждать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частники делятся на две команды: команда родителей и команда детей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 Эстафета «Спортивная». Участники команд бегут по сигналу, преодолевая на пути препятствия: пробежать по извилистой дорожке, прыгнуть один раз на скакалке, подбежать к обручу, поднять над головой и пролезть через него. Назад вернуться бегом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 Эстафета «Прокати мяч». Мяч катить двумя руками до стойки, затем взять его в руки и бегом назад к своей команде. У линии старта передают эстафету следующему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 Эстафета «Собери игрушки». Прыгая в разложенные обручи, как в классики в один, в два и т д., добежать до конуса, там обруч с мячиками взять 1 мячик и бегом вернуться обратно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 Эстафета «Кто быстрее». По сигналу родители прыгают на двух ногах с мячом, зажатым между ног, а дети с мешочком песка, возвращаются по прямой бегом и передают эстафету следующему игроку. Выигрывает команда, первой закончившая эстафету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 Конкурс «У кого больше?». На полу разбросаны каштаны. Задача участников команд собрать больше каштанов, чем у соперников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 Игра «Пингвинчики» (только для детей). Зажав между коленями мешочек с песком дети передвигаясь прыжками по площадке под музыку. Побеждает тот, кто не уронил мешочек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. Игра «Кто дольше прыгнет на скакалке?» (только для родителей). В то время, как дети играю в «Пингвинчиков», родители прыгают на скакалке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 Игра «Лошадки». На игрока-лошадку надевают скакалку-уздечку. Наездник крепко держится за ручки скакалки. Оббегают конус и возвращаются на старт, затем «лошадка» и «наездник» меняются местам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: Как мы весело играли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 правила все соблюдали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е молодцы! Наши дети показали, какие они ловкие, смелые и умелые, под стать своим родителям. И у нас сегодня нет проигравших. Победила ДРУЖБА! А теперь попрошу команды построитс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ручение медалей. Звучит музыка. Общее фото на память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: Мы со спортом крепко дружим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орт для всех нас очень нужен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орт – здоровье, спорт – игра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кажем спорту мы – УРА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Вот настал момент прощанья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дет краткой наша речь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ворим всем – до свиданья,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 счастливых новых встреч!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узя приглашает всех на чаепитие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23:00Z</dcterms:created>
  <dc:creator>611-285</dc:creator>
  <dc:description/>
  <cp:keywords/>
  <dc:language>en-US</dc:language>
  <cp:lastModifiedBy>611-285</cp:lastModifiedBy>
  <dcterms:modified xsi:type="dcterms:W3CDTF">2019-01-06T13:01:00Z</dcterms:modified>
  <cp:revision>4</cp:revision>
  <dc:subject/>
  <dc:title>Конспект семейного спортивного развлечения «Родители и я — спортивная семья</dc:title>
</cp:coreProperties>
</file>