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общеразвивающего вида № 50 с приоритетным осуществлением деятельности по художественно-эстетическому развитию детей»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 xml:space="preserve">Конспект </w:t>
      </w:r>
      <w:r>
        <w:rPr>
          <w:bCs w:val="false"/>
          <w:sz w:val="24"/>
          <w:szCs w:val="24"/>
        </w:rPr>
        <w:t xml:space="preserve">занятия </w:t>
      </w:r>
      <w:r>
        <w:rPr>
          <w:sz w:val="24"/>
          <w:szCs w:val="24"/>
        </w:rPr>
        <w:t xml:space="preserve">по формированию </w:t>
      </w:r>
      <w:r>
        <w:rPr>
          <w:sz w:val="24"/>
          <w:szCs w:val="24"/>
          <w:lang w:val="ru-RU"/>
        </w:rPr>
        <w:t>фонематического восприятия</w:t>
      </w:r>
      <w:r>
        <w:rPr>
          <w:sz w:val="24"/>
          <w:szCs w:val="24"/>
        </w:rPr>
        <w:t xml:space="preserve">. </w:t>
      </w:r>
    </w:p>
    <w:p>
      <w:pPr>
        <w:pStyle w:val="Heading2"/>
        <w:spacing w:lineRule="auto" w:line="276" w:before="0" w:after="0"/>
        <w:jc w:val="center"/>
        <w:rPr>
          <w:rStyle w:val="C13"/>
          <w:sz w:val="24"/>
          <w:szCs w:val="24"/>
        </w:rPr>
      </w:pPr>
      <w:r>
        <w:rPr>
          <w:rStyle w:val="C13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76"/>
        <w:jc w:val="right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>Воспитатель: Клюшникова Ольга Владимировна.</w:t>
      </w:r>
    </w:p>
    <w:p>
      <w:pPr>
        <w:pStyle w:val="Normal"/>
        <w:spacing w:lineRule="auto" w:line="276"/>
        <w:jc w:val="right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>г. Ачинск</w:t>
      </w:r>
    </w:p>
    <w:p>
      <w:pPr>
        <w:pStyle w:val="Normal"/>
        <w:spacing w:lineRule="auto" w:line="276"/>
        <w:rPr/>
      </w:pPr>
      <w:r>
        <w:rPr>
          <w:rStyle w:val="C13"/>
          <w:rFonts w:cs="Times New Roman" w:ascii="Times New Roman" w:hAnsi="Times New Roman"/>
          <w:sz w:val="24"/>
          <w:szCs w:val="24"/>
        </w:rPr>
        <w:t xml:space="preserve">2018 </w:t>
      </w:r>
    </w:p>
    <w:p>
      <w:pPr>
        <w:pStyle w:val="Normal"/>
        <w:spacing w:lineRule="auto" w:line="276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>Тема:  «Дом, квартир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фонематического восприятия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ррекционно-развивающие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общую моторику, умение согласовывать речь с движением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, мышлени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предметный словарь по теме и обобщающее понятие «Дом, квартир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детей составлять сложные слов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ть навык ответа на вопрос полным предложение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Учить образовывать множественное число имён существительных в именительном падеж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совместной работе при конструировании. Воспитывать дружеское отношение друг к другу  при совместной работе.</w:t>
      </w:r>
    </w:p>
    <w:p>
      <w:pPr>
        <w:pStyle w:val="Normal"/>
        <w:spacing w:lineRule="auto" w:line="24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Обеспечить понимание значимости занятия, повысить интерес к нему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доровьесберег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ланировать объем материала с учетом повышенной утомляемости детей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облюдать правильную посадку ребенка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камня, две деревянные палочки, сено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Бумажные фигурки трех поросят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Times New Roman" w:ascii="Times New Roman" w:hAnsi="Times New Roman"/>
          <w:sz w:val="24"/>
          <w:szCs w:val="24"/>
        </w:rPr>
        <w:t>Картинно-графическая схе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Строительный материал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ХОД ЗАНЯТИЯ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954"/>
        <w:gridCol w:w="5098"/>
        <w:gridCol w:w="3151"/>
        <w:gridCol w:w="3590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нят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ребен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шались в ходе выполнения зада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к нам пришли гости. Скажите гостям «Здравствуйте!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спитатель загадывает загадку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2D2A2A"/>
              </w:rPr>
              <w:t>Носики – круглым пятачком</w:t>
            </w:r>
            <w:r>
              <w:rPr>
                <w:color w:val="2D2A2A"/>
              </w:rPr>
              <w:br/>
            </w:r>
            <w:r>
              <w:rPr>
                <w:rStyle w:val="C1"/>
                <w:color w:val="2D2A2A"/>
              </w:rPr>
              <w:t>Хвостики маленьким крючком</w:t>
            </w:r>
            <w:r>
              <w:rPr>
                <w:color w:val="2D2A2A"/>
              </w:rPr>
              <w:br/>
            </w:r>
            <w:r>
              <w:rPr>
                <w:rStyle w:val="C1"/>
                <w:color w:val="2D2A2A"/>
              </w:rPr>
              <w:t>Трое их и до чего же </w:t>
            </w:r>
            <w:r>
              <w:rPr>
                <w:color w:val="2D2A2A"/>
              </w:rPr>
              <w:br/>
            </w:r>
            <w:r>
              <w:rPr>
                <w:rStyle w:val="C1"/>
                <w:color w:val="2D2A2A"/>
              </w:rPr>
              <w:t>Братья дружные похожи</w:t>
            </w:r>
            <w:r>
              <w:rPr>
                <w:color w:val="2D2A2A"/>
              </w:rPr>
              <w:t xml:space="preserve">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2D2A2A"/>
              </w:rPr>
              <w:t>О</w:t>
            </w:r>
            <w:r>
              <w:rPr>
                <w:rStyle w:val="C1"/>
                <w:color w:val="2D2A2A"/>
              </w:rPr>
              <w:t>тгадайте, без подсказки</w:t>
            </w:r>
            <w:r>
              <w:rPr>
                <w:color w:val="2D2A2A"/>
              </w:rPr>
              <w:br/>
            </w:r>
            <w:r>
              <w:rPr>
                <w:rStyle w:val="C1"/>
                <w:color w:val="2D2A2A"/>
              </w:rPr>
              <w:t>Из какой герои сказки? 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2D2A2A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2D2A2A"/>
              </w:rPr>
              <w:t>Воспитатель: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C1"/>
                <w:color w:val="2D2A2A"/>
              </w:rPr>
              <w:t xml:space="preserve">– </w:t>
            </w:r>
            <w:r>
              <w:rPr>
                <w:rStyle w:val="C1"/>
                <w:color w:val="2D2A2A"/>
              </w:rPr>
              <w:t>Как звали поросят в этой сказк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Жили-были три поросенка, НИФ-НИФ, НУФ-НУФ и НАФ-НАФ.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Ниф- ниф был всегда удивленный ( поднимите брови, удивитесь) ,Нуф- Нуф был всегда грустным ( нахмурьте брови)  ,Наф -Наф был всегда веселый  (улыбнитесь). Какое настроение вам больше нравится?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Давайте еще раз улыбнемся и отправимся с хорошим настроением в нашу сказку. </w:t>
            </w:r>
          </w:p>
          <w:p>
            <w:pPr>
              <w:pStyle w:val="Normal"/>
              <w:spacing w:lineRule="auto" w:line="24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 круг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iCs/>
                <w:color w:val="2D2A2A"/>
              </w:rPr>
              <w:t xml:space="preserve">«Три поросенка» </w:t>
            </w:r>
            <w:r>
              <w:rPr>
                <w:rStyle w:val="C1"/>
                <w:iCs/>
              </w:rPr>
              <w:t>(слайд 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Ниф-Ниф, Нуф- Нуф и Наф- Наф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казывают удивленное, грустное, веселое выражение лиц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веселое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тей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внимание и вызвать интерес детей к занятию.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эмоционального настроя и мотивационной готовности к участию в работе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ая час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  <w:b/>
              </w:rPr>
              <w:t>Игра  «Как звучит?»</w:t>
            </w:r>
          </w:p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</w:rPr>
              <w:t>Пальчиковая игра « Я хочу построить дом».</w:t>
            </w:r>
          </w:p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Игра «Один - мног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 - иг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измину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гра «Какой волк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Игра «Постучи так же как волк». (3 раза в разном ритме).</w:t>
            </w:r>
          </w:p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InternetLink"/>
                <w:rFonts w:cs="Times New Roman" w:ascii="Times New Roman" w:hAnsi="Times New Roman"/>
                <w:color w:val="2D2A2A"/>
                <w:sz w:val="24"/>
                <w:szCs w:val="24"/>
                <w:u w:val="none"/>
              </w:rPr>
              <w:t>Составление рассказа по схеме.</w:t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ят дом для поросят.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лайд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Воспитатель: </w:t>
            </w:r>
            <w:r>
              <w:rPr>
                <w:rStyle w:val="C1"/>
                <w:color w:val="000000"/>
              </w:rPr>
              <w:t xml:space="preserve">Все лето поросята резвились, играли, а настала  осень, стало холодать и решили построить каждый себе дом! Давайте вспомним, из чего строили братья свои домики? (детям показывается иллюстрация из сказки с изображением трёх домиков).  </w:t>
            </w:r>
            <w:r>
              <w:rPr>
                <w:rStyle w:val="C1"/>
              </w:rPr>
              <w:t>(Слайд 2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оспитатель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- Из чего построил дом </w:t>
            </w:r>
            <w:r>
              <w:rPr/>
              <w:t>Ниф- Ниф?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-Правильно, значит, дом у него был какой?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Нуф-Нуф строил дом из деревянных палочек, веточек. Дом у него получился какой?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А Наф-Наф  хотел построить дом из камней. Какой это дом?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FF0000"/>
              </w:rPr>
            </w:pPr>
            <w:r>
              <w:rPr>
                <w:rStyle w:val="C1"/>
                <w:color w:val="000000"/>
              </w:rPr>
              <w:t xml:space="preserve">Воспитатель: </w:t>
            </w:r>
            <w:r>
              <w:rPr>
                <w:rStyle w:val="C1"/>
              </w:rPr>
              <w:t>Давайте послушаем, какой материал как звучит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Воспитатель: Я буду стучать, шуршать, бренчать, а вы угадаете, какой материал как звучит. (Воспитатель шуршит соломой, бьет, каменеем об камень, деревянной палочкой о деревянную палочку.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Затем воспитатель просит закрыть детей глаза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Какой материал самый прочный? 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FF0000"/>
              </w:rPr>
            </w:pPr>
            <w:r>
              <w:rPr>
                <w:rStyle w:val="C1"/>
              </w:rPr>
              <w:t>Вот о таком прочном,  красивом доме из камней мечтал Наф-Наф. Давайте с ним помечтаем.</w:t>
            </w:r>
          </w:p>
          <w:p>
            <w:pPr>
              <w:pStyle w:val="C0"/>
              <w:shd w:fill="FFFFFF" w:val="clear"/>
              <w:spacing w:before="0" w:after="0"/>
              <w:ind w:firstLine="708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Я хочу построить дом,</w:t>
              <w:br/>
            </w:r>
            <w:r>
              <w:rPr>
                <w:rStyle w:val="Emphasis"/>
                <w:color w:val="333333"/>
              </w:rPr>
              <w:t>(Руки сложить домиком, и поднять над головой)</w:t>
            </w:r>
            <w:r>
              <w:rPr>
                <w:color w:val="333333"/>
              </w:rPr>
              <w:br/>
              <w:t>Чтоб окошко было в нём,</w:t>
              <w:br/>
              <w:t>(Пальчики обеих рук соединить в кружочек)</w:t>
              <w:br/>
              <w:t>Чтоб у дома дверь была,</w:t>
              <w:br/>
              <w:t>(Ладошки рук соединяем вместе вертикально)</w:t>
              <w:br/>
              <w:t>Рядом чтоб сосна росла.</w:t>
              <w:br/>
              <w:t>(Одну руку поднимаем вверх и "растопыриваем" пальчики)</w:t>
              <w:br/>
              <w:t>Чтоб вокруг забор стоял,</w:t>
              <w:br/>
              <w:t>Пёс ворота охранял,</w:t>
              <w:br/>
              <w:t>(Соединяем руки в замочек и делаем круг перед собой)</w:t>
              <w:br/>
              <w:t>Солнце было, дождик шёл,</w:t>
              <w:br/>
              <w:t>(Сначала поднимаем руки вверх, пальцы "растопырены". Затем пальцы опускаем вниз, делаем "стряхивающие" движения)</w:t>
              <w:br/>
              <w:t>И тюльпан в саду расцвёл!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Стали поросята строить свои дома. Домов много и разного строительного материала должно быть мног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оспитатель показывает картинки, дети называют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Дом – дома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Окно - окна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Труба - трубы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Крыша - крыши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Балкон – балконы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Дверь - двери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Лестница - лестницы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</w:rPr>
            </w:pPr>
            <w:r>
              <w:rPr/>
              <w:t>Стена  – стены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333333"/>
              </w:rPr>
              <w:t>Хотел построить поросенок дом из трех этажей. Какой это дом?</w:t>
              <w:br/>
            </w:r>
            <w:r>
              <w:rPr>
                <w:rStyle w:val="C1"/>
                <w:color w:val="000000"/>
              </w:rPr>
              <w:t xml:space="preserve">Но передумал и построил Наф-Наф дом   из двух этажей. Какой это дом?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А в этом доме у него было много комнат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ак называется комната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чему она так называется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акие предметы издают звук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троили братья свои домики и стали опять веселиться! </w:t>
            </w:r>
          </w:p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Танец под</w:t>
            </w:r>
            <w:r>
              <w:rPr>
                <w:rStyle w:val="Emphasis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4"/>
                <w:szCs w:val="24"/>
                <w:shd w:fill="FFFFFF" w:val="clear"/>
              </w:rPr>
              <w:t xml:space="preserve">музыку Железно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Слайд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спитатель: веселились, резвились братья – поросята. И как Вы думаете, кого они разбудили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слайд 4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ечно, волка!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к, какой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лк помчался за поросятами!!! И поросята разбежались по своим домикам!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  <w:color w:val="000000"/>
              </w:rPr>
              <w:t xml:space="preserve">К какому первому домику подбежал волк?   Что он стал делать? </w:t>
            </w:r>
            <w:r>
              <w:rPr>
                <w:rStyle w:val="C1"/>
                <w:b/>
              </w:rPr>
              <w:t>(слайд 5)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авайте вместе подуем как волк, вдыхаем в себя воздух через нос и выдыхаем через рот! Теперь вместе со мной! (дети дуют на солому). Как вы думаете, что стало с домом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о  второй домик из веток волк начал стучать.</w:t>
            </w:r>
          </w:p>
          <w:p>
            <w:pPr>
              <w:pStyle w:val="Normal"/>
              <w:spacing w:lineRule="auto" w:line="24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От стука дом сломался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 xml:space="preserve">Братья спрятались в каменном доме Наф- Нафа. Как вы думаете, смог волк его сломать? Почему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 Третий домик устоял, хоть волк изо всех сил дул на него!!!  Волк  разозлился и убежа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2D2A2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A2A"/>
                <w:sz w:val="24"/>
                <w:szCs w:val="24"/>
                <w:shd w:fill="FFFFFF" w:val="clear"/>
              </w:rPr>
              <w:t>Воспитател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A2A"/>
                <w:sz w:val="24"/>
                <w:szCs w:val="24"/>
                <w:shd w:fill="FFFFFF" w:val="clear"/>
              </w:rPr>
              <w:t xml:space="preserve">-Поросята очень радовались, что прогнали вол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D2A2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A2A"/>
                <w:sz w:val="24"/>
                <w:szCs w:val="24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InternetLink"/>
                <w:color w:val="2D2A2A"/>
              </w:rPr>
            </w:pPr>
            <w:r>
              <w:rPr>
                <w:color w:val="2D2A2A"/>
                <w:shd w:fill="FFFFFF" w:val="clear"/>
              </w:rPr>
              <w:t>Поросята подросли, окрепли. Им стало тесно жить в маленьком домике. И они решили построить  каждый себе по новому крепкому дому.</w:t>
            </w:r>
            <w:r>
              <w:rPr>
                <w:rStyle w:val="InternetLink"/>
                <w:color w:val="2D2A2A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rStyle w:val="InternetLink"/>
                <w:color w:val="2D2A2A"/>
              </w:rPr>
            </w:pPr>
            <w:r>
              <w:rPr>
                <w:rStyle w:val="InternetLink"/>
                <w:color w:val="2D2A2A"/>
                <w:u w:val="none"/>
              </w:rPr>
              <w:t>Воспитатель: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InternetLink"/>
                <w:color w:val="2D2A2A"/>
                <w:u w:val="none"/>
              </w:rPr>
              <w:t xml:space="preserve">Давайте мы им тоже поможем. У нас очень много кубиков. Прежде чем начать строить новый дом, нужно подумать, какой он будет. А в этом нам может помочь схема. </w:t>
            </w:r>
          </w:p>
          <w:p>
            <w:pPr>
              <w:pStyle w:val="C0"/>
              <w:shd w:fill="FFFFFF" w:val="clear"/>
              <w:spacing w:before="0" w:after="0"/>
              <w:rPr>
                <w:rStyle w:val="InternetLink"/>
                <w:color w:val="2D2A2A"/>
                <w:u w:val="none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InternetLink"/>
                <w:color w:val="2D2A2A"/>
                <w:u w:val="none"/>
              </w:rPr>
            </w:pPr>
            <w:r>
              <w:rPr/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079"/>
              <w:gridCol w:w="715"/>
              <w:gridCol w:w="1283"/>
              <w:gridCol w:w="819"/>
            </w:tblGrid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т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лько этажей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вет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риал, из которого построим дом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и дома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05410" distR="105410" simplePos="0" locked="0" layoutInCell="1" allowOverlap="1" relativeHeight="2">
                            <wp:simplePos x="0" y="0"/>
                            <wp:positionH relativeFrom="column">
                              <wp:posOffset>54610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19050" cy="50482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4.3pt;margin-top:3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3">
                            <wp:simplePos x="0" y="0"/>
                            <wp:positionH relativeFrom="column">
                              <wp:posOffset>22606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9525" cy="35242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8pt;margin-top:15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95885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247650" cy="476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47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.55pt;margin-top:10.1pt;width:19.45pt;height:3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5885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90805" cy="10477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10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.55pt;margin-top:15.35pt;width:7.1pt;height:8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95885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90805" cy="104775"/>
                            <wp:effectExtent l="5715" t="5715" r="4445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10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.55pt;margin-top:27.35pt;width:7.1pt;height:8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104140</wp:posOffset>
                            </wp:positionV>
                            <wp:extent cx="285750" cy="90805"/>
                            <wp:effectExtent l="5080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840" cy="90720"/>
                                    </a:xfrm>
                                    <a:custGeom>
                                      <a:avLst/>
                                      <a:gdLst>
                                        <a:gd name="textAreaLeft" fmla="*/ 0 w 162000"/>
                                        <a:gd name="textAreaRight" fmla="*/ 162360 w 162000"/>
                                        <a:gd name="textAreaTop" fmla="*/ 6480 h 51480"/>
                                        <a:gd name="textAreaBottom" fmla="*/ 45000 h 51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400"/>
                                          </a:moveTo>
                                          <a:cubicBezTo>
                                            <a:pt x="3600" y="-3560"/>
                                            <a:pt x="7200" y="6360"/>
                                            <a:pt x="10800" y="1400"/>
                                          </a:cubicBezTo>
                                          <a:cubicBezTo>
                                            <a:pt x="14400" y="-3560"/>
                                            <a:pt x="18000" y="6360"/>
                                            <a:pt x="21600" y="1400"/>
                                          </a:cubicBezTo>
                                          <a:lnTo>
                                            <a:pt x="21600" y="20200"/>
                                          </a:lnTo>
                                          <a:cubicBezTo>
                                            <a:pt x="18000" y="25160"/>
                                            <a:pt x="14400" y="15240"/>
                                            <a:pt x="10800" y="20200"/>
                                          </a:cubicBezTo>
                                          <a:cubicBezTo>
                                            <a:pt x="7200" y="25160"/>
                                            <a:pt x="3600" y="15240"/>
                                            <a:pt x="0" y="2020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8" coordsize="21600,21600" o:spt="188" adj="0,1350" path="m@11@0c@16@3@18@4@20@0c@21@3@23@4@13@0l@25@5c@32@7@30@6@29@5c@27@7@26@6@24@5x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6"/>
                              <v:f eqn="sum @11 @15 0"/>
                              <v:f eqn="prod 1 @14 3"/>
                              <v:f eqn="sum @11 @17 0"/>
                              <v:f eqn="sum @11 @13 0"/>
                              <v:f eqn="prod 1 @19 2"/>
                              <v:f eqn="sum @20 @15 0"/>
                              <v:f eqn="sum @21 @13 0"/>
                              <v:f eqn="prod 1 @22 2"/>
                              <v:f eqn="sum 0 @12 0"/>
                              <v:f eqn="sum width @10 0"/>
                              <v:f eqn="sum @24 @15 0"/>
                              <v:f eqn="sum @24 @17 0"/>
                              <v:f eqn="sum @24 @25 0"/>
                              <v:f eqn="prod 1 @28 2"/>
                              <v:f eqn="sum @29 @15 0"/>
                              <v:f eqn="sum @30 @25 0"/>
                              <v:f eqn="prod 1 @31 2"/>
                              <v:f eqn="sum width 0 @9"/>
                              <v:f eqn="sum 10800 @1 0"/>
                              <v:f eqn="max @11 @24"/>
                              <v:f eqn="min @13 @25"/>
                              <v:f eqn="prod 2 @0 1"/>
                              <v:f eqn="sum height 0 @37"/>
                            </v:formulas>
                            <v:path gradientshapeok="t" o:connecttype="rect" textboxrect="@35,@37,@36,@38"/>
                            <v:handles>
                              <v:h position="0,@0"/>
                              <v:h position="@34,21600"/>
                            </v:handles>
                          </v:shapetype>
                          <v:shape id="shape_0" fillcolor="white" stroked="t" o:allowincell="t" style="position:absolute;margin-left:-3.1pt;margin-top:8.2pt;width:22.45pt;height:7.1pt;mso-wrap-style:none;v-text-anchor:middle" type="_x0000_t18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285750" cy="104775"/>
                            <wp:effectExtent l="5080" t="6350" r="571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840" cy="104760"/>
                                    </a:xfrm>
                                    <a:custGeom>
                                      <a:avLst/>
                                      <a:gdLst>
                                        <a:gd name="textAreaLeft" fmla="*/ 0 w 162000"/>
                                        <a:gd name="textAreaRight" fmla="*/ 162360 w 162000"/>
                                        <a:gd name="textAreaTop" fmla="*/ 7560 h 59400"/>
                                        <a:gd name="textAreaBottom" fmla="*/ 51840 h 59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400"/>
                                          </a:moveTo>
                                          <a:cubicBezTo>
                                            <a:pt x="7200" y="-3560"/>
                                            <a:pt x="14400" y="6360"/>
                                            <a:pt x="21600" y="1400"/>
                                          </a:cubicBezTo>
                                          <a:lnTo>
                                            <a:pt x="21600" y="20200"/>
                                          </a:lnTo>
                                          <a:cubicBezTo>
                                            <a:pt x="14400" y="25160"/>
                                            <a:pt x="7200" y="15240"/>
                                            <a:pt x="0" y="2020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4" coordsize="21600,21600" o:spt="64" adj="0,2700" path="m@11@0c@16@3@18@4@13@0l@20@5c@23@7@21@6@19@5x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  <v:f eqn="sum 10800 0 @1"/>
                              <v:f eqn="max @11 @19"/>
                              <v:f eqn="min @13 @20"/>
                              <v:f eqn="prod 2 @0 1"/>
                              <v:f eqn="sum height 0 @29"/>
                            </v:formulas>
                            <v:path gradientshapeok="t" o:connecttype="rect" textboxrect="@27,@29,@28,@30"/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white" stroked="t" o:allowincell="t" style="position:absolute;margin-left:-3.1pt;margin-top:27.35pt;width:22.45pt;height:8.2pt;mso-wrap-style:none;v-text-anchor:middle" type="_x0000_t6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452120</wp:posOffset>
                            </wp:positionV>
                            <wp:extent cx="228600" cy="9525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45pt;margin-top:35.6pt;width:17.95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60985</wp:posOffset>
                            </wp:positionH>
                            <wp:positionV relativeFrom="paragraph">
                              <wp:posOffset>452120</wp:posOffset>
                            </wp:positionV>
                            <wp:extent cx="228600" cy="9525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.55pt;margin-top:35.6pt;width:17.95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08585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228600" cy="9525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8.55pt;margin-top:27.35pt;width:17.95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180975" cy="152400"/>
                            <wp:effectExtent l="9525" t="9525" r="8890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522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-4.05pt;margin-top:3.35pt;width:14.2pt;height:11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242570</wp:posOffset>
                            </wp:positionV>
                            <wp:extent cx="133350" cy="257175"/>
                            <wp:effectExtent l="5080" t="5715" r="5080" b="444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20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05pt;margin-top:19.1pt;width:10.45pt;height:20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29540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200025" cy="200025"/>
                            <wp:effectExtent l="5715" t="5715" r="4445" b="444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200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2pt;margin-top:27.35pt;width:15.7pt;height:15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24790</wp:posOffset>
                            </wp:positionH>
                            <wp:positionV relativeFrom="paragraph">
                              <wp:posOffset>347345</wp:posOffset>
                            </wp:positionV>
                            <wp:extent cx="1270" cy="200660"/>
                            <wp:effectExtent l="5080" t="635" r="5080" b="63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00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7pt;margin-top:27.35pt;width:0.1pt;height:15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24790</wp:posOffset>
                            </wp:positionH>
                            <wp:positionV relativeFrom="paragraph">
                              <wp:posOffset>452120</wp:posOffset>
                            </wp:positionV>
                            <wp:extent cx="105410" cy="1270"/>
                            <wp:effectExtent l="635" t="5080" r="63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5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7pt;margin-top:35.6pt;width:8.3pt;height:0.0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взять зеленый, красный или синий кирпичи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на столах уже вас ждут три братца – поросенка (бумажные фигурки), они в разных комбинезонах. Каким цветом у них комбинезоны?(красных, синих, зеленых).Задание: Найти своего поросенка ориентируясь на ц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и вспоминают, что Ниф -Ниф строил дом из солом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веты детей: соломен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деревян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Дети определяют, какой материал как звучит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тветы детей: камень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Дети выполняют движения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стоя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</w:rPr>
              <w:t>Дети садятся.</w:t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C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части дома во мн. числ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этаж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двухэтаж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гостина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й комнате встречают гост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пылесос, часы и телефон. Дети прослушивают ,какие предметы издают какой звук. Затем слушают с закрытыми глазами и называют предме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танцую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ол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детей:  злой, серый, зубастый, голод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волк подбежал к дому Ниф- Нифа и стал ду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уют, вдыхая воздух через нос и выдыхая через ро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алгоритм стука, хлопая в ладош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не сломал дом, потому что он прочный, сделан из камн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InternetLink"/>
                <w:color w:val="2D2A2A"/>
                <w:u w:val="none"/>
              </w:rPr>
              <w:t>Например: Я построю высокий, двухэтажный, красный дом из кирпичиков с окном, дверью и крышей.</w:t>
            </w:r>
          </w:p>
          <w:p>
            <w:pPr>
              <w:pStyle w:val="C0"/>
              <w:shd w:fill="FFFFFF" w:val="clear"/>
              <w:spacing w:before="0" w:after="0"/>
              <w:rPr>
                <w:rStyle w:val="InternetLink"/>
                <w:color w:val="2D2A2A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color w:val="2D2A2A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 кирпичики по жела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нужному столу со стройматериалом. Получилось 3 команд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команда строит свой дом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тяжательных прилагательны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. Развитие фонематического слух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слово с движениями, развивать общую и мелкую мотори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множественное число имён существительных в именительном падеж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ложносоставные сл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и активизация словаря по теме «Дом, квартир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е речевые зву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гласовывать сущ. с при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чевого дыха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знавать заданные ритмы звуков. Развитие слухового восприят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предложения по опорной схем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4F4F4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4F4F4" w:val="clear"/>
              </w:rPr>
              <w:t>: Развивать умение детей, строить домик. Способствовать формированию совместной иг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Итог занятия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героям какой сказки мы сегодня  помогали?  Как вы думаете, какое настроение у поросят после вашей помощи? А у вас какое настроение после нашей сказки? Поросята благодарят вас за помощь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полученных на занятии.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C13">
    <w:name w:val="c13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17:00Z</dcterms:created>
  <dc:creator>11</dc:creator>
  <dc:description/>
  <cp:keywords/>
  <dc:language>en-US</dc:language>
  <cp:lastModifiedBy>11</cp:lastModifiedBy>
  <dcterms:modified xsi:type="dcterms:W3CDTF">2018-12-06T13:20:00Z</dcterms:modified>
  <cp:revision>6</cp:revision>
  <dc:subject/>
  <dc:title/>
</cp:coreProperties>
</file>