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КТД «Дорожная азбука» </w:t>
      </w:r>
    </w:p>
    <w:p>
      <w:pPr>
        <w:pStyle w:val="Style14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Организация работы по пропаганде ПДД и профилактике ДДТТ,                             внеклассное мероприятие обобщения и систематизации знаний.</w:t>
      </w:r>
    </w:p>
    <w:p>
      <w:pPr>
        <w:pStyle w:val="Style14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я</w:t>
      </w:r>
      <w:r>
        <w:rPr>
          <w:b/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Закрепить знания детей о правилах дорожного движения. Профилактика детского дорожного травматизма среди школьников. Подведение итогов по теме, обобщение и систематизация знаний учащихся. Способствовать развитию мышления, скорости реакции, познавательной активности, создание атмосферы взаимовыручки.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              </w:t>
      </w:r>
      <w:r>
        <w:rPr>
          <w:b/>
          <w:bCs/>
          <w:sz w:val="28"/>
          <w:szCs w:val="28"/>
        </w:rPr>
        <w:t>Задачи мероприятия: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Подведение итогов по теме в игровой форме. </w:t>
        <w:br/>
      </w:r>
      <w:r>
        <w:rPr>
          <w:b/>
          <w:sz w:val="28"/>
          <w:szCs w:val="28"/>
        </w:rPr>
        <w:t>• Образовательные: </w:t>
        <w:br/>
      </w:r>
      <w:r>
        <w:rPr>
          <w:sz w:val="28"/>
          <w:szCs w:val="28"/>
        </w:rPr>
        <w:t>активизация интереса к предмету через игровую деятельность; </w:t>
        <w:br/>
        <w:t>формирование умений применять полученные знания в нестандартной ситуации; </w:t>
        <w:br/>
        <w:t>формирование умений выбирать рациональные способы выполнения работы; </w:t>
        <w:br/>
        <w:t>закрепление правил дорожного движения; </w:t>
        <w:br/>
        <w:t>формирование умений коллективной работы. </w:t>
        <w:br/>
      </w:r>
      <w:r>
        <w:rPr>
          <w:b/>
          <w:sz w:val="28"/>
          <w:szCs w:val="28"/>
        </w:rPr>
        <w:t>• Воспитательные: </w:t>
        <w:br/>
      </w:r>
      <w:r>
        <w:rPr>
          <w:sz w:val="28"/>
          <w:szCs w:val="28"/>
        </w:rPr>
        <w:t>воспитать систему взглядов на окружающий мир; </w:t>
        <w:br/>
        <w:t>воспитать способность следовать нормам поведения; </w:t>
        <w:br/>
        <w:t>воспитать нормы социального поведения детей;  </w:t>
        <w:br/>
      </w:r>
      <w:r>
        <w:rPr>
          <w:b/>
          <w:sz w:val="28"/>
          <w:szCs w:val="28"/>
        </w:rPr>
        <w:t>• Развивающие: </w:t>
      </w:r>
      <w:r>
        <w:rPr>
          <w:sz w:val="28"/>
          <w:szCs w:val="28"/>
        </w:rPr>
        <w:br/>
        <w:t>развитие речи, мышления, памяти; </w:t>
        <w:br/>
        <w:t>развитие сенсорной и эмоционально-волевой сфер личности; </w:t>
        <w:br/>
        <w:t>развитие навыков определения опасных дорожных зон и ситуаций; </w:t>
        <w:br/>
        <w:t>развитие умственной деятельности, способности наблюдать, делать выводы, проверять результаты. 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Ход праздник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Мероприятие проходит в актовом зале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Добрый день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Сегодня мы собрались в этом зале, чтобы провести праздник правил дорожного движения! 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1 ученик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м, кто любит погулять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м без исключ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жно помнить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жно знать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вила движени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2 ученик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руки были целы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ноги были целы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ного знаков надо знать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до знаки уважать!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Ну, а теперь, все знаки,                  Становитесь дружно в ряд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все правила движенья                 Расскажите для ребя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 w:eastAsia="ru-RU"/>
        </w:rPr>
        <w:t>Знак – «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ешеходный переход»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городские наши дебри</w:t>
        <w:br/>
        <w:t>Забежали чудо – зебры.</w:t>
        <w:br/>
        <w:t>Зебра не лягнет копытом,</w:t>
        <w:br/>
        <w:t>Зебра не мотнет хвостом,</w:t>
        <w:br/>
        <w:t>Растянулась любопытным</w:t>
        <w:br/>
        <w:t>Через улицу мостом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</w:rPr>
        <w:t xml:space="preserve">Знак </w:t>
      </w:r>
      <w:r>
        <w:rPr>
          <w:sz w:val="28"/>
          <w:szCs w:val="28"/>
        </w:rPr>
        <w:t>«Надземный пешеходный переход»:</w:t>
      </w:r>
    </w:p>
    <w:p>
      <w:pPr>
        <w:pStyle w:val="Stihi"/>
        <w:spacing w:before="0" w:after="0"/>
        <w:rPr/>
      </w:pPr>
      <w:r>
        <w:rPr>
          <w:sz w:val="28"/>
          <w:szCs w:val="28"/>
        </w:rPr>
        <w:t xml:space="preserve">Этот знак ужасно прост </w:t>
        <w:br/>
        <w:t>Он через дорогу мост.</w:t>
        <w:br/>
        <w:t>По нему идут пешком,</w:t>
        <w:br/>
        <w:t xml:space="preserve">А под ним мчат с ветерком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 w:eastAsia="ru-RU"/>
        </w:rPr>
        <w:t>Знак – «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одземный переход»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 дорогах пешеходам</w:t>
        <w:br/>
        <w:t>Стало проще с переходом.</w:t>
        <w:br/>
        <w:t>Под землею даже площадь</w:t>
        <w:br/>
        <w:t>Перейти гораздо проще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 w:eastAsia="ru-RU"/>
        </w:rPr>
        <w:t>Знак – «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Внимание дети»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Затихают все моторы</w:t>
        <w:br/>
        <w:t>И внимательны шоферы,</w:t>
        <w:br/>
        <w:t xml:space="preserve">Если знаки говорят: </w:t>
        <w:br/>
        <w:t xml:space="preserve">“Близко школа!”, “Детский сад!”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нак «Дети»:</w:t>
      </w:r>
    </w:p>
    <w:p>
      <w:pPr>
        <w:pStyle w:val="Stihi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реди дороги дети,</w:t>
        <w:br/>
        <w:t>Мы всегда за них в ответе.</w:t>
        <w:br/>
        <w:t>Чтоб не плакал их родитель,</w:t>
        <w:br/>
        <w:t>Будь внимательней, водитель!</w:t>
      </w:r>
    </w:p>
    <w:p>
      <w:pPr>
        <w:pStyle w:val="Stihi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 w:eastAsia="ru-RU"/>
        </w:rPr>
        <w:t>Знак – «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Движение пешеходов запрещено»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де увижу знак такой.</w:t>
        <w:br/>
        <w:t>Поверну -ка лучше я,</w:t>
        <w:br/>
        <w:t>Чтобы не стряслось со мной</w:t>
        <w:br/>
        <w:t xml:space="preserve">Никакого случая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к «Пункт питания»:</w:t>
      </w:r>
    </w:p>
    <w:p>
      <w:pPr>
        <w:pStyle w:val="Stihi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ли вам нужна еда,</w:t>
        <w:br/>
        <w:t>То пожалуйте сюда.</w:t>
        <w:br/>
        <w:t>Эй, шофер, внимание!</w:t>
        <w:br/>
        <w:t>Скоро пункт питания!</w:t>
      </w:r>
    </w:p>
    <w:p>
      <w:pPr>
        <w:pStyle w:val="Stihi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к «Первой медицинской помощи»: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сли кто сломает ногу,</w:t>
        <w:br/>
        <w:t>Здесь врачи всегда помогут.</w:t>
        <w:br/>
        <w:t>Помощь первую окажут,</w:t>
        <w:br/>
        <w:t>Где лечиться дальше, скажут.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к «Дикие животные»:</w:t>
      </w:r>
    </w:p>
    <w:p>
      <w:pPr>
        <w:pStyle w:val="Stihi"/>
        <w:spacing w:before="0" w:after="0"/>
        <w:rPr>
          <w:sz w:val="28"/>
          <w:szCs w:val="28"/>
        </w:rPr>
      </w:pPr>
      <w:r>
        <w:rPr>
          <w:sz w:val="28"/>
          <w:szCs w:val="28"/>
        </w:rPr>
        <w:t>Бродят здесь посредь дороги</w:t>
        <w:br/>
        <w:t>Лоси, волки, носороги.</w:t>
        <w:br/>
        <w:t>Ты, водитель, не спеши,</w:t>
        <w:br/>
        <w:t>Пусть сперва пройдут ежи!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к «Место остановки автобуса и (или) троллейбуса»:</w:t>
      </w:r>
    </w:p>
    <w:p>
      <w:pPr>
        <w:pStyle w:val="Stihi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 знаком столпились люди</w:t>
        <w:br/>
        <w:t>Кататься, но не на верблюде</w:t>
        <w:br/>
        <w:t>Зачем же стоят они тут?</w:t>
        <w:br/>
        <w:t xml:space="preserve">Троллейбус с автобусом ждут! </w:t>
      </w:r>
    </w:p>
    <w:p>
      <w:pPr>
        <w:pStyle w:val="Stihi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 жизнь свою оберегайте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правила дорог не нарушайте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 зря говорит русский народ,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береженого Бог бережет. </w:t>
      </w:r>
    </w:p>
    <w:p>
      <w:pPr>
        <w:pStyle w:val="Heading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Фильм «Светофор»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ята, послушайте загадку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т трёхглазый молодец.</w:t>
        <w:br/>
        <w:t>До чего же он хитрец!</w:t>
        <w:br/>
        <w:t>Кто откуда ни поедет,</w:t>
        <w:br/>
        <w:t>Подмигнёт и тем, и этим.</w:t>
        <w:br/>
        <w:t>Знает, как уладить спор,</w:t>
        <w:br/>
        <w:t>Разноцвет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spacing w:before="0" w:after="0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ветофор:</w:t>
      </w:r>
    </w:p>
    <w:p>
      <w:pPr>
        <w:pStyle w:val="Stihi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лжен каждый знать шофер,</w:t>
        <w:br/>
        <w:t>Что главней всех светофор:</w:t>
        <w:br/>
        <w:t>Если смотрит красным глазом,</w:t>
        <w:br/>
        <w:t>Останавливайся сразу.</w:t>
        <w:br/>
        <w:t>Если вспыхнет желтый глаз,</w:t>
        <w:br/>
        <w:t>Жди, он сменится сейчас.</w:t>
        <w:br/>
        <w:t>А зеленый глаз зажжет –</w:t>
        <w:br/>
        <w:t xml:space="preserve">Смело поезжай вперед! </w:t>
      </w:r>
    </w:p>
    <w:p>
      <w:pPr>
        <w:pStyle w:val="Style14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ценка «Светофор»</w:t>
      </w:r>
    </w:p>
    <w:p>
      <w:pPr>
        <w:pStyle w:val="Style14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</w:t>
      </w:r>
      <w:r>
        <w:rPr>
          <w:sz w:val="28"/>
          <w:szCs w:val="28"/>
        </w:rPr>
        <w:t>На сцену городской улицы выходит ребенок в костюме светофора и трое ребят в костюмах сигналов «красный», «желтый», «зеленый».)</w:t>
      </w:r>
      <w:r>
        <w:rPr>
          <w:b/>
          <w:bCs/>
          <w:sz w:val="28"/>
          <w:szCs w:val="28"/>
        </w:rPr>
        <w:t xml:space="preserve">              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Светофор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вежливый, и старый,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известен на весь мир,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 на улице широкой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мый главный командир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меня, конечно, знают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а и как ме</w:t>
      </w:r>
      <w:r>
        <w:rPr>
          <w:rFonts w:cs="Times New Roman" w:ascii="Times New Roman" w:hAnsi="Times New Roman"/>
          <w:sz w:val="28"/>
          <w:szCs w:val="28"/>
        </w:rPr>
        <w:t>ня не знать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лично понимают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что я хочу сказать.</w:t>
      </w:r>
    </w:p>
    <w:p>
      <w:pPr>
        <w:pStyle w:val="Style14"/>
        <w:spacing w:lineRule="auto" w:line="360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 xml:space="preserve">Сигналы </w:t>
      </w:r>
      <w:r>
        <w:rPr>
          <w:sz w:val="28"/>
          <w:szCs w:val="28"/>
        </w:rPr>
        <w:t xml:space="preserve">- (хором)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ш домик – светофор,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три родные брата,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светим с давних по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дороге всем ребята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Красный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Самый строгий - красный свет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он горит – стой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ороги дальше нет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уть для всех закрыт!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Желтый: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б спокойно перешел ты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лушай наш совет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Жди!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видишь если желтый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ередине свет!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елены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А за ним зеленый свет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Вспыхнет впереди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Скажет он:  препятствий нет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мело в путь иди!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 xml:space="preserve">Игра на внимание: 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Учитель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йчас, ребята, мы поиграем. Я буду показывать сигналы светофора. Если красный – вы стоите на месте,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желтый – хлопаете, 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еленый – ходьба на месте. 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>(Учитель  показывает сигналы светофора в произвольном порядке)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3. Танец «Светофор».</w:t>
      </w:r>
    </w:p>
    <w:p>
      <w:pPr>
        <w:pStyle w:val="Style14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едущий</w:t>
      </w:r>
      <w:r>
        <w:rPr>
          <w:b/>
          <w:bCs/>
          <w:sz w:val="28"/>
          <w:szCs w:val="28"/>
        </w:rPr>
        <w:t>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Ребята  подготовили для вас загадк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Давайте послушаем ребят и попробуем отгадать загадк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ляну в окошко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ит долгий Антошк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ы он встал –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еба доста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не ходит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  других   водит.   (дорога)</w:t>
      </w:r>
    </w:p>
    <w:p>
      <w:pPr>
        <w:pStyle w:val="NoSpacing"/>
        <w:rPr>
          <w:rFonts w:ascii="Times New Roman" w:hAnsi="Times New Roman" w:eastAsia="MS Mincho;ＭＳ 明朝" w:cs="Times New Roman"/>
          <w:sz w:val="28"/>
          <w:szCs w:val="28"/>
          <w:lang w:val="ru-RU"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 w:eastAsia="ja-JP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ыла  телега  у меня,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 только не было коня,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друг она заржала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ржала,  побежала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ядите, побежала телега без коня!  (грузовик)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4"/>
        <w:rPr/>
      </w:pPr>
      <w:r>
        <w:rPr>
          <w:sz w:val="28"/>
          <w:szCs w:val="28"/>
        </w:rPr>
        <w:t>Бежит Матвей, а за ним 100 гусей.   (паровоз с вагонами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ду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еду – следу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ту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жу, режу - крови нету.        (лодка)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сом его не кормят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утом его не гонят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 как  пашет – 7 плугов тащит.  (трактор)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Я коне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рогатым правлю,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этого коня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к забору не приставлю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падет он без меня.         (велосипед)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имо  рощи, мимо  яр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чит  без дыма, мчит без пар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Паровозов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стричка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Кт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ая?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электричка)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линный хобот, а не слон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  сильней слона ведь он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тни рук он заменяет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ез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опат он груз копает.   (экскаватор)</w:t>
      </w:r>
    </w:p>
    <w:p>
      <w:pPr>
        <w:pStyle w:val="Style14"/>
        <w:rPr/>
      </w:pPr>
      <w:r>
        <w:rPr>
          <w:sz w:val="28"/>
          <w:szCs w:val="28"/>
        </w:rPr>
        <w:t>- Несколько девочек  с нашего класса подготовили для вас частушки.</w:t>
      </w:r>
    </w:p>
    <w:p>
      <w:pPr>
        <w:pStyle w:val="Style14"/>
        <w:rPr/>
      </w:pPr>
      <w:r>
        <w:rPr>
          <w:sz w:val="28"/>
          <w:szCs w:val="28"/>
        </w:rPr>
        <w:t>- Давайте послушаем девочек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тофор, светофор!                                         Я зажгу зелёный свет,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 твои  делишки?                                          Только подождите.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 зажги зеленый свет,                                    Правила дорожные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  прошли детишки.                                    Вы мне расскажит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людайте,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движ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и целы, ножки целы –</w:t>
      </w:r>
    </w:p>
    <w:p>
      <w:pPr>
        <w:pStyle w:val="Normal"/>
        <w:rPr/>
      </w:pPr>
      <w:r>
        <w:rPr>
          <w:sz w:val="28"/>
          <w:szCs w:val="28"/>
        </w:rPr>
        <w:t>Нет  головокружения.</w:t>
      </w:r>
    </w:p>
    <w:p>
      <w:pPr>
        <w:pStyle w:val="Style14"/>
        <w:rPr/>
      </w:pPr>
      <w:r>
        <w:rPr>
          <w:b/>
          <w:sz w:val="28"/>
          <w:szCs w:val="28"/>
        </w:rPr>
        <w:t>Игра «Доскажи словечко»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1. Надя с Таней ходят парой.           Где идут? (По тротуару.)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 Старшим место уступай,            Если ты зашел в... (трамвай)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3. Хоккей — на льду игра зимой,          Но не играй... (на мостовой)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Должен помнить пешеход.                 Про подземный... (переход)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5.С площадей и перекрестков.              На меня глядит в упор</w:t>
      </w:r>
    </w:p>
    <w:p>
      <w:pPr>
        <w:pStyle w:val="Style14"/>
        <w:spacing w:before="0" w:after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 виду грозный и серьезный.            Долговязый... (светофор)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6.Висит трехглазый... (светофор).       И знает правила... (шофер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1 ученик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 на улицу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ь заране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жливость и сдержанност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лавное – внимание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асенья есть возможност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й тормоз - осторожнос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свою побереги,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еред машиной не беги!</w:t>
      </w:r>
    </w:p>
    <w:p>
      <w:pPr>
        <w:pStyle w:val="Style1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2 ученик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лит в движенье мостовая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ис увидел друга впереди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ешь, машины и …трамва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б быстрей дорогу перейт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 пробежать по мостовой,-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л, побежал и …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чуть под машину не попал.</w:t>
      </w:r>
    </w:p>
    <w:p>
      <w:pPr>
        <w:pStyle w:val="Style14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3 ученик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радает только тот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ходит там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ешеходный переход.</w:t>
      </w:r>
    </w:p>
    <w:p>
      <w:pPr>
        <w:pStyle w:val="Style14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4 ученик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спект пересекаю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ешу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роплюсь…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автобусов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мвае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о не боюсь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здесь  подземный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ый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лучший переход!</w:t>
      </w:r>
    </w:p>
    <w:p>
      <w:pPr>
        <w:pStyle w:val="Style14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5 ученик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сатая лошадка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зеброю зову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та, что в зоопарке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 ней люди все иду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на улице у нас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десь на перекрёстке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зебра в самый раз –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в полоску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6 ученик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, в котором мы живем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рчает нас поро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безопасной нашу жизнь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нужно нам с тобо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 друг друга уважат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м законам подчиняться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забудут про печаль и боль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дут все вокруг смеятьс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авило запомнить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обязательно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ге на проезжей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до быть внимательным.</w:t>
      </w:r>
    </w:p>
    <w:p>
      <w:pPr>
        <w:pStyle w:val="Style14"/>
        <w:numPr>
          <w:ilvl w:val="0"/>
          <w:numId w:val="2"/>
        </w:numPr>
        <w:spacing w:before="280" w:after="0"/>
        <w:rPr/>
      </w:pPr>
      <w:r>
        <w:rPr>
          <w:rStyle w:val="StrongEmphasis"/>
          <w:b w:val="false"/>
          <w:sz w:val="28"/>
          <w:szCs w:val="28"/>
        </w:rPr>
        <w:t>С какими знаками вы познакомились?</w:t>
      </w:r>
    </w:p>
    <w:p>
      <w:pPr>
        <w:pStyle w:val="Style14"/>
        <w:numPr>
          <w:ilvl w:val="0"/>
          <w:numId w:val="2"/>
        </w:numPr>
        <w:spacing w:before="0" w:after="28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Что у светофора обозначает красный свет, жёлтый, зелёный?</w:t>
      </w:r>
    </w:p>
    <w:p>
      <w:pPr>
        <w:pStyle w:val="Style14"/>
        <w:numPr>
          <w:ilvl w:val="0"/>
          <w:numId w:val="2"/>
        </w:numPr>
        <w:spacing w:before="0" w:after="280"/>
        <w:rPr>
          <w:bCs/>
          <w:sz w:val="28"/>
          <w:szCs w:val="28"/>
        </w:rPr>
      </w:pPr>
      <w:r>
        <w:rPr>
          <w:sz w:val="28"/>
          <w:szCs w:val="28"/>
        </w:rPr>
        <w:t>Когда вы будете выходить  на улицу,</w:t>
      </w:r>
      <w:r>
        <w:rPr>
          <w:bCs/>
          <w:sz w:val="28"/>
          <w:szCs w:val="28"/>
        </w:rPr>
        <w:t xml:space="preserve"> что вы </w:t>
      </w:r>
      <w:r>
        <w:rPr>
          <w:sz w:val="28"/>
          <w:szCs w:val="28"/>
        </w:rPr>
        <w:t>приготовите заранее?</w:t>
      </w:r>
    </w:p>
    <w:p>
      <w:pPr>
        <w:pStyle w:val="Style14"/>
        <w:ind w:left="360" w:hanging="0"/>
        <w:rPr>
          <w:bCs/>
          <w:sz w:val="28"/>
          <w:szCs w:val="28"/>
        </w:rPr>
      </w:pPr>
      <w:r>
        <w:rPr>
          <w:sz w:val="28"/>
          <w:szCs w:val="28"/>
        </w:rPr>
        <w:t>Каждому классу мы дарим памятку ПДД.</w:t>
      </w:r>
    </w:p>
    <w:p>
      <w:pPr>
        <w:pStyle w:val="Style14"/>
        <w:rPr/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Style w:val="StrongEmphasis"/>
          <w:rFonts w:eastAsia="Times New Roman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>Песня на мотив  «Пусть бегут неуклюже...»</w:t>
      </w:r>
    </w:p>
    <w:p>
      <w:pPr>
        <w:pStyle w:val="Style14"/>
        <w:rPr/>
      </w:pPr>
      <w:r>
        <w:rPr>
          <w:b/>
          <w:sz w:val="28"/>
          <w:szCs w:val="28"/>
        </w:rPr>
        <w:t>Ведущие</w:t>
      </w:r>
      <w:r>
        <w:rPr>
          <w:b/>
          <w:bCs/>
          <w:sz w:val="28"/>
          <w:szCs w:val="28"/>
        </w:rPr>
        <w:t>:</w:t>
      </w:r>
      <w:r>
        <w:rPr>
          <w:bCs/>
          <w:sz w:val="28"/>
          <w:szCs w:val="28"/>
        </w:rPr>
        <w:t xml:space="preserve">  Наше мероприятие подошло к концу.</w:t>
      </w:r>
    </w:p>
    <w:p>
      <w:pPr>
        <w:pStyle w:val="Style14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Спасибо за внимание.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rStyle w:val="StrongEmphasis"/>
          <w:rFonts w:eastAsia="Times New Roman"/>
          <w:sz w:val="28"/>
          <w:szCs w:val="28"/>
        </w:rPr>
        <w:t xml:space="preserve">   </w:t>
      </w:r>
      <w:r>
        <w:rPr>
          <w:rStyle w:val="StrongEmphasis"/>
          <w:sz w:val="28"/>
          <w:szCs w:val="28"/>
        </w:rPr>
        <w:t>На мотив «Пусть бегут неуклюже...»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StrongEmphasis"/>
          <w:rFonts w:eastAsia="Times New Roman"/>
          <w:sz w:val="28"/>
          <w:szCs w:val="28"/>
        </w:rPr>
        <w:t xml:space="preserve">                                    </w:t>
      </w:r>
      <w:r>
        <w:rPr>
          <w:rStyle w:val="StrongEmphasis"/>
          <w:sz w:val="28"/>
          <w:szCs w:val="28"/>
        </w:rPr>
        <w:t>1 куплет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rFonts w:eastAsia="Times New Roman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усть бегут неуклюже пешеходы по лужам,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Но нельзя по дороге бежать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Тротуар - пешеходам, а машине - дорога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Это правило все должны знать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rFonts w:eastAsia="Times New Roman"/>
          <w:sz w:val="28"/>
          <w:szCs w:val="28"/>
        </w:rPr>
        <w:t xml:space="preserve">                                </w:t>
      </w:r>
      <w:r>
        <w:rPr>
          <w:rStyle w:val="StrongEmphasis"/>
          <w:sz w:val="28"/>
          <w:szCs w:val="28"/>
        </w:rPr>
        <w:t>Припев: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Если красный - путь опасный,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Если жёлтый - подожди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А зелёный, значит можно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Нам дорогу перейти.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rFonts w:eastAsia="Times New Roman"/>
          <w:sz w:val="28"/>
          <w:szCs w:val="28"/>
        </w:rPr>
        <w:t xml:space="preserve">                                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StrongEmphasis"/>
          <w:rFonts w:eastAsia="Times New Roman"/>
          <w:sz w:val="28"/>
          <w:szCs w:val="28"/>
        </w:rPr>
        <w:t xml:space="preserve">                                          </w:t>
      </w:r>
      <w:r>
        <w:rPr>
          <w:rStyle w:val="StrongEmphasis"/>
          <w:sz w:val="28"/>
          <w:szCs w:val="28"/>
        </w:rPr>
        <w:t>2 куплет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Знак дорожный подскажет, запретит и укажет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ост ГАИ, переход и объезд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Тем, кто это не знает, мы подскажем, ребята: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Вы учите, вот вам наш совет!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StrongEmphasis"/>
          <w:rFonts w:eastAsia="Times New Roman"/>
          <w:sz w:val="28"/>
          <w:szCs w:val="28"/>
        </w:rPr>
        <w:t xml:space="preserve">                                  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ипев: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Знаки разные, все прекрасные,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ак друзей их надо знать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Знаки разные, все   прекрасные,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Мы их будем соблюд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NoSpacingChar">
    <w:name w:val="No Spacing Char"/>
    <w:basedOn w:val="Style13"/>
    <w:qFormat/>
    <w:rPr>
      <w:rFonts w:ascii="Cambria" w:hAnsi="Cambria" w:cs="Cambria"/>
      <w:sz w:val="22"/>
      <w:szCs w:val="22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rFonts w:ascii="Cambria" w:hAnsi="Cambria" w:eastAsia="Times New Roman" w:cs="Cambria"/>
      <w:sz w:val="22"/>
      <w:szCs w:val="22"/>
      <w:lang w:val="en-US"/>
    </w:rPr>
  </w:style>
  <w:style w:type="paragraph" w:styleId="Stihi">
    <w:name w:val="stihi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14:30:00Z</dcterms:created>
  <dc:creator>acer-pc</dc:creator>
  <dc:description/>
  <dc:language>en-US</dc:language>
  <cp:lastModifiedBy>Home</cp:lastModifiedBy>
  <dcterms:modified xsi:type="dcterms:W3CDTF">2019-01-05T14:30:00Z</dcterms:modified>
  <cp:revision>3</cp:revision>
  <dc:subject/>
  <dc:title/>
</cp:coreProperties>
</file>