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ЛФК для детей с нарушениями зрения</w:t>
      </w:r>
    </w:p>
    <w:p>
      <w:pPr>
        <w:pStyle w:val="C3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/>
      </w:pPr>
      <w:r>
        <w:rPr>
          <w:rStyle w:val="C1"/>
          <w:b/>
          <w:color w:val="000000"/>
          <w:sz w:val="56"/>
          <w:szCs w:val="56"/>
        </w:rPr>
        <w:t>Консультация для родителей на тему:</w:t>
      </w:r>
    </w:p>
    <w:p>
      <w:pPr>
        <w:pStyle w:val="C3"/>
        <w:spacing w:before="0" w:after="0"/>
        <w:ind w:firstLine="708"/>
        <w:jc w:val="both"/>
        <w:rPr>
          <w:rStyle w:val="C1"/>
          <w:b/>
          <w:b/>
          <w:color w:val="000000"/>
          <w:sz w:val="72"/>
          <w:szCs w:val="72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b/>
          <w:b/>
          <w:i/>
          <w:i/>
          <w:color w:val="000000"/>
          <w:sz w:val="52"/>
          <w:szCs w:val="52"/>
        </w:rPr>
      </w:pPr>
      <w:r>
        <w:rPr>
          <w:rStyle w:val="C1"/>
          <w:color w:val="000000"/>
          <w:sz w:val="48"/>
          <w:szCs w:val="48"/>
        </w:rPr>
        <w:t xml:space="preserve"> </w:t>
      </w:r>
      <w:r>
        <w:rPr>
          <w:rStyle w:val="C1"/>
          <w:b/>
          <w:i/>
          <w:color w:val="000000"/>
          <w:sz w:val="52"/>
          <w:szCs w:val="52"/>
        </w:rPr>
        <w:t>«Лечебная физкультура для детей с нарушением зрения».</w:t>
      </w:r>
    </w:p>
    <w:p>
      <w:pPr>
        <w:pStyle w:val="C3"/>
        <w:spacing w:before="0" w:after="0"/>
        <w:ind w:firstLine="708"/>
        <w:jc w:val="both"/>
        <w:rPr/>
      </w:pPr>
      <w:r>
        <w:rPr>
          <w:rStyle w:val="C1"/>
          <w:b/>
          <w:i/>
          <w:color w:val="000000"/>
          <w:sz w:val="52"/>
          <w:szCs w:val="52"/>
        </w:rPr>
        <w:t xml:space="preserve">                       </w:t>
      </w:r>
    </w:p>
    <w:p>
      <w:pPr>
        <w:pStyle w:val="C3"/>
        <w:spacing w:before="0" w:after="0"/>
        <w:ind w:firstLine="708"/>
        <w:jc w:val="both"/>
        <w:rPr/>
      </w:pPr>
      <w:r>
        <w:rPr>
          <w:rStyle w:val="C1"/>
          <w:b/>
          <w:i/>
          <w:color w:val="000000"/>
          <w:sz w:val="52"/>
          <w:szCs w:val="52"/>
        </w:rPr>
        <w:t xml:space="preserve">                   </w:t>
      </w:r>
      <w:r>
        <w:rPr>
          <w:rStyle w:val="C1"/>
          <w:b/>
          <w:i/>
          <w:color w:val="000000"/>
          <w:sz w:val="48"/>
          <w:szCs w:val="48"/>
        </w:rPr>
        <w:t>Воспитатель: Зосим С. Л.</w:t>
      </w:r>
    </w:p>
    <w:p>
      <w:pPr>
        <w:pStyle w:val="C3"/>
        <w:spacing w:before="0" w:after="0"/>
        <w:ind w:firstLine="708"/>
        <w:jc w:val="both"/>
        <w:rPr>
          <w:rStyle w:val="C1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ост заболеваний среди младшего поколения -  одна из самых актуальных проблем нашего времени. Ведущей причиной является снижение двигательной активности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дним из главных средств естественного оздоровления в условиях школы-интерната является двигательная активность, которая рассматривается как фактор укрепления здоровья и социальной защиты интересов развивающейся личности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изическая активность - одно из важнейших условий жизни и развития человека. Ее следует рассматривать как биологический раздражитель, стимулирующий процессы роста развития и формирования организма. Физическая активность зависит от функциональных возможностей человека, его возраста, пола и здоровья. В зависимости от состояния здоровья используются различные средства физической культуры и спорта, а при отклонениях в состоянии здоровья - лечебная физкультура (ЛФК)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чебная физкультура – метод, использующий средства физической культуры с лечебно-профилактической целью для более полноценного восстановления здоровья и предупреждения осложнений заболевания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ашей школе обучаются дети-инвалиды с различными дефектами зрения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тотальной слепотой. Как известно, зрительный дефект ребенка снижает у него не только познавательную, но и двигательную активность. Уровень физического развития детей с депривацией зрения значительно отстает от нормально видящих сверстников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, поступающие к нам в школу, скованы, и из-за страха пространства у них ограничена двигательная активность, нарушена координация движений. В связи с трудностями подражания и овладения пространственными представлениями нарушается правильная поза при ходьбе, беге, в свободном  движении, в подвижных играх. Письмо по Брайлю, поза детей с остаточным зрением при чтении и письме с низко опущенной головой, монозрение, нарушение бинокулярного зрения отрицательно влияют на развитие дыхательной системы, опорно-двигательного аппарата, ведут к кривошее, сколиозам, остеохондрозам в шейном отделе и другим нарушениям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с недостаточностью зрения нуждаются: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 коррекции самих движений, так как движения ребенка скованы и не  координированы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 коррекции зрительного восприятия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 коррекции телосложения, осанки и плоскостопия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 коррекции развития физических качеств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в коррекции пространственной ориентировки, точности движений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Цели ЛФК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Обеспечить всестороннее и полноценное развитие ребенка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Повышение мобильности как средства интеграции инвалидов по зрению в общество зрячих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Восстановление и совершенствование, с помощью средств ЛФК, физических и психофизических способностей слепого и слабовидящего школьника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Задачи: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Укрепление здоровья детей с тяжелой патологией зрения. Содействие гармоничному физическому развитию и закаливанию организма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Повышение физиологической активности органов и систем организма школьников с вторичными отклонениями в развитии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Освоение основных двигательных навыков и умений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Активизация функций сердечно - сосудистой и дыхательной систем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Укрепление мышечно-связочного аппарата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Исправление дефектов осанки и предупреждение развития сколиоза, плоскостопия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Укрепление склеры и мышечной системы глаза, улучшение кровоснабжения тканей глаза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 Формирование необходимых умений и навыков самостоятельной пространственной ориентировки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личие первичного дефекта (дефект зрения) не говорит о том, что у аномального ребенка должен развиться вторичный дефект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а основная  задача-предупреждение и коррекция развития вторичных отклонений в опорно - двигательном аппарате (нарушение осанки, сколиозы, плоскостопие), сердечно – сосудистой и дыхательной системах, рационально используя средства ЛФК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новные средства ЛФК: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г, ходьба с различными положениями рук и ног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пражнения с гимнастическими палками для развития и укрепления мышц плечевого пояса, спины, живота, нижних и верхних конечностей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исы на гимнастической стенке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пражнения для укрепления сводов стопы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дьба по гимнастической скамейке  с грузом на голове для развития равновесия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пражнения на формирование навыка правильной осанки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ециальные упражнения по обучению приемам пространственной ориентировки на основе использования и развития сохранных анализаторов (слух, осязание, обоняние, остаточное зрение)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ыхательные упражнения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пражнения на расслабление мышц (релаксация мышц);</w:t>
      </w:r>
    </w:p>
    <w:p>
      <w:pPr>
        <w:pStyle w:val="Normal"/>
        <w:numPr>
          <w:ilvl w:val="0"/>
          <w:numId w:val="1"/>
        </w:numPr>
        <w:ind w:left="72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бота на тренажерах для совершенствования координации движений и развития мышц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 подборе и использовании физических упражнений на занятиях ЛФК ориентируюсь  на ведущий дефект (снижение функции зрения). Ведется журнал учета заболеваемости каждого учащегося с первого класса, где указывается первичный и вторичный дефект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учетом сниженных функциональных систем  глаза разработала комплексы упражнений для детей с нарушением зрения: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ЛФК при нарушении осанки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колиозе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лоскостопии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ДЦП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бронхиальной астме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сердечно - сосудистой и дыхательной системах;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ри заболевании глаз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конце урока обязательно провожу адаптированную подвижную игру, которая носит корригирующий характер. Во время игровой деятельности слепой ребенок раскрывается, получает удовольствие, проявляет свои резервные возможности, что позволяет вести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тод наглядности занимает особое место в обучении слепых и слабовидящих детей. Наглядность является одной из специфических особенностей использования общедидактических методов в процессе ознакомления слепых с предметами и действиями. Используется наглядность зрительная, а при отсутствии зрения – осязательная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тод дистанционного управления - это когда учитель управляет действиями ученика с расстояния, посредством следующих команд: «поверни налево», «иди вперед» и т. д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иболее важной задачей в методике ЛФК слепых и слабовидящих детей является нормализация осанки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ля улучшения координации движений акцентируется внимание на упражнения в равновесии, так как они улучшают функцию вестибулярного аппарата. Чем лучше опора, тем лучше равновесие, а следовательно, лучше осанка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читывая специфические особенности развития слепых и слабовидящих детей, используются упражнения на овладение навыками пространственной ориентировки, активизацию сохранных анализаторов (слух, осязание, обоняние, мышечно-двигательное чувство)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конце учебного года подводятся итоги  результативности ЛФК-медицинский осмотр учащихся, где врачами  - специалистами даются рекомендации и снимаются с учета заболеваемости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же осуществляется контроль динамики развития физической подготовленности учащихся. Все тесты проводятся в начале и в конце учебного года (сила мышц спины «Рыбка», живота «Уголок», гибкость позвоночника)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зультативность тестов не оцениваю по пятибалльной системе, так как невыполнение того или иного упражнения может быть обусловлено тяжестью дефекта развития ребенка, а прослеживаю динамику развития  физических качеств, которые корректируются и совершенствуются в процессе обучения.</w:t>
      </w:r>
    </w:p>
    <w:p>
      <w:pPr>
        <w:pStyle w:val="C3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им образом, с помощью специальной методики ЛФК формируется всестороннее и полноценное развитие слепого и слабовидящего школьника путем восстановления и совершенствования его физических и психофизических способностей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7:36:00Z</dcterms:created>
  <dc:creator>User</dc:creator>
  <dc:description/>
  <cp:keywords/>
  <dc:language>en-US</dc:language>
  <cp:lastModifiedBy>User</cp:lastModifiedBy>
  <dcterms:modified xsi:type="dcterms:W3CDTF">2015-04-07T17:41:00Z</dcterms:modified>
  <cp:revision>3</cp:revision>
  <dc:subject/>
  <dc:title/>
</cp:coreProperties>
</file>