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 xml:space="preserve">Сценарий Урока Мужества «Ледовое побоище»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7 июня 2017г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ЮП -</w:t>
      </w:r>
      <w:r>
        <w:rPr>
          <w:sz w:val="22"/>
          <w:szCs w:val="22"/>
        </w:rPr>
        <w:t xml:space="preserve"> Добрый день, дорогие друзья, студенты, педагоги, выпускники и гости Ижорского Политехнического Лицея! Сегодняшнее курсовое собрание посвящено исторической теме. Поэтому  открываем его  песней - посвящением любимой Родине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 ПЕСНЯ  «Гляжу в озёра сини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ЮП</w:t>
      </w:r>
      <w:r>
        <w:rPr>
          <w:sz w:val="22"/>
          <w:szCs w:val="22"/>
        </w:rPr>
        <w:t xml:space="preserve"> – Начну свой рассказ издалека: в 1242 году  на Чудском озере свершился важнейший исторический факт, имевший огромное значение для Древней Руси – русские войска под руководством Александра Невского одержали победу в сражении с  немецкими рыцарями.  Конечно, всё это прекрасно известно вам из уроков истории, но, возможно кому-то из  вас не известен тот факт, что наш лицей тоже вписал своё имя в историческое наследие Ледового побоища. Удивительно? Каким образом спросите вы?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так: 20 февраля 1992 года, по сложившейся традиции, в СГПТУ №6 (такое название тогда носил Ижорский Политехнический лицей) прошёл военно-спортивный праздник «А ну-ка, парни!», во время подведения итогов, и  родилась идея похода к месту Ледового Побоища! Эту идею высказал капитан 1 ранга Вербовой Олег Иванович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о в том, что в апреле 1992 года исполнялось 750 лет со дня сражения на Чудском озере. Далее эту идею дополнили ещё двумя предложениями:  установить на месте Ледового побоища Памятный Поклонный крест  и копию памятника Александру Невскому (сам памятник стоял у Софийского Собора в Пушкин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ом похода был назначен капитан 1 ранга Бобраков Александр Васильевич – зам.начальника военного училища, начальником штаба похода – полковник морской пехоты Абрамов Евгений Петрович, старшим группы, отвечающей за изготовление Поклонного креста – Рущенко Иван Семёнович – военрук СГПТУ-6, старшим группы по изготовлению копии памятника Александру Невскому – подполковник Селезнёв и капитан 2 ранга Габриэля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ла намечена дата – 29 марта 1992 г. Крестопоклонное воскрес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работа началась. Всё делалось на голом энтузиазме – никакого финансирования не было! Нашли молодого скульптора: Рещикова Валентина Михайловича, выпускника Мухинского училища, который сделал сложнейшую работу за две недели – изготовил Поклонный крест! Всё училище было вовлечено в процесс создания этого произведения! Вот имена этих людей: директор Данкман Анатолий Моисеевич, старший мастер Цыбульский Михаил Дмитриевич, заслуженный мастер производственного обучения Самсонов Пётр Иванович, мастера Гуцкий Юрий, Ефутин Пётр, учащиеся-модельщики: Большаков Вадим и Шерстнёв Андрей и многие другие.</w:t>
      </w:r>
    </w:p>
    <w:p>
      <w:pPr>
        <w:pStyle w:val="Normal"/>
        <w:rPr/>
      </w:pPr>
      <w:r>
        <w:rPr>
          <w:sz w:val="22"/>
          <w:szCs w:val="22"/>
        </w:rPr>
        <w:t>Им удалось сделать невозможное – с 16 по 25 марта  создать уникальный крест, размером 2,35 на 4,5 метра, по обеим сторонам украшенный резьбой!</w:t>
      </w:r>
    </w:p>
    <w:p>
      <w:pPr>
        <w:pStyle w:val="Normal"/>
        <w:rPr/>
      </w:pPr>
      <w:r>
        <w:rPr>
          <w:sz w:val="22"/>
          <w:szCs w:val="22"/>
        </w:rPr>
        <w:t>26 марта Поклонный крест был доставлен на самолёте в район г.Гдова, оттуда в деревню Кобылье Городище (предполагаемое место Ледового побоищ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 марта был отслужен молебен у стен Софийского собора. Настоятель храма – протоирей Геннадий благословил участников похода и автоколонна, в составе 20 единиц техники (около 400 человек) отправилась по намеченному маршру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зглавляли и замыкали колонну БТР-80. В составе  колонны находились курсанты Военно-морского училища им. Ленина, Пушкинского училища радиоэлектроники имени маршала Савицкого, инженерно-строительного училища имени генерала Карбышева, общевойскового училища имени Кирова, военнослужащие 2-ой Гвардейской артиллерийской Перекопской Краснознамённой ордена Суворова дивизии, а также – учащиеся СГПТУ-6 и школьники Пушкинского и Колпинского район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 марта утром в деревне Кобылье Городище  был освящён Поклонный крест и  состоялось торжественное открытие памятника Александру Невскому. Задача похода была выполнена! Автоколонна отправилась в обратный путь. Военно-исторический поход к месту Ледового побоища был завершён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 Награждени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П - Приглашаю на сцену очевидца и непосредственного участника  этих событий -   Ивана Семёновича Рущенко (педагога ИПЛ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 апреля 2017 года отмечалось 775 годовщина Ледового побоища. К 25-тилетию нашего исторического похода была выпущена медаль: «Защитнику земли Русской». Этой медалью торжественно награжда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ведующий Музеем «Ижорские заводы»  - Бурим Лариса Дмитр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Заслуженный учитель Российской Федерации, на протяжении долгих лет – являвшийся директором СГПТУ № 6  - Данкман Анатолий Моисееви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 Заслуженный учитель Российской Федерации, педагог ИПЛ, бывший военрук СГПТУ-6  Рущенко Иван Семёнови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граждается посмертно Заслуженный мастер производственного обучения  Самсонов Пётр Иванович. Медаль  вручается  сыну – Михаилу Петровичу Самсоно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граждается посмертно фотограф СГПТУ№6  Сидельников Николай Фролович. Медаль вручается сыну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едаль вручается Старшему мастеру Ижорского Политехнического Лицея – Цыбульскому Михаилу Дмитриеви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 Медали вручаются выпускникам СГПТУ№6  Большакову Вадиму Анатольевичу и Шерстнёву Андрею Викторович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идеофиль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Награждени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ЮП – </w:t>
      </w:r>
      <w:r>
        <w:rPr>
          <w:sz w:val="22"/>
          <w:szCs w:val="22"/>
        </w:rPr>
        <w:t>Сегодня  мы чествуем самых лучших! Тех из вас, кто активно участвовал в мероприятиях лицея и даже представлял наш лицей на выездных конкурсах городского и районного уровня. Для награждения, приглашаю на сцену заместителя директора по воспитательной работе Надежду Викторовну Шеяно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граждение Ирины Козицкой</w:t>
      </w:r>
      <w:r>
        <w:rPr>
          <w:sz w:val="22"/>
          <w:szCs w:val="22"/>
        </w:rPr>
        <w:t xml:space="preserve"> (песня в её исполнен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 Награждение групп, вручение грамот (Шеянова Н.В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Песня  «Зажигай»</w:t>
      </w:r>
      <w:r>
        <w:rPr>
          <w:sz w:val="22"/>
          <w:szCs w:val="22"/>
        </w:rPr>
        <w:t xml:space="preserve"> вместе с группой поддержки (Н.В.Широких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4:32:00Z</dcterms:created>
  <dc:creator>Юлия Красильгикова</dc:creator>
  <dc:description/>
  <cp:keywords/>
  <dc:language>en-US</dc:language>
  <cp:lastModifiedBy>Иванов Сергей</cp:lastModifiedBy>
  <dcterms:modified xsi:type="dcterms:W3CDTF">2019-01-06T13:15:00Z</dcterms:modified>
  <cp:revision>29</cp:revision>
  <dc:subject/>
  <dc:title/>
</cp:coreProperties>
</file>