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lang w:eastAsia="en-US"/>
        </w:rPr>
        <w:t>Муниципальная бюджетная дошкольная образовательная организация «Детский сад №2 «Ромашка ст. Гиагинской»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28"/>
          <w:lang w:eastAsia="en-US"/>
        </w:rPr>
      </w:pPr>
      <w:r>
        <w:rPr>
          <w:rFonts w:eastAsia="Calibri"/>
          <w:color w:val="0070C0"/>
          <w:sz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28"/>
          <w:lang w:eastAsia="en-US"/>
        </w:rPr>
      </w:pPr>
      <w:r>
        <w:rPr>
          <w:rFonts w:eastAsia="Calibri"/>
          <w:color w:val="0070C0"/>
          <w:sz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28"/>
          <w:lang w:eastAsia="en-US"/>
        </w:rPr>
      </w:pPr>
      <w:r>
        <w:rPr>
          <w:rFonts w:eastAsia="Calibri"/>
          <w:color w:val="0070C0"/>
          <w:sz w:val="28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</w:rPr>
        <w:t xml:space="preserve"> </w:t>
      </w:r>
      <w:r>
        <w:rPr>
          <w:b/>
          <w:bCs/>
          <w:color w:val="C00000"/>
          <w:sz w:val="44"/>
          <w:szCs w:val="44"/>
        </w:rPr>
        <w:t>по написанию индивидуальных  образовательных  программ</w:t>
      </w:r>
    </w:p>
    <w:p>
      <w:pPr>
        <w:pStyle w:val="Normal"/>
        <w:jc w:val="center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( Выступление на РМО учителей-логопедов и психологов)</w:t>
      </w:r>
    </w:p>
    <w:p>
      <w:pPr>
        <w:pStyle w:val="Normal"/>
        <w:ind w:left="360" w:hanging="0"/>
        <w:jc w:val="both"/>
        <w:rPr>
          <w:rFonts w:eastAsia="Calibri"/>
          <w:b/>
          <w:b/>
          <w:bCs/>
          <w:color w:val="C00000"/>
          <w:sz w:val="44"/>
          <w:szCs w:val="44"/>
        </w:rPr>
      </w:pPr>
      <w:r>
        <w:rPr>
          <w:rFonts w:eastAsia="Calibri"/>
          <w:b/>
          <w:bCs/>
          <w:color w:val="C00000"/>
          <w:sz w:val="44"/>
          <w:szCs w:val="44"/>
        </w:rPr>
      </w:r>
    </w:p>
    <w:p>
      <w:pPr>
        <w:pStyle w:val="Normal"/>
        <w:ind w:left="360" w:hanging="0"/>
        <w:jc w:val="both"/>
        <w:rPr>
          <w:rFonts w:eastAsia="Calibri"/>
          <w:color w:val="C00000"/>
          <w:sz w:val="44"/>
          <w:szCs w:val="44"/>
        </w:rPr>
      </w:pPr>
      <w:r>
        <w:rPr>
          <w:rFonts w:eastAsia="Calibri"/>
          <w:color w:val="C00000"/>
          <w:sz w:val="44"/>
          <w:szCs w:val="44"/>
        </w:rPr>
      </w:r>
    </w:p>
    <w:p>
      <w:pPr>
        <w:pStyle w:val="Normal"/>
        <w:ind w:left="360" w:hanging="0"/>
        <w:jc w:val="both"/>
        <w:rPr>
          <w:rFonts w:eastAsia="Calibri"/>
          <w:color w:val="C00000"/>
          <w:sz w:val="28"/>
          <w:szCs w:val="28"/>
        </w:rPr>
      </w:pPr>
      <w:r>
        <w:rPr>
          <w:rFonts w:eastAsia="Calibri"/>
          <w:color w:val="C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  <w:t>Учитель-логопед</w:t>
      </w:r>
    </w:p>
    <w:p>
      <w:pPr>
        <w:pStyle w:val="Normal"/>
        <w:spacing w:lineRule="auto" w:line="276" w:before="0" w:after="200"/>
        <w:jc w:val="right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  <w:t>Шемчук Наталья Васильевна</w:t>
      </w:r>
    </w:p>
    <w:p>
      <w:pPr>
        <w:pStyle w:val="Normal"/>
        <w:jc w:val="center"/>
        <w:rPr>
          <w:rFonts w:eastAsia="Calibri"/>
          <w:b/>
          <w:b/>
          <w:bCs/>
          <w:color w:val="0070C0"/>
          <w:sz w:val="28"/>
          <w:szCs w:val="28"/>
          <w:lang w:eastAsia="en-US"/>
        </w:rPr>
      </w:pPr>
      <w:r>
        <w:rPr>
          <w:rFonts w:eastAsia="Calibri"/>
          <w:b/>
          <w:bCs/>
          <w:color w:val="0070C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написанию индивидуальных  образовательных 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 разработке программы педагоги испытывают трудности в написании. Данные методические рекомендации призваны помочь педагогу осмыслить свой накопленный опыт и грамотно изложить его в программе в соответствии с требованиями МО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внедрением ФГОС ДО для дошкольных образовательных организаций особую актуальность приобрело построение индивидуальных образовательных программ.. Наличие индивидуальных образовательных программ становится одним из основных показателей индивидуализации обуч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туальность построения индивидуальных образовательных программ диктуется следующими обстоятельст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ёт число детей с ОВЗ, которые включены в обучение в общеразвивающих группах, которые требуют особого внимания педагогов и построения индивидуального сопров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ая образовательная программа (ИОП) является учебным планом коррекционно-образовательной деятельности ребенка дошкольного возраста с ограниченными возможностями здоровья (ОВЗ) с учетом его реальных возможностей, специфики развития и особых индивидуальных потребностей. Эта программа разрабатывается специалистами психолого-педагогического сопровождения (педагогом-психологом, учителем-дефектологом, учителем-логопедом, воспитателем и другими специалиста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ОП раскрываются специальные образовательные условия для реализации особых образовательных потребностей ребенка с ОВЗ в процессе обучения и воспитания на дошкольной ступени образования. Индивидуальная образовательная программа разрабатывается и реализуется для конкретного нуждающегося в ней ребенка с согласия родителей (законных представителей), при обязательном ознакомлении их с содержанием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е результатов диагностического обследования в ИОП описываются имеющиеся дефициты и ресурсы ребенка, планирование коррекционно-образовательной деятельности, его образовательный маршрут, ожидаемые результаты. Структура индивидуальной образовательной программы проектируется и реализуется по образовательным областям программы дошколь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одержание программы может видоизменяться и корректироваться в зависимости от динамики коррекционно-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программы должен быть выстроен логично и взаимосв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зна, актуальность, педагогическая целесообраз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образовательная программа – документ, определяющий специфику освоения содержания образовательного стандарта на основе рекомендаций центральной психолого-медико-педагогической комиссии и психолого-медико-педагогического консилиума образовательного учреждения, комплексной диагностики особенностей личности ребенка, ожиданий родителей с целью создания условий для максимальной реализации особых образовательных потребностей ребенка в процессе обучения и воспитания. ИОП составляется для детей с ограниченными возможностями здоровья и детей-инвалидов, получающих образование в различных формах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индивидуальной образовательной программы представляет собой единую систему, состоящую из нескольких взаимосвязанных разделов:</w:t>
      </w:r>
    </w:p>
    <w:p>
      <w:pPr>
        <w:pStyle w:val="Normal"/>
        <w:jc w:val="both"/>
        <w:rPr/>
      </w:pPr>
      <w:r>
        <w:rPr>
          <w:sz w:val="28"/>
          <w:szCs w:val="28"/>
        </w:rPr>
        <w:t>титульный лист программы с указанием наименования учреждения, назначение программы, срок реализации, адресность программы (фамилия, имя обучающегося, год обучения), гриф утверждения руководителем, согласование с родителями , указанием специалиста, который является ответственным за реализацию индивидуальной образовате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яснительная записка, в которой излагается краткая психолого-педагогическая характеристика ребенка с перечнем сформированных умений и навыков и тех, которые не сформированы в должной степени. На основе данных независимой психолого-педагогической диагностики формулируются цель и задачи сопровождения ребенка на определенный временной промежу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– предполагаемый результат образовательного процесса, к которому должны быть направлены все усилия педагога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должна отражать позитивное изменение личности ребёнка, а не то, чему его хотят нау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чи  –  пути достижения поставленной цели (реально выполнимы 3-4, максимум –5 задач). При разработке ИОП для детей с ОВЗ реализуются специальные коррекционные задачи, обусловленные диагно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 пояснительной записке следует указать основные общеобразовательные программы, на основе которых разработана индивидуальная образовательная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учебный пл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варьирование внутри содержания индивидуальной программы путем усиления отдельных тем, разделов. Варьирование на уровне содержания индивидуальной образовательной программы осуществляется путем перепланировки количества часов в структурных единицах программы; изменения последовательности изучения отдельных разделов программы, некоторых тем; увеличения объема занятий внутри индивидуальн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й основой разработки индивидуальной образовательной программы служит федеральный государственный образовательный стандарт Содержание индивидуальной программы отбирается с учетом своеобразия темпа развития ребенка и взаимосвязи физического и психического становле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писок литературы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раздел можно оформить по своему  у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: общий спис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: по годам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ариант: отдельно для педагога и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делается в алфавитном порядке фамилий ав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ывод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</w:rPr>
        <w:t>Итак, индивидуальная образовательная программ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тимизирует коррекционный процесс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ет действенное, эффективное взаимодействие специалистов и педагогов ДОУ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ет каждому ребенку адекватный для него темп и способы усвоения навыков, умений и знаний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зволяет повысить результативность коррекционно-развивающей работы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ает мотивацию и педагогическую компетентность у родителей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видеть динамику развития ребенка, оценить эффективность собстве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делать образовательный процесс «прозрачным» для родителей 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215868"/>
        <w:left w:val="double" w:sz="24" w:space="24" w:color="215868"/>
        <w:bottom w:val="double" w:sz="24" w:space="24" w:color="215868"/>
        <w:right w:val="double" w:sz="24" w:space="24" w:color="21586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25" w:leader="none"/>
      </w:tabs>
      <w:ind w:left="1080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ходное тестирование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10:00Z</dcterms:created>
  <dc:creator>Павлова</dc:creator>
  <dc:description/>
  <cp:keywords/>
  <dc:language>en-US</dc:language>
  <cp:lastModifiedBy>Наталья</cp:lastModifiedBy>
  <cp:lastPrinted>2011-11-09T12:29:00Z</cp:lastPrinted>
  <dcterms:modified xsi:type="dcterms:W3CDTF">2018-12-30T17:55:00Z</dcterms:modified>
  <cp:revision>32</cp:revision>
  <dc:subject/>
  <dc:title>                  Московский городской психолого-педагогический университет</dc:title>
</cp:coreProperties>
</file>