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eastAsia="ru-RU"/>
        </w:rPr>
        <w:t>Методическая разработка  урока по  литературе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Тема урок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ункционально-смысловые типы речи. Соединение в тексте различных типов реч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u w:val="single"/>
          <w:shd w:fill="FFFFFF" w:val="clear"/>
        </w:rPr>
        <w:t>Разработала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Нанарова Оксана Александровна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u w:val="single"/>
          <w:shd w:fill="FFFFFF" w:val="clear"/>
        </w:rPr>
        <w:t>Должность и место работы 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реподаватель государственного бюджетного учреждения Калининградской области  «Техникум отраслевых технологий»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  <w:t>Адрес учреждения: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eastAsia="ru-RU"/>
        </w:rPr>
        <w:t> 238340, Калининградская область, г. Светлый,     ул. Коммунистическая, д. 7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ab/>
        <w:tab/>
        <w:tab/>
        <w:t>ПЛАН УЧЕБНОГО ЗАНЯТИЯ</w:t>
      </w:r>
    </w:p>
    <w:p>
      <w:pPr>
        <w:pStyle w:val="Normal"/>
        <w:widowControl/>
        <w:pBdr/>
        <w:shd w:fill="FFFFFF" w:val="clear"/>
        <w:spacing w:lineRule="auto" w:line="252" w:before="0" w:after="0"/>
        <w:ind w:left="0" w:right="0" w:firstLine="3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Тема урока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: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Функционально-смысловые типы речи. Соединение в тексте различных типов речи.</w:t>
      </w:r>
    </w:p>
    <w:p>
      <w:pPr>
        <w:pStyle w:val="Normal"/>
        <w:widowControl/>
        <w:pBdr/>
        <w:shd w:fill="FFFFFF" w:val="clear"/>
        <w:spacing w:lineRule="auto" w:line="252" w:before="0" w:after="0"/>
        <w:ind w:left="0" w:right="0" w:firstLine="3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Место урока в учебном плане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Тема изучается  в разделе «Стилистика» на 2 курсе по профессии «Повар, кондитер».</w:t>
      </w:r>
    </w:p>
    <w:p>
      <w:pPr>
        <w:pStyle w:val="TextBody"/>
        <w:widowControl/>
        <w:pBdr/>
        <w:spacing w:lineRule="auto" w:line="271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ип урок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   интегрированный  урок,   изучение нового материала</w:t>
      </w:r>
    </w:p>
    <w:p>
      <w:pPr>
        <w:pStyle w:val="Normal"/>
        <w:shd w:fill="FFFFFF" w:val="clear"/>
        <w:spacing w:lineRule="auto" w:line="252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ическ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глубить общее понятие о типах речи, обучить приёмам разграничения описания, рассуждения и повествования; отрабатывать навыки различения текстов разных типов речи; учить создавать речевой продукт  в зависимости от речевой ситуации.</w:t>
      </w:r>
    </w:p>
    <w:p>
      <w:pPr>
        <w:pStyle w:val="Normal"/>
        <w:shd w:fill="FFFFFF" w:val="clear"/>
        <w:spacing w:lineRule="auto" w:line="252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ируемые результаты образов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ме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атся определять функционально-смысловые типы речи; получат возможность научиться грамотно  строить свою речь и высказывание в зависимости от речевой ситуации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 (критерии сформированности/оценки компонентов универсальных учебных действий – УУД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: общеучебны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о различных типах речи; </w:t>
        <w:br/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ивать правильность выбора языковых и неязыковых средств устного общения на уроке; осуществлять самоанализ успешности участия в учебном диалоге. </w:t>
        <w:br/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вать небольшие тексты в соответствии с нормами построения различных функционально-смысловых типов речи, задавать уточняющие вопросы, формулировать простые выводы; использовать интонационную выразительность речи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ют усвоенные приемы работы для решения учебных и профессиональных  задач; осуществляют самоконтроль при выполнении письменных заданий; осознают необходимость самосовершенствования; выражают желание осваивать новые действия, достигать положительных результатов труда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едства обуч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аточный материал, ТСО, презентация , видеоматериалы.  </w:t>
        <w:br/>
      </w:r>
    </w:p>
    <w:p>
      <w:pPr>
        <w:pStyle w:val="Normal"/>
        <w:shd w:fill="FFFFFF" w:val="clear"/>
        <w:spacing w:lineRule="auto" w:line="252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бобщить знания учащихся 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типах речи (описание, повествование, рассуждение); познакомить с основными требованиями, предъявляемыми к речи: правильность, точность, выразительность, уместность употребления языковых средств.</w:t>
      </w:r>
    </w:p>
    <w:p>
      <w:pPr>
        <w:pStyle w:val="Normal"/>
        <w:shd w:fill="FFFFFF" w:val="clear"/>
        <w:spacing w:lineRule="auto" w:line="252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комбинированный.</w:t>
      </w:r>
    </w:p>
    <w:p>
      <w:pPr>
        <w:pStyle w:val="Normal"/>
        <w:shd w:fill="FFFFFF" w:val="clear"/>
        <w:spacing w:lineRule="auto" w:line="25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Методы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сследовательский, эвристическая бесед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ессиональны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ситуаций, выработка и совершенствование усвоенных навы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условиях  творческой атмосферы. </w:t>
      </w:r>
    </w:p>
    <w:p>
      <w:pPr>
        <w:pStyle w:val="Normal"/>
        <w:shd w:fill="FFFFFF" w:val="clear"/>
        <w:spacing w:lineRule="auto" w:line="252"/>
        <w:ind w:left="0" w:right="0" w:first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 Мотивация к деятельност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(Введение ситуации, мотивирующей изучение русского  языка)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:</w:t>
      </w:r>
    </w:p>
    <w:p>
      <w:pPr>
        <w:pStyle w:val="Style17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- Как вы думаете, а зачем нам надо изучать русский язык, ведь мы и так умеем на нем говорить, читать?</w:t>
      </w:r>
      <w:r>
        <w:rPr/>
        <w:t xml:space="preserve"> (Нужно развивать свою речь, делать ее грамотной, правильно высказываться в зависимости от речевой ситуации)</w:t>
      </w:r>
    </w:p>
    <w:p>
      <w:pPr>
        <w:pStyle w:val="Normal"/>
        <w:shd w:fill="FFFFFF" w:val="clear"/>
        <w:spacing w:lineRule="auto" w:line="276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 закрепить знания о тексте как единице речи. Познакомиться  с функционально-смысловыми  типами речи и их признаками, научиться   по признакам  определять тип речи и  составлять   тексты в связи с поставленной задачей.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нашей беседы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е - кулинария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Этап организации совместной деятельности по освоению материала урока</w:t>
      </w:r>
    </w:p>
    <w:p>
      <w:pPr>
        <w:pStyle w:val="Normal"/>
        <w:shd w:fill="FFFFFF" w:val="clear"/>
        <w:spacing w:lineRule="auto" w:line="252" w:before="28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Беседа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Вспомните, что такое текст?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Текст 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(от латинского textus - «ткань», «сплетение», «соединение», «структура», «связь») - это речевое </w:t>
      </w:r>
      <w:bookmarkStart w:id="0" w:name="YANDEX_5"/>
      <w:bookmarkEnd w:id="0"/>
      <w:r>
        <w:rPr>
          <w:rFonts w:eastAsia="Times New Roman" w:cs="Times New Roman" w:ascii="Times New Roman" w:hAnsi="Times New Roman"/>
          <w:lang w:eastAsia="ru-RU"/>
        </w:rPr>
        <w:t> произведение, состоящее из ряда предложений, расположенных в определённой последовательности и объединённых в целое единством темы, основной мысли и с помощью различных языковых средств).</w:t>
      </w:r>
    </w:p>
    <w:p>
      <w:pPr>
        <w:pStyle w:val="Normal"/>
        <w:shd w:fill="FFFFFF" w:val="clear"/>
        <w:spacing w:lineRule="auto" w:line="252" w:before="280" w:after="6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ешение лингвистических задач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остановка учебной задачи: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(выполняется на время группой) – 1 минут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- Докажите  или опровергните  утверждение, что данные предложения  являются текст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Предложения зачитывает один ученик вслух)</w:t>
      </w:r>
    </w:p>
    <w:p>
      <w:pPr>
        <w:pStyle w:val="Normal"/>
        <w:shd w:fill="FFFFFF" w:val="clear"/>
        <w:spacing w:lineRule="auto" w:line="240"/>
        <w:ind w:left="795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инария – это искусство готовить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м мире с каждым годом возрастает интерес к питанию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ские повара свято хранили традиции народной кухни, которая послужила основой профессионального мастерств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готовой пищи зависит от используемого сырья.</w:t>
      </w:r>
    </w:p>
    <w:p>
      <w:pPr>
        <w:pStyle w:val="Normal"/>
        <w:shd w:fill="FFFFFF" w:val="clear"/>
        <w:spacing w:lineRule="auto" w:line="240"/>
        <w:ind w:left="795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сть ли общая тема у этих  высказываний? ( Да, питание). </w:t>
        <w:br/>
        <w:t xml:space="preserve"> - Значит, это текст?  (Нет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кажите это. Вспомните, что можно назвать текстом, какие условия должны обязательно выполняться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- это обозначение предмета </w:t>
      </w:r>
      <w:bookmarkStart w:id="1" w:name="YANDEX_6"/>
      <w:bookmarkEnd w:id="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речи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Основная мысль -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 xml:space="preserve"> (идея) </w:t>
      </w:r>
      <w:bookmarkStart w:id="2" w:name="YANDEX_8"/>
      <w:bookmarkEnd w:id="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текста  передаёт отношение автора к предмету </w:t>
      </w:r>
      <w:bookmarkStart w:id="3" w:name="YANDEX_9"/>
      <w:bookmarkEnd w:id="3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речи, его оценку изображаемог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Основными </w:t>
      </w:r>
      <w:bookmarkStart w:id="4" w:name="YANDEX_10"/>
      <w:bookmarkEnd w:id="4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  <w:t xml:space="preserve"> признаками  </w:t>
      </w:r>
      <w:bookmarkStart w:id="5" w:name="YANDEX_11"/>
      <w:bookmarkEnd w:id="5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  <w:t> текста 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вляются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А. завершённость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 xml:space="preserve">, </w:t>
      </w:r>
      <w:bookmarkStart w:id="6" w:name="YANDEX_12"/>
      <w:bookmarkEnd w:id="6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смысловая  законченность, которая проявляется в полном (с точки зрения автора) раскрытии замысла и в возможности автономного восприятия и понимания </w:t>
      </w:r>
      <w:bookmarkStart w:id="7" w:name="YANDEX_13"/>
      <w:bookmarkEnd w:id="7"/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 текст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Б.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связность,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являющаяся, во-первых, в расположении предложений в такой последовательности, которая отражает  логику  развития   мысли   (</w:t>
      </w:r>
      <w:bookmarkStart w:id="8" w:name="YANDEX_14"/>
      <w:bookmarkEnd w:id="8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смысловая   связность); во-вторых, в определённой </w:t>
      </w:r>
      <w:bookmarkStart w:id="9" w:name="YANDEX_15"/>
      <w:bookmarkEnd w:id="9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структурной  организованности, которая оформляется с помощью лексических и грамматических средств языка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В. стилевое единство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которое заключается в том, что </w:t>
      </w:r>
      <w:bookmarkStart w:id="10" w:name="YANDEX_16"/>
      <w:bookmarkEnd w:id="10"/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 текст </w:t>
      </w:r>
      <w:bookmarkStart w:id="11" w:name="YANDEX_LAST"/>
      <w:bookmarkEnd w:id="1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сегда оформляется стилистически: как разговорный, официально-деловой, научный, публицистический или художественный стиль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pacing w:val="45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Г. цельность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 xml:space="preserve">,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торая проявляется во вместе взятых связности, завершённости и стилевом   единстве</w:t>
      </w:r>
      <w:r>
        <w:rPr>
          <w:rFonts w:eastAsia="Times New Roman" w:cs="Times New Roman" w:ascii="Times New Roman" w:hAnsi="Times New Roman"/>
          <w:color w:val="943634"/>
          <w:sz w:val="24"/>
          <w:szCs w:val="24"/>
          <w:shd w:fill="FFFFFF" w:val="clear"/>
          <w:lang w:eastAsia="ru-RU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52" w:before="280" w:after="280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  <w:shd w:fill="FFFFFF" w:val="clear"/>
          <w:lang w:val="en-US" w:eastAsia="ru-RU"/>
        </w:rPr>
        <w:t>Докла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 xml:space="preserve"> о результатах мини-исследован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я по теме урока, подготовленный учащими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т ли одно предложение быть тексто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</w:rPr>
        <w:t>Пословицы и поговорки</w:t>
      </w:r>
      <w:r>
        <w:rPr/>
        <w:t xml:space="preserve"> – это меткие, точные выражения, созданные народом. Пословица – это малая форма народного поэтического творчества. Как правило, русские пословицы состоят из двух рифмующихся частей и могут иметь как прямое, так и переносное значение. Пословицы часто наполнены назидательным смыслом. </w:t>
      </w:r>
      <w:r>
        <w:rPr>
          <w:b/>
          <w:bCs/>
        </w:rPr>
        <w:t>Поговорки</w:t>
      </w:r>
      <w:r>
        <w:rPr/>
        <w:t xml:space="preserve"> тоже могут иметь образный характер, но, в отличие от пословиц, цельным предложением не являются. </w:t>
      </w:r>
    </w:p>
    <w:p>
      <w:pPr>
        <w:pStyle w:val="Style17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  <w:t>Значение  пословицы «Любишь кататься – люби и саночки возить» - Совершаешь действие - будь готов и к последствиям его. (нравится отдыхать, развлекаться – не чурайся и дел, забот, труда. Не перекладывай свои обязанности на руки и плечи других. Учись брать на себя ответственность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подав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«Текстом может быть и одно предложение, например загадка, афоризм, пословица, хроникальная заметка в газете, и несколько предложений – басня, короткое стихотворение, зарисовка, и большой роман». (Г.Я. Солганик. Стилистика текста). 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е признаки:  целостность и заверш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)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конструкция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оставное предложение, обозначающее действие или состояние непосредственных участников речи — говорящего или собеседника. Сказуемое (главный член) в них выражается формой 1-го или 2-го лица глаголов единственного или множественного числа.</w:t>
      </w:r>
    </w:p>
    <w:p>
      <w:pPr>
        <w:pStyle w:val="Normal"/>
        <w:shd w:fill="FFFFFF" w:val="clear"/>
        <w:spacing w:lineRule="auto" w:line="252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какой метод использовал докладчик, чтобы доказать, что пословица может  быть текстом? (метод рассуждения)</w:t>
      </w:r>
    </w:p>
    <w:p>
      <w:pPr>
        <w:pStyle w:val="Normal"/>
        <w:shd w:fill="FFFFFF" w:val="clear"/>
        <w:spacing w:lineRule="auto" w:line="252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- Какие  методы вы еще знаете? (повествование, описание)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Изучение нового материал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егодня мы поговорим о разных типах текста(повествование, описание, рассуждение)  Тема беседы – кулинария. А именно -  Приготовление блюд из овощей и грибов. Эпиграф урока: </w:t>
      </w:r>
    </w:p>
    <w:p>
      <w:pPr>
        <w:pStyle w:val="Normal"/>
        <w:shd w:fill="FFFFFF" w:val="clear"/>
        <w:spacing w:lineRule="auto" w:line="240" w:before="280" w:after="280"/>
        <w:ind w:left="795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арское дело не ремесло, а искусство</w:t>
      </w:r>
    </w:p>
    <w:p>
      <w:pPr>
        <w:pStyle w:val="Normal"/>
        <w:spacing w:lineRule="auto" w:line="276" w:before="0" w:after="12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ин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улинар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» (Записан  на доске) (за полный ответ команда получает баллы) (вопрос о происхождении,   лексическом значении слова) – можно получить-  6 баллов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ентируется внимание на правописании этого слова и норме удар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запись в тетради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исхождение (от латинского culina - кухн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токи современной рациональной кухни  уходят корнями в Древнюю Грецию и Рим. На о. Парос  древние греки поставили памятник Эскулапу. Рядом с ним изобразили его верных помощниц – Гигиену – покровительницу здоровья  и Кулину – богиню кухонного искусства. Молва  присвоила Кулине имя десятой музы.  У римлян муза звалась Кулинарией.</w:t>
      </w:r>
    </w:p>
    <w:p>
      <w:pPr>
        <w:pStyle w:val="Normal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то может объяснить лексическое значение слова  «кулина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ногоплановость значений):</w:t>
      </w:r>
    </w:p>
    <w:p>
      <w:pPr>
        <w:pStyle w:val="Normal"/>
        <w:numPr>
          <w:ilvl w:val="0"/>
          <w:numId w:val="8"/>
        </w:numPr>
        <w:spacing w:lineRule="auto" w:line="240"/>
        <w:ind w:left="375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усство приготовления пищи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75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шанья.</w:t>
      </w:r>
    </w:p>
    <w:p>
      <w:pPr>
        <w:pStyle w:val="Normal"/>
        <w:numPr>
          <w:ilvl w:val="0"/>
          <w:numId w:val="8"/>
        </w:numPr>
        <w:spacing w:lineRule="auto" w:line="276" w:before="0" w:after="280"/>
        <w:ind w:left="375" w:right="0" w:hanging="36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азин или специальный отдел при ресторане, столовой, торгующий полуфабрикатами и готовыми кушаньями.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ь:  работаем под девизом:  «Чтоб всегда здоровым быть, Надо овощи любить».</w:t>
      </w:r>
    </w:p>
    <w:p>
      <w:pPr>
        <w:pStyle w:val="Normal"/>
        <w:numPr>
          <w:ilvl w:val="0"/>
          <w:numId w:val="10"/>
        </w:numPr>
        <w:spacing w:lineRule="auto" w:line="276" w:before="280" w:after="28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оретическим материалом.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 рассмотрите схемы, в которых представлены признаки  разных типов речи. Опираясь на предложенную схему, докажите, что выбранный Вами текст относится именно к тому типу речи (повествование, описание, размышление), с которым   работает Ваша группа.  – На выполнение задания отводится  15  минут</w:t>
      </w:r>
    </w:p>
    <w:tbl>
      <w:tblPr>
        <w:tblW w:w="897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/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ind w:left="0" w:right="0" w:first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Функционально-смысловые типы речи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0" w:right="0" w:first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 речи определяется по общему, типовому значению высказывания. Выделяют три основных типа речи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исание, повествование, рассу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дополнительный тип реч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– оценка действи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торый примыкает к рассуждению.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5179060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35" t="21959" r="2414" b="46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90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5449570" cy="4086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9570" cy="408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158"/>
      </w:tblGrid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зыковые средства типов речи</w:t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Языковые средства опис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Языковые средств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ествова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Языковые средства рассуждения</w:t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аучном сти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стика предмета должна быть полной. В текстах используются име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аг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име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абстрактным значением, книжная лекс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 художественном тек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ц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ави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яркие дета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торые помогают создать образ. Автор использует, кроме имён прилагательных и имён существительных с конкретным значени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нареч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а с переносным значе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азывные и безличные предложения</w:t>
            </w: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76" w:before="28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вествова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аучного и делового сти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бщается о действиях не конкретного, а абстрактного лица. Поэтому чаще всего использую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его вре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етьего лица множественного числ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 художественном и разговорном сти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ще использую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голы прошедшего вре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20"/>
                <w:szCs w:val="20"/>
                <w:lang w:eastAsia="ru-RU"/>
              </w:rPr>
              <w:t xml:space="preserve">В рассуждении изображается не сама действительность, а её восприятие челове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аучном и деловом сти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 сообща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художественном сти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ображаетс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этому нередко в тексте художественного стиля фактом становятся событ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ы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разительным средст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ссуждении становится 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акс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в текстах употребляются все известные синтаксические конструкции. Языковые особенности рассуждения те, которые выражаю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но-следственные свя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бстоятельства условия, времени, сложноподчинённые предложения с придаточными причины, условия, следствия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а со значением оце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ения или отрицания, сопоставления или противопо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І .Прочитайте текст.  Найдите  функционально-смысловой тип  речи - описание. Назовите типовые признаки  описания в тексте. Какие языковые средства описания блюда употребляются в тексте?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 ІІ.  Прочитайте текст.  Найдите  функционально-смысловой тип  речи - повествование. Выделите в тексте начало, конец и развитие действия. Укажите языковые средства повествования. </w:t>
      </w:r>
    </w:p>
    <w:p>
      <w:pPr>
        <w:pStyle w:val="Normal"/>
        <w:spacing w:lineRule="auto" w:line="240" w:before="280" w:after="280"/>
        <w:jc w:val="left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екс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Прочитайте текст.  Найдите  функционально-смысловой тип  речи -рассуждение. Определите композиционные части рассуждения (тезис, аргументы, вывод). Укажите в тексте языковые средства рассуждения.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eastAsia="Times New Roman" w:cs="Arial"/>
          <w:color w:val="373737"/>
          <w:sz w:val="20"/>
          <w:szCs w:val="20"/>
          <w:lang w:eastAsia="ru-RU"/>
        </w:rPr>
      </w:pPr>
      <w:r>
        <w:rPr>
          <w:b/>
        </w:rPr>
        <w:t>Текст 1</w:t>
      </w:r>
      <w:r>
        <w:rPr/>
        <w:t xml:space="preserve">. Многие из нас часто задумываются: в чем польза от пищи,  приготовленной на пару? Отсутствие калорий, сохранение витаминов, щадящее воздействие на пищеварительный тракт – может это правильные ответы на вопрос? На самом деле преимуществ в </w:t>
      </w:r>
      <w:hyperlink r:id="rId4">
        <w:r>
          <w:rPr>
            <w:rStyle w:val="InternetLink"/>
            <w:color w:val="000000"/>
            <w:u w:val="none"/>
          </w:rPr>
          <w:t>варке блюд на пару</w:t>
        </w:r>
      </w:hyperlink>
      <w:r>
        <w:rPr/>
        <w:t xml:space="preserve"> намного больше. Среди них: сохранение полезных микроэлементов в фруктах и овощах, меньшее использования масла, </w:t>
      </w:r>
      <w:hyperlink r:id="rId5">
        <w:r>
          <w:rPr>
            <w:rStyle w:val="InternetLink"/>
            <w:color w:val="000000"/>
            <w:u w:val="none"/>
          </w:rPr>
          <w:t>низкая калорийность</w:t>
        </w:r>
      </w:hyperlink>
      <w:r>
        <w:rPr/>
        <w:t>, сытность и эстетический вид приготовленного. И диетологи, и кулинары отмечают, что еда, приготовленная таким способом – это, своего рода, маленькая пилюля, которая продлевает жизнь и сохраняет молодость</w:t>
      </w:r>
      <w:r>
        <w:rPr>
          <w:b/>
        </w:rPr>
        <w:t>.(Рассуждение</w:t>
      </w:r>
      <w:r>
        <w:rPr/>
        <w:t>)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color w:val="373737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73737"/>
          <w:sz w:val="20"/>
          <w:szCs w:val="20"/>
          <w:lang w:eastAsia="ru-RU"/>
        </w:rPr>
      </w:r>
    </w:p>
    <w:p>
      <w:pPr>
        <w:pStyle w:val="Style17"/>
        <w:spacing w:lineRule="atLeast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</w:rPr>
        <w:t>Текст 2.</w:t>
      </w:r>
      <w:r>
        <w:rPr/>
        <w:t xml:space="preserve"> Овощи – основной источник витаминов. Роль витаминов в жизнедеятельности организма очень велика. Так, недостаток витамина С ведет к снижению сопротивляемости организма, инфекционным заболеваниям, появляются сонливость, кровоточивость десен, ослабляется внимание. Витамина С больше всего содержится в капусте, лимоне. Эти продукты -  частые гости на нашем столе. Овощи имеют большое  значение в питании человека, так как они содержат не только витамины, но и углеводы, белки, минеральные вещества, фитонциды, клетчатку. Овощи широко используют в кулинарии с глубокой древности. Без овощей невозможно </w:t>
      </w:r>
      <w:r>
        <w:rPr>
          <w:i/>
        </w:rPr>
        <w:t>рациональное</w:t>
      </w:r>
      <w:r>
        <w:rPr/>
        <w:t xml:space="preserve"> питание. </w:t>
      </w:r>
      <w:r>
        <w:rPr>
          <w:b/>
        </w:rPr>
        <w:t>(Повествование, научный</w:t>
      </w:r>
      <w:r>
        <w:rPr/>
        <w:t xml:space="preserve"> стиль речи)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 3. </w:t>
      </w:r>
      <w:r>
        <w:rPr>
          <w:rFonts w:cs="Times New Roman" w:ascii="Times New Roman" w:hAnsi="Times New Roman"/>
          <w:b/>
          <w:sz w:val="24"/>
          <w:szCs w:val="24"/>
        </w:rPr>
        <w:t>Салат «Мартышка"</w:t>
      </w:r>
      <w:r>
        <w:rPr>
          <w:rFonts w:cs="Times New Roman" w:ascii="Times New Roman" w:hAnsi="Times New Roman"/>
          <w:sz w:val="24"/>
          <w:szCs w:val="24"/>
        </w:rPr>
        <w:t xml:space="preserve"> быстро готовится и своим внешним видом и вкусом обязательно порадует гостей. Соединение  нарезанных помидоров, огурцов, капусты, болгарского перца, апельсина и листьев салата с добавлением соли, черного молотого перца, пропитанных лимонным соком,   придает блюду изысканный вкус. Для того, чтобы салат стал настоящим украшением новогоднего стола, его оформляют  в виде улыбающейся мартышки. Для этого из очищенных от кожуры кружков апельсинов делаем глазки, зрачки -  из ядер лесных орехов, бровки выкладываем из полукольца красного лука. Для носика  используем небольшой квадратный кусочек красного лука, щечки – это полукруглые  дольки яблока, улыбающийся ротик – из полукольца красного салатного лука. Ушки мартышки можно сделать из долек вареного шампиньона, а подбородок из вырезанного полукруга красного перца. Салат «Мартышка» в виде смешной мордочки обезьяны, покровительницы Нового 2016 года,  готов. </w:t>
      </w:r>
      <w:r>
        <w:rPr>
          <w:rFonts w:cs="Times New Roman" w:ascii="Times New Roman" w:hAnsi="Times New Roman"/>
          <w:b/>
          <w:sz w:val="24"/>
          <w:szCs w:val="24"/>
        </w:rPr>
        <w:t>(описание)</w:t>
      </w:r>
      <w:r>
        <w:rPr>
          <w:rFonts w:cs="Arial" w:ascii="Arial" w:hAnsi="Arial"/>
          <w:color w:val="5E5C5A"/>
          <w:sz w:val="20"/>
          <w:szCs w:val="20"/>
        </w:rPr>
        <w:br/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делайте вывод: от чего зависит выбор того или иного типа речи при построении текста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речевой ситу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функционально-смысловых типов  речи  позволяют    грамотно выстраивать  свою речь в зависимости от речевой ситуации).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Словарная работа:  - 5 минут 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профессиональную терминологию Вы отметили в текстах? (варка, на пару, калорийность, сытность; рациональное питание; изысканный вкус)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мотрите на стенд. Это тоже профессионализмы.  По какому принципу я разделила  эти слова? – Можно ли проверить написание этих слов или надо запомнить? 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лок – обозначают механические процессы обработки  овощей:  сортирование, пр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ание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либровка или калиб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лок – способы тепловой обработки  продуктов:  п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с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вание,  припускание (</w:t>
      </w:r>
      <w:r>
        <w:rPr>
          <w:rFonts w:cs="Times New Roman" w:ascii="Times New Roman" w:hAnsi="Times New Roman"/>
          <w:sz w:val="28"/>
          <w:szCs w:val="28"/>
        </w:rPr>
        <w:t xml:space="preserve">варка продуктов в небольшом количестве жидкости или в собственном соку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бр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тушение продукт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: запишите  профессионализмы в тетрадь. 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. Лексическое значение слова </w:t>
      </w:r>
    </w:p>
    <w:p>
      <w:pPr>
        <w:pStyle w:val="Normal"/>
        <w:spacing w:lineRule="auto" w:line="276" w:before="280" w:after="28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блок – органолептика , </w:t>
      </w:r>
      <w:r>
        <w:rPr>
          <w:rFonts w:cs="Times New Roman" w:ascii="Times New Roman" w:hAnsi="Times New Roman"/>
          <w:bCs/>
          <w:sz w:val="28"/>
          <w:szCs w:val="28"/>
        </w:rPr>
        <w:t>Органолептический метод</w:t>
      </w:r>
      <w:r>
        <w:rPr>
          <w:rFonts w:cs="Times New Roman" w:ascii="Times New Roman" w:hAnsi="Times New Roman"/>
          <w:sz w:val="28"/>
          <w:szCs w:val="28"/>
        </w:rPr>
        <w:t xml:space="preserve"> — метод определения качества продукции на основе анализа восприяти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рганов  чувст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еловека —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р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оня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лух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сяз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кус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2"/>
        <w:spacing w:lineRule="auto" w:line="276"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Разбор слова по составу: </w:t>
      </w:r>
      <w:r>
        <w:rPr>
          <w:color w:val="1F497D"/>
          <w:sz w:val="28"/>
          <w:szCs w:val="28"/>
        </w:rPr>
        <w:t>орган</w:t>
      </w:r>
      <w:r>
        <w:rPr>
          <w:i/>
          <w:sz w:val="28"/>
          <w:szCs w:val="28"/>
        </w:rPr>
        <w:t>о</w:t>
      </w:r>
      <w:r>
        <w:rPr>
          <w:color w:val="FF0000"/>
          <w:sz w:val="28"/>
          <w:szCs w:val="28"/>
        </w:rPr>
        <w:t>лептик</w:t>
      </w:r>
      <w:r>
        <w:rPr>
          <w:sz w:val="28"/>
          <w:szCs w:val="28"/>
        </w:rPr>
        <w:t>а. гр. organon - инструмент, орудие + leptikos - способный взять, воспринять} - определение свойств объектов внешней среды (воды, пищи и т.п.) с помощью органов чувств (по вкусу, запаху и т.д.).</w:t>
      </w:r>
    </w:p>
    <w:p>
      <w:pPr>
        <w:pStyle w:val="Par4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sz w:val="28"/>
          <w:szCs w:val="28"/>
        </w:rPr>
        <w:t>(Источник: «Словарь иностранных слов». Комлев Н.Г., 2006)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- корень,  лептик – взять, воспринять, -о- соед. Гласная,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часть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подав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В последнее время приличные рестораны все чаще включают в меню описание блюд, чем заслуживают дополнительное уважение у своих посетителей. Конкретизировать вкусовые качества и преподнести то или ино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лю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желанное не всегда бывает просто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значит «красочное описание блюда»? 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создание у гостя зрительного образа блюда и возбуждение аппетита;  презентация достоинств блюд с целью создания интереса к нему) . (1 минута)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ини-тренинг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зентация. Красочное описание блюда  с помощью вкусных слов»  (представляется описание   блюда членами  команды)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называть  как можно больше « вкусных слов»,  характеризующих  выбранное Вами  блюдо. Проведите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зентацию блюда, сделайте акцент на  достоин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блюд с целью создания интереса к нему</w:t>
      </w:r>
      <w:r>
        <w:rPr>
          <w:rFonts w:cs="Times New Roman" w:ascii="Times New Roman" w:hAnsi="Times New Roman"/>
          <w:sz w:val="28"/>
          <w:szCs w:val="28"/>
        </w:rPr>
        <w:t>. В качестве клиентов  у нас гости урока.  (всего на выполнение задания отводится 4 минуты)(3 минуты на подготовку, 1 на представление). Наибольший балл получает команда, которая соберет  большее количество  заказов. (Члены комиссии на листочках указывают номер  команды, чье блюдо они выбрали)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ложно было представить блюдо? В чем заключалась сложность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исать как можно больше прилагательных и словосочетаний, характеризующие органолептические свойства блюд. (5 минут)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агательные, характеризующие различные блюда</w:t>
      </w:r>
      <w:r>
        <w:rPr>
          <w:rFonts w:cs="Times New Roman" w:ascii="Times New Roman" w:hAnsi="Times New Roman"/>
          <w:sz w:val="28"/>
          <w:szCs w:val="28"/>
        </w:rPr>
        <w:t>:  тающий,  пропитанный,  душистый,  вкуснейший,  изысканный,  сочный,  питательный, популярный,  лучший выбор, нежнейший, хрустящий, воздушный и т.д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сочетания:</w:t>
      </w:r>
      <w:r>
        <w:rPr>
          <w:rFonts w:cs="Times New Roman" w:ascii="Times New Roman" w:hAnsi="Times New Roman"/>
          <w:sz w:val="28"/>
          <w:szCs w:val="28"/>
        </w:rPr>
        <w:t xml:space="preserve">   нежная ..корочка , мягкий... вкус, приятный ...запах,  легкий... вкус , нежный... аромат ,  привлекательный ... вид , замечательное сочетание различных сортов сыра  (других продуктов), это необычное блюдо подается на (в).....</w:t>
        <w:br/>
      </w:r>
      <w:r>
        <w:rPr>
          <w:rFonts w:cs="Times New Roman" w:ascii="Times New Roman" w:hAnsi="Times New Roman"/>
          <w:b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. Нежные, сочные </w:t>
      </w:r>
      <w:r>
        <w:rPr>
          <w:rFonts w:cs="Times New Roman" w:ascii="Times New Roman" w:hAnsi="Times New Roman"/>
          <w:color w:val="FF0000"/>
          <w:sz w:val="28"/>
          <w:szCs w:val="28"/>
        </w:rPr>
        <w:t>баклажаны</w:t>
      </w:r>
      <w:r>
        <w:rPr>
          <w:rFonts w:cs="Times New Roman" w:ascii="Times New Roman" w:hAnsi="Times New Roman"/>
          <w:sz w:val="28"/>
          <w:szCs w:val="28"/>
        </w:rPr>
        <w:t xml:space="preserve">,   обжаренные до золотистой корочки, подаются в фирменном соусе, приготовленном  по специальному рецепту.  Бокал вина   придаст этому блюду еще более изысканный вкус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                          Реклама  блюда -1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 Просмотр видео. Реклама блюда   «Овощная запеканка». 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>2 мину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нализ текста.</w:t>
      </w:r>
      <w:r>
        <w:rPr>
          <w:rFonts w:eastAsia="Times New Roman" w:cs="Arial" w:ascii="Arial" w:hAnsi="Arial"/>
          <w:color w:val="373737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: </w:t>
      </w:r>
      <w:r>
        <w:rPr>
          <w:rFonts w:cs="Times New Roman" w:ascii="Times New Roman" w:hAnsi="Times New Roman"/>
          <w:sz w:val="28"/>
          <w:szCs w:val="28"/>
        </w:rPr>
        <w:t>Прочитайте текс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значьте границы зачина, основной части, концовки. </w:t>
      </w:r>
      <w:r>
        <w:rPr>
          <w:rFonts w:cs="Times New Roman" w:ascii="Times New Roman" w:hAnsi="Times New Roman"/>
          <w:sz w:val="28"/>
          <w:szCs w:val="28"/>
        </w:rPr>
        <w:t xml:space="preserve"> Определите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типы речи включает текст?  Укажите средства связи предложений, характерные для данного типа (типов)  речи.</w:t>
      </w:r>
    </w:p>
    <w:p>
      <w:pPr>
        <w:pStyle w:val="Normal"/>
        <w:spacing w:lineRule="auto" w:line="276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вощная запеканка - простое в исполнении блюдо,  рецептов которого великое множество! Но этот рецепт запеканки с кабачками, помидорами и картошкой с "изюминкой". </w:t>
      </w:r>
    </w:p>
    <w:p>
      <w:pPr>
        <w:pStyle w:val="Normal"/>
        <w:spacing w:lineRule="auto" w:line="276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необходимых продукт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ощи хорошо промываем водой. С картошки снимаем кожуру. С кабачка срезаем хвостики. Нарезаем помидоры, картошку и кабачки колечками.  </w:t>
      </w:r>
    </w:p>
    <w:p>
      <w:pPr>
        <w:pStyle w:val="Normal"/>
        <w:spacing w:lineRule="auto" w:line="276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 технологического процесса приготовления блю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форму для запекания и приступаем к выкладыванию овощей. Овощи выкладываем (</w:t>
      </w:r>
      <w:r>
        <w:rPr>
          <w:rFonts w:cs="Times New Roman" w:ascii="Times New Roman" w:hAnsi="Times New Roman"/>
          <w:b/>
          <w:sz w:val="28"/>
          <w:szCs w:val="28"/>
        </w:rPr>
        <w:t>в) нахлест</w:t>
      </w:r>
      <w:r>
        <w:rPr>
          <w:rFonts w:cs="Times New Roman" w:ascii="Times New Roman" w:hAnsi="Times New Roman"/>
          <w:sz w:val="28"/>
          <w:szCs w:val="28"/>
        </w:rPr>
        <w:t xml:space="preserve"> друг на друга. Пластинами нарезаем зубочки очищенного чеснока, выкладываем его поверх овощей, затем солим, присыпаем перцем, сбрызгиваем оливковым, кукурузным или растительным  маслом и отправляем запекаться в разогретую до 200  градусов  духовку на 15 минут. Пока запекаются овощи,  мы натираем  на терке два вида  сыра:  колбасный и сливочный. Колбасный сыр имеет преимущество в том, что он имеет  легкую  нотку копчено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м соус:   в миску выкладываем сметану,  добавляем  200 мл.  воды и добавляем колбасный сыр, перемешиваем. Через 15 минут достаем овощи из духовки, Достаем овощи  из духовки, заливаем сметанным соусом с колбасным сыром. Посыпаем всем вторым слоем тертого сыра, запекаем блюдо в духовке 40-45 минут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товом виде запеканка получается сытной и очень ароматной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ого аппетит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ческая  секун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АХЛЁСТ</w:t>
      </w:r>
      <w:r>
        <w:rPr>
          <w:rFonts w:cs="Times New Roman" w:ascii="Times New Roman" w:hAnsi="Times New Roman"/>
          <w:sz w:val="28"/>
          <w:szCs w:val="28"/>
        </w:rPr>
        <w:t xml:space="preserve"> - обстоятельственное </w:t>
      </w:r>
      <w:r>
        <w:rPr>
          <w:rFonts w:cs="Times New Roman" w:ascii="Times New Roman" w:hAnsi="Times New Roman"/>
          <w:b/>
          <w:sz w:val="28"/>
          <w:szCs w:val="28"/>
        </w:rPr>
        <w:t>наречие</w:t>
      </w:r>
      <w:r>
        <w:rPr>
          <w:rFonts w:cs="Times New Roman" w:ascii="Times New Roman" w:hAnsi="Times New Roman"/>
          <w:sz w:val="28"/>
          <w:szCs w:val="28"/>
        </w:rPr>
        <w:t xml:space="preserve"> образа действия, </w:t>
      </w:r>
      <w:r>
        <w:rPr>
          <w:rFonts w:cs="Times New Roman" w:ascii="Times New Roman" w:hAnsi="Times New Roman"/>
          <w:bCs/>
          <w:sz w:val="28"/>
          <w:szCs w:val="28"/>
        </w:rPr>
        <w:t>пиш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одно слово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Творческая мастерская.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веты по оформлению и представлению блюд (работа проводится  в группах, задание выбирается методом жеребьевки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Разрешите ситуацию. 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1</w:t>
      </w:r>
      <w:r>
        <w:rPr>
          <w:rFonts w:cs="Times New Roman" w:ascii="Times New Roman" w:hAnsi="Times New Roman"/>
          <w:sz w:val="28"/>
          <w:szCs w:val="28"/>
        </w:rPr>
        <w:t xml:space="preserve">.Вас пригласили на программу «Здоровое питание» и попросили выступить в рубрике «О пользе овощей». Расскажите, как извлечь максимальную пользу из овощей при приготовлении пищи. Поделитесь рецептом приготовления блюда. 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. Составьте  и запишите текст выступления. Подумайте, какой тип и стиль речи необходимо выбрать для  своего выступления? Докажите правильность выбора функционально-смыслового  использования типа речи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2.  </w:t>
      </w:r>
      <w:r>
        <w:rPr>
          <w:rFonts w:cs="Times New Roman" w:ascii="Times New Roman" w:hAnsi="Times New Roman"/>
          <w:sz w:val="28"/>
          <w:szCs w:val="28"/>
        </w:rPr>
        <w:t xml:space="preserve">Вы работаете в престижном ресторане шеф-поваром. После выполнения заказа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>-клиент  просит Вас поделиться секретом приготовления  столь вкусного блюда. Отказать – значит обидеть клиента,  разглашать технологию приготовления блюд Вы не имеете право согласно внутренней политике ресторана. Поделитесь способом приготовления блюда, не заостряя внимания  на важные детали технологического процесса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берите нужный стиль и тип речи,  составьте и запишите рекомендации для клиента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3. </w:t>
      </w:r>
      <w:r>
        <w:rPr>
          <w:rFonts w:cs="Times New Roman" w:ascii="Times New Roman" w:hAnsi="Times New Roman"/>
          <w:sz w:val="28"/>
          <w:szCs w:val="28"/>
        </w:rPr>
        <w:t>По результатам  внутренней Олимпиады профессионального мастерства в номинации  «Повар», которая  прошла в Техникуме отраслевых технологий, Вы  направлены на аналогичный областной  конкурс, где должны  выполнить  и представить   блюдо на суд жюри. Подумайте, какое блюдо Вы можете достойно представить.  Постарайтесь отразить в своем выступлении  особенность технологического процесса приготовления, пищевые качества и органолептические свойства конкурсного блюда, а также рассказать об  оформлении  блюда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ьте презентацию  Вашего блюда.   Подумайте, какой тип и стиль речи Вы используете в своем выступлении?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ыступления жюри.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 работы. 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 xml:space="preserve">VI.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рганизовать фиксацию нового материала, изученного на уроке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360" w:righ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то полезного и нового для себя вы узнали на уроке?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чего  нужно изучать  типы  реч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значит функционально-смысловое использование типов речи?  (В зависимости от того, что надо выразить, о чем идет речь, или в зависимости от целей общения меняется построение текста.)</w:t>
      </w:r>
    </w:p>
    <w:p>
      <w:pPr>
        <w:pStyle w:val="Normal"/>
        <w:shd w:fill="FFFFFF" w:val="clear"/>
        <w:spacing w:lineRule="auto" w:line="240"/>
        <w:ind w:left="360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сский язык не только располагает большим запасом слов. Благодаря стилям и типам речи язык приобретает такие качества, как гибкость, разнообразие, богатств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такой профессии, в ко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й речевые умения не были бы значимы. Но среди множества профессий есть такие,  в которых требуется особое речевое мастерство, высокая культура общения. К</w:t>
      </w:r>
      <w:r>
        <w:rPr>
          <w:rFonts w:cs="Times New Roman" w:ascii="Times New Roman" w:hAnsi="Times New Roman"/>
          <w:sz w:val="28"/>
          <w:szCs w:val="28"/>
        </w:rPr>
        <w:t xml:space="preserve"> этой профессии относится профессия повар</w:t>
      </w:r>
      <w:r>
        <w:rPr>
          <w:rFonts w:cs="Times New Roman" w:ascii="Times New Roman" w:hAnsi="Times New Roman"/>
          <w:color w:val="555555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/>
        <w:ind w:left="360" w:right="0" w:hanging="0"/>
        <w:rPr>
          <w:rFonts w:ascii="Times New Roman" w:hAnsi="Times New Roman" w:eastAsia="Times New Roman" w:cs="Times New Roman"/>
          <w:sz w:val="24"/>
          <w:szCs w:val="24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олжите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ефлексивный анализ учебной деятельности, фиксация неразрешённых затруднений на уроке):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Я научился… 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узнал на уроке… 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е было трудно, когда… </w:t>
        <w:br/>
        <w:t xml:space="preserve">Мне было интересно…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рганизовать оценивание учебной деятельности., как направлений будущей учебной деятельности) 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тог урока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анализ деятельности студентов, выставляются оценки, выдается домашнее 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омашнее задание.  Составьте текст, используя пословиц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рибовно, тогда и хлебовн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й суп долго не кончаетс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шева рыба на чужом блюд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 не тетка (не теща, не кума), пирожка не подсуне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етит приходит во время е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повар — это сильный голод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 без овощей, что праздник без музы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л моркови - прибавилось крови. Сахар зубы разрушает, а морковь укрепляе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вкусное блюдо то, которое ешь голодны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ужой обед надейся, а свой припаса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sz w:val="28"/>
        <w:b w:val="false"/>
        <w:szCs w:val="28"/>
        <w:iCs/>
        <w:bCs/>
        <w:rFonts w:ascii="Times New Roman" w:hAnsi="Times New Roman" w:eastAsia="Times New Roman" w:cs="Times New Roman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4"/>
        <w:rFonts w:ascii="Symbol" w:hAnsi="Symbol" w:eastAsia="Times New Roman" w:cs="Symbol"/>
        <w:lang w:eastAsia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eastAsia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663300"/>
      <w:kern w:val="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8"/>
      <w:szCs w:val="28"/>
      <w:lang w:eastAsia="ru-RU"/>
    </w:rPr>
  </w:style>
  <w:style w:type="character" w:styleId="WW8Num3z0">
    <w:name w:val="WW8Num3z0"/>
    <w:qFormat/>
    <w:rPr>
      <w:b/>
      <w:i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  <w:sz w:val="20"/>
      <w:szCs w:val="24"/>
      <w:lang w:eastAsia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rFonts w:eastAsia="Times New Roman"/>
      <w:b w:val="false"/>
      <w:lang w:eastAsia="ru-RU"/>
    </w:rPr>
  </w:style>
  <w:style w:type="character" w:styleId="WW8Num11z0">
    <w:name w:val="WW8Num1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  <w:shd w:fill="FFFF00" w:val="clear"/>
      <w:lang w:eastAsia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4"/>
      <w:szCs w:val="18"/>
      <w:lang w:eastAsia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Symbol"/>
      <w:sz w:val="20"/>
      <w:szCs w:val="28"/>
      <w:lang w:eastAsia="ru-RU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663300"/>
      <w:kern w:val="2"/>
      <w:sz w:val="18"/>
      <w:szCs w:val="18"/>
    </w:rPr>
  </w:style>
  <w:style w:type="character" w:styleId="Sbm1">
    <w:name w:val="sbm1"/>
    <w:basedOn w:val="Style12"/>
    <w:qFormat/>
    <w:rPr>
      <w:rFonts w:ascii="Tahoma" w:hAnsi="Tahoma" w:cs="Tahoma"/>
      <w:b w:val="false"/>
      <w:bCs w:val="false"/>
      <w:strike w:val="false"/>
      <w:dstrike w:val="false"/>
      <w:color w:val="663300"/>
      <w:sz w:val="17"/>
      <w:szCs w:val="17"/>
      <w:u w:val="none"/>
    </w:rPr>
  </w:style>
  <w:style w:type="character" w:styleId="M1">
    <w:name w:val="m1"/>
    <w:basedOn w:val="Style12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Tbb121">
    <w:name w:val="tbb121"/>
    <w:basedOn w:val="Style12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rb121">
    <w:name w:val="trb121"/>
    <w:basedOn w:val="Style12"/>
    <w:qFormat/>
    <w:rPr>
      <w:rFonts w:ascii="Arial" w:hAnsi="Arial" w:cs="Arial"/>
      <w:b/>
      <w:bCs/>
      <w:strike w:val="false"/>
      <w:dstrike w:val="false"/>
      <w:color w:val="663333"/>
      <w:sz w:val="18"/>
      <w:szCs w:val="18"/>
      <w:u w:val="none"/>
    </w:rPr>
  </w:style>
  <w:style w:type="character" w:styleId="Tbln121">
    <w:name w:val="tbln121"/>
    <w:basedOn w:val="Style12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Tbl121">
    <w:name w:val="tbl121"/>
    <w:basedOn w:val="Style12"/>
    <w:qFormat/>
    <w:rPr>
      <w:rFonts w:ascii="Tahoma" w:hAnsi="Tahoma" w:cs="Tahom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Mr1">
    <w:name w:val="mr1"/>
    <w:basedOn w:val="Style12"/>
    <w:qFormat/>
    <w:rPr>
      <w:rFonts w:ascii="Tahoma" w:hAnsi="Tahoma" w:cs="Tahoma"/>
      <w:strike w:val="false"/>
      <w:dstrike w:val="false"/>
      <w:color w:val="800000"/>
      <w:sz w:val="18"/>
      <w:szCs w:val="18"/>
      <w:u w:val="non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M">
    <w:name w:val="m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Trd12">
    <w:name w:val="trd12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b/>
      <w:bCs/>
      <w:color w:val="800000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m">
    <w:name w:val="tm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b/>
      <w:bCs/>
      <w:color w:val="A52A2A"/>
      <w:sz w:val="15"/>
      <w:szCs w:val="15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Par2">
    <w:name w:val="par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4">
    <w:name w:val="par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draveda.com/publication/retsepty-blyud-v-parovarke-s-foto-867.html" TargetMode="External"/><Relationship Id="rId5" Type="http://schemas.openxmlformats.org/officeDocument/2006/relationships/hyperlink" Target="http://zdraveda.com/publication/nizkaya-kaloriinost-gorokhovogo-supa-pozvolyaet-otnesti-ego-k-dieticheskim-produktam-158" TargetMode="External"/><Relationship Id="rId6" Type="http://schemas.openxmlformats.org/officeDocument/2006/relationships/hyperlink" Target="https://ru.wikipedia.org/wiki/&#1054;&#1088;&#1075;&#1072;&#1085;_&#1095;&#1091;&#1074;&#1089;&#1090;&#1074;" TargetMode="External"/><Relationship Id="rId7" Type="http://schemas.openxmlformats.org/officeDocument/2006/relationships/hyperlink" Target="https://ru.wikipedia.org/wiki/&#1047;&#1088;&#1077;&#1085;&#1080;&#1077;" TargetMode="External"/><Relationship Id="rId8" Type="http://schemas.openxmlformats.org/officeDocument/2006/relationships/hyperlink" Target="https://ru.wikipedia.org/wiki/&#1054;&#1073;&#1086;&#1085;&#1103;&#1085;&#1080;&#1077;" TargetMode="External"/><Relationship Id="rId9" Type="http://schemas.openxmlformats.org/officeDocument/2006/relationships/hyperlink" Target="https://ru.wikipedia.org/wiki/&#1057;&#1083;&#1091;&#1093;" TargetMode="External"/><Relationship Id="rId10" Type="http://schemas.openxmlformats.org/officeDocument/2006/relationships/hyperlink" Target="https://ru.wikipedia.org/wiki/&#1054;&#1089;&#1103;&#1079;&#1072;&#1085;&#1080;&#1077;" TargetMode="External"/><Relationship Id="rId11" Type="http://schemas.openxmlformats.org/officeDocument/2006/relationships/hyperlink" Target="https://ru.wikipedia.org/wiki/&#1042;&#1082;&#1091;&#1089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5:19:00Z</dcterms:created>
  <dc:creator>Evgeny</dc:creator>
  <dc:description/>
  <dc:language>en-US</dc:language>
  <cp:lastModifiedBy>Evgeny</cp:lastModifiedBy>
  <dcterms:modified xsi:type="dcterms:W3CDTF">2015-12-13T12:30:00Z</dcterms:modified>
  <cp:revision>156</cp:revision>
  <dc:subject/>
  <dc:title/>
</cp:coreProperties>
</file>