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«Детский сад комбинированного вида № 16» г. Усин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Тематическое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планирование по использованию игр для развития ручной умелости на основе развивающей технологии ориг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оспитатель: Зосим С. 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/>
      </w:pPr>
      <w:r>
        <w:rPr>
          <w:b/>
          <w:color w:val="0000FF"/>
          <w:sz w:val="28"/>
          <w:szCs w:val="28"/>
        </w:rPr>
        <w:t>Усинск, 2016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outlineLvl w:val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outlineLvl w:val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c9"/>
        <w:spacing w:lineRule="auto" w:line="360" w:before="0" w:after="0"/>
        <w:jc w:val="both"/>
        <w:rPr>
          <w:color w:val="000000"/>
        </w:rPr>
      </w:pPr>
      <w:r>
        <w:rPr>
          <w:rStyle w:val="C11"/>
          <w:color w:val="000000"/>
        </w:rPr>
        <w:t xml:space="preserve">    </w:t>
      </w:r>
      <w:r>
        <w:rPr>
          <w:rStyle w:val="C11"/>
          <w:color w:val="000000"/>
        </w:rPr>
        <w:t>Программа создана для работы с детьми в свободное время, является авторской программой художественно – эстетической направленности, созданной на основе методических пособий следующих авторов: Соколова С. В. «Оригами для самых маленьких» Санкт – Петербург «ДЕТСТВО – ПРЕСС» 2008г., Соколова С. В. «Оригами для старших дошкольников» Санкт – Петербург «ДЕТСТВО – ПРЕСС» 2007г., Черенкова Е. «Оригами для малышей» ДОМ РИПОЛ КЛАССИК МОСКВА, 2007гДЕТСТВО.</w:t>
      </w:r>
    </w:p>
    <w:p>
      <w:pPr>
        <w:pStyle w:val="C6c9"/>
        <w:spacing w:lineRule="auto" w:line="360" w:before="0" w:after="0"/>
        <w:jc w:val="both"/>
        <w:rPr>
          <w:color w:val="000000"/>
        </w:rPr>
      </w:pPr>
      <w:r>
        <w:rPr>
          <w:rStyle w:val="C11"/>
          <w:color w:val="000000"/>
        </w:rPr>
        <w:t xml:space="preserve">    </w:t>
      </w:r>
      <w:r>
        <w:rPr>
          <w:rStyle w:val="C11"/>
          <w:color w:val="000000"/>
        </w:rPr>
        <w:t>Оригами – японское искусство складывания бумаги. Оригами является не только увлекательным способом проведения досуга, но и средством решения многих педагогических задач.</w:t>
      </w:r>
    </w:p>
    <w:p>
      <w:pPr>
        <w:pStyle w:val="C6c9"/>
        <w:spacing w:lineRule="auto" w:line="360" w:before="0" w:after="0"/>
        <w:jc w:val="both"/>
        <w:rPr/>
      </w:pPr>
      <w:r>
        <w:rPr>
          <w:rStyle w:val="C11"/>
          <w:color w:val="000000"/>
        </w:rPr>
        <w:t xml:space="preserve">    </w:t>
      </w:r>
      <w:r>
        <w:rPr>
          <w:rStyle w:val="C11"/>
          <w:color w:val="000000"/>
        </w:rPr>
        <w:t>Программа включает в себя не только обучение оригами, но и создание индивидуальных и коллективных сюжетно – тематических композиций, в которых используются изделия, выполненные в технике оригами. В процессе складывания фигур дети знакомятся с геометрическими фигурами, учатся ориентироваться на листе бумаги, делить целое на части, находить вертикаль, горизонталь, диагональ, а затем реконструировать, видоизменять поделки, делать их более нарядными и прочными. Простота и разнообразие приемов обработки бумаги стимулируют творческую активность детей. В ходе занятий они овладевают навыками и культурой труда, у них развивается мелкая моторика пальцев рук, что важно для развития речи и для их подготовки к успешному обучению в школе.</w:t>
      </w:r>
    </w:p>
    <w:p>
      <w:pPr>
        <w:pStyle w:val="C6c9"/>
        <w:spacing w:lineRule="auto" w:line="360" w:before="0" w:after="0"/>
        <w:jc w:val="both"/>
        <w:rPr/>
      </w:pPr>
      <w:r>
        <w:rPr>
          <w:rStyle w:val="C11"/>
          <w:color w:val="000000"/>
        </w:rPr>
        <w:t xml:space="preserve">       </w:t>
      </w:r>
      <w:r>
        <w:rPr>
          <w:rStyle w:val="C11"/>
          <w:color w:val="000000"/>
        </w:rPr>
        <w:t xml:space="preserve">Программа рассчитана на работу с детьми младшего и старшего дошкольного возраста. Общее количество занятий: 18 занятий (младший возраст) и 18 занятий (старший возраст), периодичность 2 раза в месяц. </w:t>
      </w:r>
    </w:p>
    <w:p>
      <w:pPr>
        <w:pStyle w:val="C6c9"/>
        <w:spacing w:lineRule="auto" w:line="360" w:before="0" w:after="0"/>
        <w:jc w:val="both"/>
        <w:rPr>
          <w:rStyle w:val="C11"/>
          <w:color w:val="000000"/>
        </w:rPr>
      </w:pPr>
      <w:r>
        <w:rPr/>
      </w:r>
    </w:p>
    <w:p>
      <w:pPr>
        <w:pStyle w:val="C6c9"/>
        <w:spacing w:lineRule="auto" w:line="360" w:before="0" w:after="0"/>
        <w:jc w:val="both"/>
        <w:rPr>
          <w:color w:val="000000"/>
        </w:rPr>
      </w:pPr>
      <w:r>
        <w:rPr>
          <w:rStyle w:val="C7"/>
          <w:b/>
          <w:bCs/>
          <w:i/>
          <w:color w:val="000000"/>
        </w:rPr>
        <w:t>Цель:</w:t>
      </w:r>
      <w:r>
        <w:rPr>
          <w:rStyle w:val="C11"/>
          <w:color w:val="000000"/>
        </w:rPr>
        <w:t xml:space="preserve"> всестороннее интеллектуальное и эстетическое развитие детей в процессе овладения элементарными приемами техники оригами, как художественного способа конструирования из бумаги.</w:t>
      </w:r>
    </w:p>
    <w:p>
      <w:pPr>
        <w:pStyle w:val="Normal"/>
        <w:tabs>
          <w:tab w:val="clear" w:pos="708"/>
          <w:tab w:val="left" w:pos="1308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 xml:space="preserve">Задачи: </w:t>
      </w:r>
      <w:r>
        <w:rPr>
          <w:color w:val="000000"/>
          <w:u w:val="single"/>
        </w:rPr>
        <w:t xml:space="preserve"> Обучающи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Знакомить детей с основными геометрическими понятиями: круг, квадрат, треугольник, угол, сторона, вершина и т.д., базовыми формами ори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Формировать умение следовать устным инструкци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бучать различным приемам работы с бумаг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богащать словарь ребенка специальными термин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Создавать композиции с изделиями, выполненными в технике ориг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0" w:hanging="0"/>
        <w:jc w:val="both"/>
        <w:outlineLvl w:val="0"/>
        <w:rPr>
          <w:color w:val="000000"/>
        </w:rPr>
      </w:pPr>
      <w:r>
        <w:rPr>
          <w:color w:val="000000"/>
          <w:u w:val="single"/>
        </w:rPr>
        <w:t>Развивающ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Развивать внимание, память, логическое мышление и пространственное воображе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Развивать художественный вкус, творческие способности и фантазии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Развивать мелкую моторику пальцев рук и глазоме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0" w:hanging="0"/>
        <w:jc w:val="both"/>
        <w:outlineLvl w:val="0"/>
        <w:rPr>
          <w:color w:val="000000"/>
        </w:rPr>
      </w:pPr>
      <w:r>
        <w:rPr>
          <w:color w:val="000000"/>
          <w:u w:val="single"/>
        </w:rPr>
        <w:t>Воспитательны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Воспитывать интерес к искусству ориг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Расширять коммуникативные способности де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Способствовать созданию игровых ситуаций, расширять коммуникативные способности де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Совершенствовать трудовые навыки, формировать культуру труда, воспитывать аккуратность, умение бережно и экономно использовать материал, содержать в порядке рабочее место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Интеграция образовательных областей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1. Познание: </w:t>
      </w:r>
      <w:r>
        <w:rPr>
          <w:b/>
        </w:rPr>
        <w:t>математическое развит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дать детям понятие о разных углах: величине, длине сторон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закреплять знание направлений: вверху, внизу, слева, справ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знакомить  - знакомить детей с основными геометрическими понятиями: круг, квадрат, треугольник. угол, сторона, вершина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2. Коммуникация: речевое развит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развивать объяснительную и доказательную речь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развивать словарный запас дете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3. Художественное творчество:  сенсорное развит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развивать цветовое восприятие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воспитывать эстетический вкус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</w:rPr>
        <w:t>4.Социализация: этикет и ситуация общения</w:t>
      </w:r>
      <w:r>
        <w:rPr>
          <w:color w:val="000000"/>
        </w:rPr>
        <w:t xml:space="preserve">.                                                                   - </w:t>
      </w:r>
      <w:r>
        <w:rPr>
          <w:color w:val="000000"/>
          <w:u w:val="single"/>
        </w:rPr>
        <w:t>воспитывать усидчивость, терпение, старательность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прививать умения использовать свои знания в самостоятельной деятельност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5. Безопасность: ОБЖ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учить владеть ножницами, клеем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-  знакомить с разными видами бумаги, ее сминаемостью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-;- учить складывать бумагу по образец - учить владеть ножницами, клеем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6. Труд: трудовое воспитан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учить бережному и экономному использованию материала в своей работе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следить за своим рабочим местом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7. . Физическое развитие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- развивать координацию рук;                                                                                                                  - развивать мускулатуру кисти рук, глазомер, остроту зрения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</w:rPr>
        <w:t>Особенности организации НОД:</w:t>
      </w:r>
      <w:r>
        <w:rPr>
          <w:color w:val="000000"/>
        </w:rPr>
        <w:t> работа с детьми проводится в свободное от занятий время рассчитана на 1 год (младший и старший дошкольный возраст).  Способ организации детей – подгруппа. Занятия проводятся 2 раза в месяц, с октября по май, во вторую половину дня, по 20 – 25 мин.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0" w:hanging="360"/>
        <w:jc w:val="both"/>
        <w:outlineLvl w:val="0"/>
        <w:rPr>
          <w:color w:val="000000"/>
        </w:rPr>
      </w:pPr>
      <w:r>
        <w:rPr>
          <w:b/>
          <w:bCs/>
          <w:color w:val="000000"/>
        </w:rPr>
        <w:t>Методические приём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color w:val="000000"/>
        </w:rPr>
      </w:pPr>
      <w:r>
        <w:rPr>
          <w:color w:val="000000"/>
        </w:rPr>
        <w:t>Беседа, рассказ, сказка, физкультминут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color w:val="000000"/>
        </w:rPr>
      </w:pPr>
      <w:r>
        <w:rPr>
          <w:color w:val="000000"/>
        </w:rPr>
        <w:t>Показ видео и мультимедийных материал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color w:val="000000"/>
        </w:rPr>
      </w:pPr>
      <w:r>
        <w:rPr>
          <w:color w:val="000000"/>
        </w:rPr>
        <w:t>Рассматривание иллюстрац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color w:val="000000"/>
        </w:rPr>
      </w:pPr>
      <w:r>
        <w:rPr>
          <w:color w:val="000000"/>
        </w:rPr>
        <w:t>Показ образца выполнения последовательности работы.</w:t>
      </w:r>
    </w:p>
    <w:p>
      <w:pPr>
        <w:pStyle w:val="Normal"/>
        <w:shd w:fill="FFFFFF" w:val="clear"/>
        <w:spacing w:lineRule="auto" w:line="360"/>
        <w:ind w:left="-1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 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-180" w:hanging="0"/>
        <w:jc w:val="both"/>
        <w:outlineLvl w:val="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Форма работы:</w:t>
      </w:r>
      <w:r>
        <w:rPr>
          <w:color w:val="000000"/>
        </w:rPr>
        <w:t> тематическая совместная деятельность.</w:t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color w:val="000000"/>
        </w:rPr>
      </w:pPr>
      <w:r>
        <w:rPr>
          <w:bCs/>
          <w:color w:val="000000"/>
        </w:rPr>
        <w:t xml:space="preserve">Календарно – тематическое планирование </w:t>
      </w:r>
      <w:r>
        <w:rPr>
          <w:bCs/>
        </w:rPr>
        <w:t>младший возраст</w:t>
      </w:r>
      <w:r>
        <w:rPr>
          <w:bCs/>
          <w:color w:val="FF0000"/>
        </w:rPr>
        <w:t>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028"/>
        <w:gridCol w:w="1791"/>
        <w:gridCol w:w="4573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 занят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</w:t>
            </w:r>
            <w:r>
              <w:rPr/>
              <w:t xml:space="preserve">Задачи </w:t>
            </w:r>
          </w:p>
        </w:tc>
      </w:tr>
      <w:tr>
        <w:trPr>
          <w:trHeight w:val="42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о свойствами бумаг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Бумажная сказка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«Сказка квадрата»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у детей интерес к видам бумаг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усидчив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Познакомить со свойствами бумаги, ее особенностями, использование и применение в детском творчеств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Развивать воображение, находчив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аккуратн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Знакомить детей с поделками из бумаги, показать виды сгибания, научить находить линию сгиба, угол, сторону. Закрепить знания о геометрических фигур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 детей.</w:t>
            </w:r>
          </w:p>
        </w:tc>
      </w:tr>
      <w:tr>
        <w:trPr>
          <w:trHeight w:val="5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еселый треугольник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Золотое яблочко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Развивать фантазию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Воспитывать аккуратность, усидчивость, доводить начатое дело до конц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Учить детей складывать из квадрата треугольник совмещая противоположные углы, проглаживая полученную линию сгиб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Развивать мелкую моторику ру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веру в свои сил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Закрепить знание детей о фруктах и их формах. Научить находить центр квадрата, загибать уголки в одном направлении, создавая образ круга ябло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Гусеница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Осенний ковер» (коллективная работа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внимание, мелкую моторику рук, умение аккуратно работать с клее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терпение. усидчив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Учить мастерить гусеницу из пяти квадратов склеенных между собой, загибать углы к центр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звивать словарный запас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Развивать мелкую моторику рук, вним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чувство коллективизм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Учить сгибать маленькие и большие углы, создавая образ листика, красиво располагать на лист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 детей.</w:t>
            </w:r>
          </w:p>
        </w:tc>
      </w:tr>
      <w:tr>
        <w:trPr>
          <w:trHeight w:val="5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нежинка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Елочка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творчество, фантази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терп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Познакомить детей с базовой формой «конфетка». Учить из нескольких поделок составлять снежинку и склеивать е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. Расширять словарный запас детей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. Развивать у детей мелкую моторику рук, фантазию  и творчество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терпение и аккуратность в работ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Закрепить умение складывать базовую форму «треугольник». Располагать полученные треугольники друг за другом, начиная с большего, украсить елочку цветными  «шарами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 детей.</w:t>
            </w:r>
          </w:p>
        </w:tc>
      </w:tr>
      <w:tr>
        <w:trPr>
          <w:trHeight w:val="14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неговик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Зайчишка - трусишка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умение находить равные по длине полос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терпение и усидчив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Формировать навыки выполнения поделок из полосок бумаги. Соединять края белых полосок образовывать из них два шара – снеговик, склеивая их между собой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Развивать внимание, фантази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аккуратн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Закреплять умение детей складывать базовую форму «треугольник», совмещая острые углы, аккуратно проглаживать линию сгиба. Вспомнить правила пользования ножниц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 словарный запас детей.</w:t>
            </w:r>
          </w:p>
        </w:tc>
      </w:tr>
      <w:tr>
        <w:trPr>
          <w:trHeight w:val="483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Кораблик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Самолет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Развивать внимание, художественный вкус при оформлении поделк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усидчив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Вместе с детьми вспомнить получение базовой формы «треугольник». Научить детей отгибать часть треугольника, тщательно проглаживая линию сгиба. выворачивая отогнутую часть на наруж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Развивать вним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терпение, усидчив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Совершенствоватьнавыки аккуратного сложения квадрата в треугольник, четко проглаживать линию сгиба. Учить отгибать углы в противоположную сторон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 детей.</w:t>
            </w:r>
          </w:p>
        </w:tc>
      </w:tr>
      <w:tr>
        <w:trPr>
          <w:trHeight w:val="395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Цветы для мамочки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«Закладка»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мелкую моторику рук, художественный вкус, чувство цве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любовь к мам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Вспомнить с детьми базовую форму « конфетка» и по ее принципу собрать цветочек для мамы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. Развивать воображение, творчество, самостоятельность, трудолюб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Воспитывать терп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По принципу базовой формы «конфетка» собрать и склеить закладку из «конфеток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</w:t>
            </w:r>
          </w:p>
        </w:tc>
      </w:tr>
      <w:tr>
        <w:trPr>
          <w:trHeight w:val="5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Лягушонок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Курочка – пеструшка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внимание, терп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Воспитывать аккуратность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Научить детей складывать лягушенка: сложив из квадрата треугольник, загнуть в нем острые углы навстречу друг другу, чтобы концы пересекались и эти же уголки отогнуть в противоположные сторо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Развивать мелкую моторику ру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терпение, усидчив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Закрепить знания детей о домашних птицах  и их детенышах. Познакомить детей с базовой формой «воздушный змей. С помощью ее изготовить курочку. Учить выгибать маленькие уголки, украшать аппликаци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 детей.</w:t>
            </w:r>
          </w:p>
        </w:tc>
      </w:tr>
      <w:tr>
        <w:trPr>
          <w:trHeight w:val="88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ой весенний букет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тица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художественный, вкус воображение, вним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Воспитывать любовь  к прекрасному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На основе базовой формы «треугольник», научить изготавливать бутоны тюльпанов, листь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Развивать мелкую моторику рук, вним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любовь к природ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Вспомнить базовую форму « воздушный змей», совершенствовать навык сгибания маленького уголка(клюв), сгибание углов в противоположные стороны. Вспомнить правила безопасного пользования ножниц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асширять словарный запас детей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Календарно – тематическое планирование старший возраст.</w:t>
      </w:r>
    </w:p>
    <w:p>
      <w:pPr>
        <w:pStyle w:val="Normal"/>
        <w:spacing w:lineRule="auto" w:line="36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330"/>
        <w:gridCol w:w="1852"/>
        <w:gridCol w:w="404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 занят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>Задачи</w:t>
            </w:r>
          </w:p>
        </w:tc>
      </w:tr>
      <w:tr>
        <w:trPr>
          <w:trHeight w:val="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знакомление со свойством бумаг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«Мы будем играть»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 В бумажном царстве – государстве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у детей интерес к разным видам бумаг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интерес к искусству ориг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Выявить умение детей разпознавать и называть геометрические фигуры; заинтересовать работой с бумагой, продолжать знакомить детей с одним из ее свойств – сминаемостью; научить делить квадрат путем складывания на разное количество равных частей: 2 прямоугольника, 2 треугольника, 4 квадрата. 4 треугольн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Активизировать словарный запас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Развивать у детей мелкую моторику пальцев ру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Воспитывать интерес к искусству ориг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>
                <w:color w:val="000000"/>
              </w:rPr>
              <w:t xml:space="preserve"> Начать знакомить детей с историей искусства оригами. заинтересовать детей изготовлением поделок из бумаги в технике оригами, познакомить с некоторыми из ни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. Активизировать словарный запас детей. </w:t>
            </w:r>
          </w:p>
        </w:tc>
      </w:tr>
      <w:tr>
        <w:trPr>
          <w:trHeight w:val="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Бабочка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Лягушонок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внимание, памя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усидчивость, аккуратн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Упражнять детей в умении узнавать геометрические фигуры, познакомить детей с изготовлением простейших поделок в технике оригами путем складывания квадрата по диагонали(базовая форма «треугольник»); упражнять в свободном выборе цвета бумаги при изготовлении бабочки, обучать приемам декоративного украшения поделки аппликаци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Активизировать словарь: двойной треугольник, бабочка, крыль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Развивать глазомер, вним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усидчивость, вним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Продолжать знакомить детей с изготовлением поделки  в технике оригами путем складывания  квадрата по диагонали (базовая форма «треугольник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Активизировать словарь: лягушка, перевернуть. слева, справа.</w:t>
            </w:r>
          </w:p>
        </w:tc>
      </w:tr>
      <w:tr>
        <w:trPr>
          <w:trHeight w:val="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Грибок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Рыбка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глазомер, вним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интерес к искусств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Учить изготавливать предмет из двух частей: ножки и шляпка. Шляпка – базовая форма «треугольник», ножка - квадрат согнутый по вертикали; познакомить с одним из способов соединением деталей – склеиванием.                             4. Активизировать словарь: словами диагональ, вертикал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Развивать внимание, усидчив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терпение, выдерж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Познакомить детей с формой «двойной  треугольник». Учить  детей  поэтапно складывать рыбку по показу воспитателя. Учить детей дорисовывать детали(хвост, глаза, рот.), а потом их вырезать ножницами( хвостик). Повторить правила безопасности работы с ножницам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Активизировать в речи детей слова: рыбка, хвостик.</w:t>
            </w:r>
          </w:p>
        </w:tc>
      </w:tr>
      <w:tr>
        <w:trPr>
          <w:trHeight w:val="144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Забавные зверушки: собачка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Елочка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внимание, логическое мышл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Воспитывать усидчивость. терп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Продолжать учить мастерить поделки в технике оригами используя пооперационный показ, продолжать знакомить с со способом соединения деталей – склеиванием. Напомнить о базовой форме  «треугольник»: голова, туловище. Тщательно проглаживать линии сгиб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. Активизировать словарь детей словами: треугольник, лапки, ушки, туловище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Развивать художественный вкус, творческие способ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умение бережно и экономно использовать материа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Продолжать  учить детей делать фигурки, разной величины,  в технике оригами, по образцу, пользоваться приемом склеивания. Познакомить детей с базовой формой «двойной треугольник». Напомнить правила безопасности с ножниц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Активизировать словарь детей словами: перегнуть по диагонали, вставить разрезать.</w:t>
            </w:r>
          </w:p>
        </w:tc>
      </w:tr>
      <w:tr>
        <w:trPr>
          <w:trHeight w:val="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Дед Мороз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у детей художественный вкус творческие способ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Совершенствовать навыки тру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Закрепить умение складывать фигурку по образцу, совершенствовать навыки работы с ножницам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Активизировать словарь детей словами: пополам, перегну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08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«Новогодне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нно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Развивать у детей внимание. логическое мышл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у детей желание доставлять радость окружающи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Учить детей создавать композицию из фигурок, выполненных в технике оригами, закрепить навыки работы по образцу, помочь каждому ребенку добиться желаемого результа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. Активизировать словарь детей словами: новогодний праздник, панно. </w:t>
            </w:r>
          </w:p>
        </w:tc>
      </w:tr>
      <w:tr>
        <w:trPr>
          <w:trHeight w:val="233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Лисичка – сестричка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одарок для папы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внимание, координацию движения, логику мышл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терп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Вспомнить с детьми базовую форму «треугольник», учить детей отгибать часть треугольника, тщательно проглаживая линию сгиба, делать сгибы, выделяя при этом -  лапки, ушки, хвостик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Активизировать словарь детей словами: мордочка, лапки, хвости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Развивать внимание, логику мышления, творческие способности и фантазию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любовь к родному человеку – пап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Учить конструировать из бумаги лодку. Выполнять работу по образцу воспитател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ь дорисовывать детал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Активизировать в речи детей слова: любимый папа, лодка, день Защитника Отечества.</w:t>
            </w:r>
          </w:p>
        </w:tc>
      </w:tr>
      <w:tr>
        <w:trPr>
          <w:trHeight w:val="90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амин праздник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глазомер, мелкую моторику пальцев рук, продолжать знакомить с японской культур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Воспитывать аккуратность, усидчивость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Учить проявлять заботу о мамах, бабушках. Закрепить умение мастерить фигурку оригами  «Тюльпан» из формы «двойной треугольник» используя поэтапный показ воспитател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Активизировать словарь детей словами: лепесток, стебелек.</w:t>
            </w:r>
          </w:p>
        </w:tc>
      </w:tr>
      <w:tr>
        <w:trPr>
          <w:trHeight w:val="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«Слоненок»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Жирафчик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у детей творческие способ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любовь к животным жарких стра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Познакомить детей с базовой формой «воздушный змей». Учить складывать фигурку поэтапно по образцу воспитателя. Закрепить навыки декоративного украшения готовой фигур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Активизировать в речи слова: форма воздушный зм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Развивать глазомер у детей, вним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спитывать объяснительную речь дет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Закрепить у детей знания складывания базовой формы «воздушный змей». Продолжать учить детей складыванию оригами поэтапно, закрепить навыки декоративного украшения. Напомнить о правильном пользовании ножницам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Активизировать в речи слова: жираф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тру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Львенок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 Красивая полянка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вивать внимание, логику мышл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Способствовать созданию игровых ситуац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Познакомить детей с базовой формой «двойной квадрат». Учить складывать поэтапно по образцу воспитател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Активизировать в речи  детей слова: лев, голова, мордоч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Развивать внимание детей, трудолюбие, воображение, сообразительн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Воспитывать любовь к природ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Повышать интерес к работе с бумагой через игру, вызвать желание приходить на помощь к тем, кто в этом нуждается. Учить складывать из бумаги цветы, опираясь на образец поэтапного складывания воспитателе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Активизировать в речи детей слова: цветы, листочки, полян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Разделы тем (младший возраст). 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0"/>
        <w:gridCol w:w="19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</w:t>
            </w:r>
            <w:r>
              <w:rPr>
                <w:b/>
              </w:rPr>
              <w:t>Наименование разделов, те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обенности бумаг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52" w:leader="none"/>
              </w:tabs>
              <w:spacing w:lineRule="auto" w:line="360"/>
              <w:rPr/>
            </w:pPr>
            <w:r>
              <w:rPr/>
              <w:t>Виды сгибания бумаги</w:t>
              <w:tab/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овая форма «квадрат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овая форма «треугольник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лшебная полос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овая форма «воздушный змей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84" w:leader="none"/>
        </w:tabs>
        <w:spacing w:lineRule="auto" w:line="360"/>
        <w:outlineLvl w:val="0"/>
        <w:rPr/>
      </w:pPr>
      <w:r>
        <w:rPr/>
        <w:tab/>
        <w:t>Старший возраст.</w:t>
      </w:r>
    </w:p>
    <w:p>
      <w:pPr>
        <w:pStyle w:val="Normal"/>
        <w:spacing w:lineRule="auto" w:line="36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0"/>
        <w:gridCol w:w="19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 xml:space="preserve">Наименование разделов, тем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йства бумаг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елки из бумаг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овая форма «треугольник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овая форма «двойной треугольник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овая форма «двойной квадрат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овая форма «воздушный змей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6c9">
    <w:name w:val="c6 c9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9:41:00Z</dcterms:created>
  <dc:creator>User</dc:creator>
  <dc:description/>
  <cp:keywords/>
  <dc:language>en-US</dc:language>
  <cp:lastModifiedBy>Пользователь</cp:lastModifiedBy>
  <cp:lastPrinted>2014-04-02T16:23:00Z</cp:lastPrinted>
  <dcterms:modified xsi:type="dcterms:W3CDTF">2019-01-06T19:36:00Z</dcterms:modified>
  <cp:revision>52</cp:revision>
  <dc:subject/>
  <dc:title/>
</cp:coreProperties>
</file>