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вогодний концерт фортепианной музыки, разработанный учителем музыки и начальны классов Подыкаловой Екатериной Юрьевной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писание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нный материал могут использовать учителя музыки, учителя начальных классов, воспитатели для проведения урока музыки, внеклассных мероприятий для учащихся начальной школы и среднего зве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  <w:shd w:fill="F5F5F5" w:val="clear"/>
        </w:rPr>
        <w:t>воспитать  у детей и родителей  искренний интерес к классической музыке, подлинную увлеченность, формировать их творческое сознани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" w:hAnsi="Times New Roman" w:cs="Times New Roman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  <w:shd w:fill="F5F5F5" w:val="clear"/>
        </w:rPr>
        <w:t>Познакомить учеников с традицией празднования Нового года в нашей стране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" w:hAnsi="Times New Roman" w:cs="Times New Roman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  <w:shd w:fill="F5F5F5" w:val="clear"/>
        </w:rPr>
        <w:t>способствовать развитию музыкального слуха, музыкальных способностей, речи, мышления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" w:hAnsi="Times New Roman" w:cs="Times New Roman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  <w:shd w:fill="F5F5F5" w:val="clear"/>
        </w:rPr>
        <w:t>способствовать закреплению, эмоционально-устойчивого, положительного интереса учащихся к музыке; 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  <w:shd w:fill="F5F5F5" w:val="clear"/>
        </w:rPr>
        <w:t>обогащать музыкальные впечатления детей, вызывая яркий эмоциональный отклик при восприятии музыки, способствовать воспитанию любви к музыке.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" w:hAnsi="Times New Roman" w:cs="Times New Roman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влечь детей к участию во внешкольных мероприятиях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" w:hAnsi="Times New Roman" w:cs="Times New Roman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ширить знания об известных музыкальных терминах, музыкальных инструментах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подготовка: </w:t>
        <w:br/>
        <w:br/>
        <w:t>разработка сценария;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музыкальных пьес с детьми;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епетиции; </w:t>
        <w:br/>
        <w:t>подготовка музыкального сопровождения; 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презентации;</w:t>
        <w:br/>
        <w:t>оформление класса</w:t>
        <w:br/>
        <w:t xml:space="preserve">Оборудование: Костюмы для действующих лиц. </w:t>
        <w:br/>
        <w:br/>
        <w:t>Рекомендуемое время проведения: праздник проводится в последних числах декабря, перед Новым годом. </w:t>
        <w:br/>
        <w:br/>
        <w:t>Участники и гости праздника: На праздник приглашаются ученики и их родители.</w:t>
        <w:br/>
        <w:br/>
        <w:t>Действующие лица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йк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мероприятия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обрый вечер всем, кто смог отложить свои домашние дела и пришёл к нам на концерт. В эти предновогодние дн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гда появляются сверкающие новогодние елки, а вместе с ними чуть-чуть сказочное настроение в ожидании чуда, мы рады встретиться с вами в нашей музыкальной гостиной, на вечере фортепианной музык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2" w:before="326" w:after="0"/>
        <w:ind w:firstLine="1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вый год – прекрасный праздник: ёлка, поскрипывающий на морозе снег, детские забавы, подарки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казывается, так было не всегда. </w:t>
      </w:r>
      <w:r>
        <w:rPr>
          <w:rFonts w:cs="Times New Roman" w:ascii="Times New Roman" w:hAnsi="Times New Roman"/>
          <w:sz w:val="28"/>
          <w:szCs w:val="28"/>
        </w:rPr>
        <w:t xml:space="preserve">На Руси Новый Год отмечали1 сентября – урожай убран, крестьяне могут повеселиться.20 декабря 1699 года государь Пётр1 издал приказ, согласно которому началом года стали считать 1 января. Указ гласил: "Поелику в России считают Новый год по-разному, с сего числа перестать дурить головы людям и считать Новый год повсеместно с первого января. А в знак доброго начинания и веселия поздравить друг друга с Новым годом, желая в делах благополучия и в семье благоденствия. В честь Нового года учинять украшения из елей, детей забавлять, на санках катать с гор"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нак всенародного праздника палили из пушек, а вечеров в тёмном небе вспыхивали разноцветные огни фейерверков. Люди веселились, пели, танцевали, поздравляли друг друга и дарили новогодние подар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нова Юля « Ёлочк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втягина Полина «Мазур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шова Этю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зин Гоша « Марширующие поросят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менно с 1 января 1700 года народные новогодние забавы получили свой призн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ыне и навсегда этот празднмк был закреплён в российском календаре. Вот так и пршёл к нам Новый год, с ёлочными украшениями, огнями, фейерверками, поскрипыванием снега на морозе, детскими забавами, санками, лыжами и коньками, Дедем Морозом и подарк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лби Амалия « Дед Мороз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чкасова Алёна Этю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ичев Коля « На льду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алёв Дима «Зим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рнов Егор Этю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начал обрастать новыми традициями и вот уже из китайского календаря к нам пришли символы нов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сова Юля «Зайчик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е, к нам пришёл как раз символ наступающего года – Зай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бегает Зайк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йка:</w:t>
      </w:r>
      <w:r>
        <w:rPr>
          <w:rFonts w:cs="Times New Roman" w:ascii="Times New Roman" w:hAnsi="Times New Roman"/>
          <w:sz w:val="28"/>
          <w:szCs w:val="28"/>
        </w:rPr>
        <w:t xml:space="preserve">  Я в лесу услышала прекрасную музыку и решила прибежать к вам на праздн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Оставайся с нами, погрейся, порадуй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йка:</w:t>
      </w:r>
      <w:r>
        <w:rPr>
          <w:rFonts w:cs="Times New Roman" w:ascii="Times New Roman" w:hAnsi="Times New Roman"/>
          <w:sz w:val="28"/>
          <w:szCs w:val="28"/>
        </w:rPr>
        <w:t xml:space="preserve">  Холодно в лесу в эту пору , ребята, но мы, маленькие звери и птички не унываем: поём и танцуем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ишкина Лера: Воробей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анкина Вика « Чижи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фанов Рома «Кошеч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нова Юля «Птичк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насенко Лера «Хохлатк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йка:</w:t>
      </w:r>
      <w:r>
        <w:rPr>
          <w:rFonts w:cs="Times New Roman" w:ascii="Times New Roman" w:hAnsi="Times New Roman"/>
          <w:sz w:val="28"/>
          <w:szCs w:val="28"/>
        </w:rPr>
        <w:t xml:space="preserve">  Ой, какая же у вас красивая ёлочка!!! Только почему-то на ней игрушек-то нет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Слышите, слышите… Как, вы не слышите? По-моему , игрушки сами спешат к нам на ёлку. Послушай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щерякова Соня « Былые дн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гапов Никита « Снежная баб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нездилов Максим этю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сёнова Рита « Пастушо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ы знаете, что обычай наряжать ёлку очень древний. Наши предки верили, что в каждом дереве обитают духи плодородия и растительности, от которых зависит урожай фруктов и овощей. Но могущественные духи были не только добрыми. Но и злыми, и нужно их было умилостивить подарк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и мы что-нибудь ещё подарим нашему волшебному дерев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евнченко Полина Сонати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сев Максим «Прогулка с отцом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чалова Яна «Пастушок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зарчук Саша Этю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Затем, этот весёлый и уютный обычай проник в дома людей и прочно вошёл в традиции празднования Нового г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ебенщиков Саша «Колыбельна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рнова Маша « Светит месяц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йка:</w:t>
      </w:r>
      <w:r>
        <w:rPr>
          <w:rFonts w:cs="Times New Roman" w:ascii="Times New Roman" w:hAnsi="Times New Roman"/>
          <w:sz w:val="28"/>
          <w:szCs w:val="28"/>
        </w:rPr>
        <w:t xml:space="preserve">  Посмотрите, как преобразилась наша ёлочка! Какая она стала нарядная и красивая. Всё-таки Новы год – это волшебный праздник, .на нём всегда происходят чуде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 такое Новый год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од – мороз и лё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танцующих снежинк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етные пружи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Новый год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дружный хоровод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удочки и скрип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тки, песни и улыб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Новый год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праздника приход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мех друзей весёлых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ий хоров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 лесу родилась ёлочка» (Филиппова Татьяна и Подыкалова Еатерина Юрьевн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276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09:01:00Z</dcterms:created>
  <dc:creator>барбус</dc:creator>
  <dc:description/>
  <dc:language>en-US</dc:language>
  <cp:lastModifiedBy>Ekaterina</cp:lastModifiedBy>
  <dcterms:modified xsi:type="dcterms:W3CDTF">2019-01-06T09:01:00Z</dcterms:modified>
  <cp:revision>2</cp:revision>
  <dc:subject/>
  <dc:title/>
</cp:coreProperties>
</file>