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Тема:</w:t>
      </w:r>
      <w:r>
        <w:rPr>
          <w:sz w:val="28"/>
          <w:szCs w:val="28"/>
        </w:rPr>
        <w:t xml:space="preserve"> Образование глаголов прошедшего времени. 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Цели:   </w:t>
      </w:r>
      <w:r>
        <w:rPr>
          <w:sz w:val="28"/>
          <w:szCs w:val="28"/>
        </w:rPr>
        <w:t>Познакомить учащихся с глаголами прошедшего времени, с   глагольными суффиксами.</w:t>
      </w:r>
    </w:p>
    <w:p>
      <w:pPr>
        <w:pStyle w:val="Normal"/>
        <w:rPr/>
      </w:pPr>
      <w:r>
        <w:rPr>
          <w:sz w:val="28"/>
          <w:szCs w:val="28"/>
        </w:rPr>
        <w:t>Совершенствовать умения изменять глаголы по родам. Наблюдать над чередованием согласных в кор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орфографическую зоркость, внимание,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36"/>
          <w:szCs w:val="36"/>
        </w:rPr>
        <w:t>Ход уро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г. момент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Начинается урок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н пойдет ребятам впрок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старайтесь все поня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нтересное узна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общение темы и целе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читайте предложение. В окно повеяло весно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 вы думаете, почему слово (повеяло) выделено другим цве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пределите часть речи? Род? Как узнали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л.    Как вы думаете, о чем мы сегодня будем говорит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.   Сегодня мы будем говорить о глаголах прошедшего времени.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учимся определять род глаго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знаем о чередовании согласных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зовите характерную особенность глагола прошедшего времени. (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истописание. </w:t>
      </w:r>
    </w:p>
    <w:p>
      <w:pPr>
        <w:pStyle w:val="Normal"/>
        <w:ind w:left="1005" w:hanging="0"/>
        <w:rPr/>
      </w:pPr>
      <w:r>
        <w:rPr>
          <w:sz w:val="28"/>
          <w:szCs w:val="28"/>
        </w:rPr>
        <w:t>Л  Лл  лЛл  ло ле Леонид …. ….. (напишите 2 имени собственного).</w:t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В окно повеяло весною.                (Выделите л)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осмотрите, какие слова записаны на дос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ловарная работа: «_бед, уж_н, завтр_к, р_бота, б_сед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зовите безударные 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разуйте и запишите от данных существительных глагол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шедшего времени. Выделите суффик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бедал, ужинала, завтракал, работал, беседов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верим сло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лушайте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л.                   Выглянул подснежник в полутьме ле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аленький разведчик, посланный в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а лесной опушке фиалка расцве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ыглянуло солнышко весна, весна,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 чем говорится в стихотвор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какое время года они цвет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Беседа учителя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.        Весной оживает природа после зимнего сна. Все вокруг цвет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нига     зеленеет, радует глаз. Скоро и в Благодарненском районе зацветут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ервоцветы. Многие из них занесены в </w:t>
      </w:r>
      <w:r>
        <w:rPr>
          <w:sz w:val="28"/>
          <w:szCs w:val="28"/>
          <w:u w:val="single"/>
        </w:rPr>
        <w:t>Красную книгу</w:t>
      </w:r>
      <w:r>
        <w:rPr>
          <w:sz w:val="28"/>
          <w:szCs w:val="28"/>
        </w:rPr>
        <w:t xml:space="preserve">. Рвать их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бирать в букеты запрещен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юбоваться можно только на </w:t>
      </w:r>
      <w:r>
        <w:rPr>
          <w:sz w:val="28"/>
          <w:szCs w:val="28"/>
          <w:u w:val="single"/>
        </w:rPr>
        <w:t xml:space="preserve">лесных полян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зовите из текста глаголы прошедшего времени и существи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 ним связан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сл.      Подснежник (что сделал?) выглянул;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иалка (что сделала?) расцвел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лнце (Что сделало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) выглянул_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читайте внимательно. Что вы замет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чего они зависят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пределите род существитель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зовите окончания гла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акие окончания имеют глаголы прошедшего времени.</w:t>
      </w:r>
    </w:p>
    <w:p>
      <w:pPr>
        <w:pStyle w:val="Normal"/>
        <w:rPr>
          <w:sz w:val="32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Таблица на дос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 «Собери пословиц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де ласточки ни летали, а к весне опять прибы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берите пословицу. Объясните смыс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апишите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Назовите глаголы прошедшего врем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пределите число. Можно ли определить род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Какие окончания у глаголов </w:t>
      </w:r>
      <w:r>
        <w:rPr>
          <w:sz w:val="28"/>
          <w:szCs w:val="28"/>
          <w:u w:val="single"/>
        </w:rPr>
        <w:t>мн. ч. и</w:t>
      </w:r>
      <w:r>
        <w:rPr>
          <w:sz w:val="28"/>
          <w:szCs w:val="28"/>
        </w:rPr>
        <w:t xml:space="preserve">  - таб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вод: Глаголы прошедшего времени в ед. ч изменяются по родам 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ам, во мн. ч – по числ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изминутка. (4 сл.)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Закройте глаза, расслабьте тело. От кончиков пальцев вверх идет тепло. Представьте, что вы, на лесной опушке. Над вами плывут облака, поют птички. Воздух свежий и чистый. Вам хорошо. У вас поднимается настро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ение изученного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Работа по учебнику. Стр. 71. упр. 41.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От основы глагола, какой формы образованы глаголы прошедш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ремени м.р., ж. р., с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ри помощи какого суффикса л. (вывод стр. 7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Сохраняется ли глагольный суффикс в н.ф. и у глаголов.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Какие глагольные суффиксы вы зн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сл.      -  Посмотрите на слайд. Какой новый суффикс увид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В русском языке встречаются глаголы на </w:t>
      </w:r>
      <w:r>
        <w:rPr>
          <w:sz w:val="28"/>
          <w:szCs w:val="28"/>
          <w:u w:val="single"/>
        </w:rPr>
        <w:t xml:space="preserve">ч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Упр. 42 – Назовите глаголы на 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Вывод хором стр. 72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Упр. 43 – с комментир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м.р.             ж. р.          с.р.        мн.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речь -  берег  - берегла -  берегло – бере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влечь - увлек   -  увлекла - увлекло - увлек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Что произошло с согласными в корне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5.Прочитаем вывод стр. 73. (хором).</w:t>
      </w:r>
    </w:p>
    <w:p>
      <w:pPr>
        <w:pStyle w:val="Normal"/>
        <w:ind w:left="5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24130</wp:posOffset>
                </wp:positionV>
                <wp:extent cx="0" cy="1714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9pt" to="279pt,1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6. Разноуровневые задания.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ставить глаголы прошедшего времени.     Записать глаголы в скобках в  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 сл.         Указать род.                                прошедшем времени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Весеннее солнце ________ землю.                Синее небо (потемнеть)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оследний снег________ таять.                    (Налететь) первая гроза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С горы______ маленький ручеек.                 Землю (полить) весенний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Из-под коры________букашки, жуки.           дожд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лова (начал, побежал, пригрело,                 Он (смыть) последний снег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ылезли).     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 xml:space="preserve">: Почему окончания глаголов прошедшего времени называют родовыми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тог урока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лучили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партах лежат цветочки, смайлики, изображающие настроение. Выберите один из них, соответствующий вашему настроению и прикрепите на полянку.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7:30:00Z</dcterms:created>
  <dc:creator>компьютер</dc:creator>
  <dc:description/>
  <cp:keywords/>
  <dc:language>en-US</dc:language>
  <cp:lastModifiedBy>компьютер</cp:lastModifiedBy>
  <dcterms:modified xsi:type="dcterms:W3CDTF">2010-03-14T13:44:00Z</dcterms:modified>
  <cp:revision>9</cp:revision>
  <dc:subject/>
  <dc:title/>
</cp:coreProperties>
</file>