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color w:val="0000FF"/>
          <w:sz w:val="28"/>
          <w:szCs w:val="28"/>
        </w:rPr>
        <w:t>МБОУ «Ромодановская средняя общеобразовательная школа №1»</w:t>
      </w:r>
    </w:p>
    <w:p>
      <w:pPr>
        <w:pStyle w:val="Style15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Style15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Праздник –путешествие</w:t>
      </w:r>
    </w:p>
    <w:p>
      <w:pPr>
        <w:pStyle w:val="Style15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Style15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«Переходим во второй»</w:t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70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he-IL"/>
              </w:rPr>
              <w:drawing>
                <wp:inline distT="0" distB="0" distL="0" distR="0">
                  <wp:extent cx="4474845" cy="319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31984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оставила и провела:                                                                                                                                  учитель начальных классов                                                                                               Колобова Инна Петровна</w:t>
      </w:r>
    </w:p>
    <w:p>
      <w:pPr>
        <w:pStyle w:val="Style1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омоданово 201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и:                                                                                                                                                                 -подвести итог  первому году обучения первоклассников;                                                               -развивать положительную мотивацию  к обучению у учащихся, творческие способности учащихся.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надпись «Переходим во второй», поезд с вагонами ( в окнах вагонов фото детей),  цветы, запись гудков и шума колёс поезда, шапочки карандашей,  рисунки солнце, деревья, небо, озеро, горы, маки, шапочки учебным вещам, маски для мишек, цветные шарик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Style15"/>
        <w:rPr/>
      </w:pPr>
      <w:r>
        <w:rPr>
          <w:sz w:val="28"/>
          <w:szCs w:val="28"/>
        </w:rPr>
        <w:t>Ученик: - Мы приветствуем гостей, дорогих учителей,                                                            Ученица:- Всех знакомых, незнакомых и серьёзных, и веселых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се: Первый класс, первый класс пригласил на праздник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о очеред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егодня вам расскаже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кое-что покаже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з сада в школу мы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, весело пришл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ошел наш первый год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е этой светло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чились мы читать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ленно, но верно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бщем, слушайте вы нас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ы жили дружно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ем наш рассказ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хлопать громче нужно.</w:t>
      </w:r>
    </w:p>
    <w:p>
      <w:pPr>
        <w:pStyle w:val="Style15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, ребята! Уважаемые родители! Кажется, совсем недавно вы пришли в первый класс. Еще совсем недавно состоялся наш первый сбор, первое знакомство, и я рассказала вам, что нам предстоит выучить за этот год. И вот год закончился. Вы многому научились за это время, много узнали, подросли и стали старше на 1 го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лагаю сесть вам в поезд                                                                                                                                                   И помчимся мы вперёд                                                                                                                     И сегодня все мы вспомним                                                                                                             Как прошёл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поезд можете са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оезд быстро м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раницы до г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ям до синих г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еный светофор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 В лето он спешит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 1-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аждый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ся поезд-первокласс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на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Прибавляет на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рем четыре, два к п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пеналами гре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губами шеве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 алфави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и хором: По-е-ха-л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Звучит гудок паровоза и стук колёс поезда)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сня «Голубой вагон»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>4 Однажды в ясный светлый день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казали: ВСЕ- «Здравствуй школа!»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ся было нам не лень,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я трудна учёба.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 все из нас читать у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пришли мы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чёбе стали мы дру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или ручку и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Попробуй букву на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ровно и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она ползёт с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чке вниз и кр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трудно ручку в руку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ак нам слово напис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буквы нам с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лово верно получить?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Долго Инна Петровна                                                                                                                 Нас писать учила ровно,                                                                                                                  И примерно через год написал я слово "кот".                                            Получился "кот" не сразу.                                                                                               Вышел он как по заказу:                                                                                                        Весь рябой, хвост трубой,                                                                                                                       Залюбуется лю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математике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ать задачу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е действие главн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нать попробуй с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.Звенит звонок - идёт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адоч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школе тишина ползёт,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иваясь в наши двери.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1. В нашем классе тишина</w:t>
        <w:br/>
        <w:t>Почему-то не слышна:</w:t>
        <w:br/>
        <w:t>То линейка упадет,</w:t>
        <w:br/>
        <w:t>То резинка пропадет.</w:t>
        <w:br/>
        <w:t>То  под партой</w:t>
        <w:br/>
        <w:t>Чью-то варежку найдет!</w:t>
        <w:br/>
        <w:t>"Рты закрыли, сели ровно! —</w:t>
        <w:br/>
        <w:t>Говорит Мария Львовна,—</w:t>
        <w:br/>
        <w:t>Будем слушать тишину!"</w:t>
        <w:br/>
        <w:t>Я чего-то как вздохну,</w:t>
        <w:br/>
        <w:t>Засмеялся Витька сзади.</w:t>
        <w:br/>
        <w:t>"Тише! Тише!" — шепчет Надя.</w:t>
        <w:br/>
        <w:t>Ничего опять не вышло,</w:t>
        <w:br/>
        <w:t>Тишины у нас не слы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/>
      </w:pPr>
      <w:r>
        <w:rPr>
          <w:sz w:val="28"/>
          <w:szCs w:val="28"/>
        </w:rPr>
        <w:t>12. С урока прозвенел звонок –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чился большой урок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ременах нам простор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лянье, визги, крики, спор.</w:t>
      </w:r>
    </w:p>
    <w:p>
      <w:pPr>
        <w:pStyle w:val="Normal"/>
        <w:tabs>
          <w:tab w:val="clear" w:pos="708"/>
          <w:tab w:val="left" w:pos="6487" w:leader="none"/>
          <w:tab w:val="left" w:pos="85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огоним быстро друга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он в корид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на уроке места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бегать на просторе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. Не всем легко даются 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всем проложена тро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без уменья и стар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доберёшься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се неудачи поз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трудности раскр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ов много мы нашли,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сколько неоткрыто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6 . Не волнуйтесь, наши мамы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идим за партой прям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ик льется косо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вно стучат колес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 огнем гори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поезд вдаль спе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А учительница с нас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ый день не сводит гла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ми в классе лишь он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будто вс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Мы ни капли не уста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Сколько нового узн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Как садиться, как встав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</w:t>
      </w:r>
      <w:r>
        <w:rPr>
          <w:color w:val="000000"/>
          <w:sz w:val="28"/>
          <w:szCs w:val="28"/>
        </w:rPr>
        <w:t xml:space="preserve">Как с соседкой не болтать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Как здороваться, проща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Как с пеналом обраща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Как держать в покое руки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Нет для нас трудней нау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Толи ещё будет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се садятся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Учитель. </w:t>
      </w:r>
      <w:r>
        <w:rPr>
          <w:b/>
          <w:sz w:val="28"/>
          <w:szCs w:val="28"/>
        </w:rPr>
        <w:br/>
        <w:t>Весь год с нами учились мамы, папы, бабушки и дедушки. Многим они помогли учиться, многому научили вас</w:t>
      </w:r>
      <w:r>
        <w:rPr>
          <w:b/>
          <w:i/>
          <w:iCs/>
          <w:sz w:val="28"/>
          <w:szCs w:val="28"/>
        </w:rPr>
        <w:t>..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  <w:t>19. Папа мой — мастеровой,</w:t>
        <w:br/>
        <w:t>Папе не до скуки:</w:t>
        <w:br/>
        <w:t>Все умеет папа мой —</w:t>
        <w:br/>
        <w:t>Золотые руки!</w:t>
        <w:br/>
        <w:t>Научился у отца я,</w:t>
        <w:br/>
        <w:t>Все приемы знаю,</w:t>
        <w:br/>
        <w:t>Даже в стенку до конца</w:t>
        <w:br/>
        <w:t>Гвозди забиваю!</w:t>
        <w:br/>
        <w:br/>
        <w:t>20.  Мама сделана моя</w:t>
        <w:br/>
        <w:t>Из тепла и ласки,</w:t>
        <w:br/>
        <w:t>Часто засыпаю я</w:t>
        <w:br/>
        <w:t>С маминою сказкой!</w:t>
        <w:br/>
        <w:t>Коль обида жжет меня —</w:t>
        <w:br/>
        <w:t>Не решил задачу,</w:t>
        <w:br/>
        <w:t>На плече у мамы я</w:t>
        <w:br/>
        <w:t>Хоть чуть-чуть поплач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ини- сценка « Трудная наука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ма: А ну-ка, Саша, отвечай мне уро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армане твоём 3 ореха , друж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баловать мама Сашу решил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щё 2 ореха ему положи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ма: Запомнил? Теперь все орехи сложи. Сколько в кармане орехов , скаж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аша: Сколько орехов? Да ни одног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ма: Ты, огорчишь так отца своег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читать не умеешь- позор для семь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аша: Дырявые, мама , карманы мои!(выворачивает карманы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1. С дедом я хожу на труд,</w:t>
        <w:br/>
        <w:t>Там у нас рыбалка,</w:t>
        <w:br/>
        <w:t>Только рыба не клюет,</w:t>
        <w:br/>
        <w:t>Что, конечно, жалко!</w:t>
        <w:br/>
        <w:t>Дня четыре или пять</w:t>
        <w:br/>
        <w:t>Не приносим рыбы...</w:t>
        <w:br/>
        <w:t>Скажет бабушка опять:</w:t>
        <w:br/>
        <w:t>"И на том спасибо!"</w:t>
        <w:br/>
        <w:br/>
        <w:t>22.Знает бабушка моя</w:t>
        <w:br/>
        <w:t>Множество сказаний.</w:t>
        <w:br/>
        <w:t>Учит бабушка меня</w:t>
        <w:br/>
        <w:t>Мастерству вязания.</w:t>
        <w:br/>
        <w:t>Мы готовим с ней обед —</w:t>
        <w:br/>
        <w:t>Поджимают сроки —</w:t>
        <w:br/>
        <w:t>Борщ, котлеты, винегрет,</w:t>
        <w:br/>
        <w:t xml:space="preserve">И еще... уро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нолог…</w:t>
      </w:r>
    </w:p>
    <w:p>
      <w:pPr>
        <w:pStyle w:val="Style15"/>
        <w:rPr/>
      </w:pPr>
      <w:r>
        <w:rPr>
          <w:sz w:val="28"/>
          <w:szCs w:val="28"/>
        </w:rPr>
        <w:t xml:space="preserve">Выпал зуб молочный, на душе печаль.                                                                    Хоть он был не прочный, зуба очень жаль.                                                               - Ух, какая дырка!- шепчут малыши.                                                                                            И Егор Киреев  просит: "Покажи".                                                                                                                   Стас заявляет всем:                                                                                                                 - Остается сколько? Целых 27!                                                                                                           Папа с мамой рады: "Выпал, ну и что ж?                                                                       Так ему и надо- ты, сынок растешь".                                                                               Я теперь напрасно больше не грущу,                                                                                 Я теперь прекрасно в дырочку свищу.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ма» (Исполняют дев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год с нами учились не только папы, мамы и бабушки, а еще и наши школьные принадлежности. И следующее слово о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Какие вещи нам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хорошо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ить в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легко и быстр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ети отгадывают загадки. Отгадки выходят к доске)</w:t>
      </w:r>
    </w:p>
    <w:p>
      <w:pPr>
        <w:pStyle w:val="Style15"/>
        <w:rPr/>
      </w:pPr>
      <w:r>
        <w:rPr>
          <w:b/>
          <w:bCs/>
          <w:sz w:val="28"/>
          <w:szCs w:val="28"/>
        </w:rPr>
        <w:t>Загадка.</w:t>
      </w:r>
      <w:r>
        <w:rPr>
          <w:sz w:val="28"/>
          <w:szCs w:val="28"/>
        </w:rPr>
        <w:br/>
        <w:t>Ты беседуй чаще с ней,</w:t>
        <w:br/>
        <w:t>Будешь вчетверо умней.(Книга)</w:t>
      </w:r>
    </w:p>
    <w:p>
      <w:pPr>
        <w:pStyle w:val="Style15"/>
        <w:rPr/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Загадка.</w:t>
      </w:r>
      <w:r>
        <w:rPr>
          <w:sz w:val="28"/>
          <w:szCs w:val="28"/>
        </w:rPr>
        <w:br/>
        <w:t>В этой узенькой коробке</w:t>
        <w:br/>
        <w:t>Ты найдешь карандаши,</w:t>
        <w:br/>
        <w:t>Ручки, перья, скрепки, кнопки —</w:t>
        <w:br/>
        <w:t>Все, что нужно для души.(Пенал)</w:t>
      </w:r>
    </w:p>
    <w:p>
      <w:pPr>
        <w:pStyle w:val="Style15"/>
        <w:rPr/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Загадка.</w:t>
      </w:r>
      <w:r>
        <w:rPr>
          <w:sz w:val="28"/>
          <w:szCs w:val="28"/>
        </w:rPr>
        <w:br/>
        <w:t>То я в клетку, то в линейку,</w:t>
        <w:br/>
        <w:t>Написать по ним сумей-ка,</w:t>
        <w:br/>
        <w:t>Можно и нарисовать,</w:t>
        <w:br/>
        <w:t>Что такое я?(Тетрадь)</w:t>
      </w:r>
    </w:p>
    <w:p>
      <w:pPr>
        <w:pStyle w:val="Style15"/>
        <w:rPr/>
      </w:pPr>
      <w:r>
        <w:rPr>
          <w:sz w:val="28"/>
          <w:szCs w:val="28"/>
        </w:rPr>
        <w:t>.</w:t>
        <w:br/>
      </w:r>
      <w:r>
        <w:rPr>
          <w:b/>
          <w:bCs/>
          <w:sz w:val="28"/>
          <w:szCs w:val="28"/>
        </w:rPr>
        <w:t>Загадка.</w:t>
      </w:r>
      <w:r>
        <w:rPr>
          <w:sz w:val="28"/>
          <w:szCs w:val="28"/>
        </w:rPr>
        <w:br/>
        <w:t>Стальной конек</w:t>
        <w:br/>
        <w:t>По белому полю бегает,</w:t>
        <w:br/>
        <w:t>За собой фиолетовые</w:t>
        <w:br/>
        <w:t>Следы оставляет.(Руч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rPr/>
      </w:pPr>
      <w:r>
        <w:rPr>
          <w:b/>
          <w:sz w:val="28"/>
          <w:szCs w:val="28"/>
        </w:rPr>
        <w:t xml:space="preserve">Загадка . </w:t>
      </w:r>
      <w:r>
        <w:rPr>
          <w:sz w:val="28"/>
          <w:szCs w:val="28"/>
        </w:rPr>
        <w:t>Пишет он, когда диктуют,</w:t>
        <w:br/>
        <w:t>Он и чертит, и рисует,</w:t>
        <w:br/>
        <w:t>А сегодня вечерком</w:t>
        <w:br/>
        <w:t>Он нарисует мне в  альбом. (Карандаш)</w:t>
      </w:r>
    </w:p>
    <w:p>
      <w:pPr>
        <w:pStyle w:val="Style15"/>
        <w:rPr/>
      </w:pPr>
      <w:r>
        <w:rPr>
          <w:b/>
          <w:sz w:val="28"/>
          <w:szCs w:val="28"/>
        </w:rPr>
        <w:t>Загадка . Е</w:t>
      </w:r>
      <w:r>
        <w:rPr>
          <w:sz w:val="28"/>
          <w:szCs w:val="28"/>
        </w:rPr>
        <w:t>сли ей работу дашь –</w:t>
        <w:br/>
        <w:t>Зря трудился карандаш.</w:t>
        <w:br/>
        <w:t xml:space="preserve">                          (Резинка)</w:t>
        <w:br/>
      </w:r>
    </w:p>
    <w:p>
      <w:pPr>
        <w:pStyle w:val="Style15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Загадка .  </w:t>
      </w:r>
      <w:r>
        <w:rPr>
          <w:iCs/>
          <w:sz w:val="28"/>
          <w:szCs w:val="28"/>
        </w:rPr>
        <w:t>Если сломан карандаш –</w:t>
        <w:br/>
        <w:t xml:space="preserve">            Я помощник верный ваш.</w:t>
        <w:br/>
        <w:t xml:space="preserve">          Я как врач, его лечу –</w:t>
        <w:br/>
        <w:t xml:space="preserve">           Быстро, остро заточу.(Точилка)</w:t>
        <w:br/>
      </w:r>
    </w:p>
    <w:p>
      <w:pPr>
        <w:pStyle w:val="Style15"/>
        <w:rPr/>
      </w:pPr>
      <w:r>
        <w:rPr>
          <w:b/>
          <w:sz w:val="28"/>
          <w:szCs w:val="28"/>
        </w:rPr>
        <w:t>Загадка .</w:t>
      </w:r>
      <w:r>
        <w:rPr>
          <w:sz w:val="28"/>
          <w:szCs w:val="28"/>
        </w:rPr>
        <w:t>Чтоб быстрее отыскать                                                                                                                         Где страницу открывать                                                                                                                                   Вам нужна угадка                                                                                                                                        Красивая… (Закладка)</w:t>
      </w:r>
    </w:p>
    <w:p>
      <w:pPr>
        <w:pStyle w:val="Style15"/>
        <w:rPr/>
      </w:pPr>
      <w:r>
        <w:rPr>
          <w:b/>
          <w:sz w:val="28"/>
          <w:szCs w:val="28"/>
        </w:rPr>
        <w:t>Загадка.</w:t>
      </w:r>
      <w:r>
        <w:rPr>
          <w:sz w:val="28"/>
          <w:szCs w:val="28"/>
        </w:rPr>
        <w:t xml:space="preserve">   Линию прямую, ну-ка,</w:t>
        <w:br/>
        <w:t>Сам нарисовать сумей-ка!</w:t>
        <w:br/>
        <w:t>Это сложная наука!</w:t>
        <w:br/>
        <w:t>Пригодится здесь..(.Линейка)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br/>
        <w:t>Книга.</w:t>
      </w:r>
      <w:r>
        <w:rPr>
          <w:sz w:val="28"/>
          <w:szCs w:val="28"/>
        </w:rPr>
        <w:br/>
        <w:t>24.Открываешь книгу ты,</w:t>
        <w:br/>
        <w:t>Шелестят ее листы.</w:t>
        <w:br/>
        <w:t>На листах за рядом ряд</w:t>
        <w:br/>
        <w:t>Буквы черные стоят.</w:t>
        <w:br/>
        <w:t>Книга все тебе расскажет —</w:t>
        <w:br/>
        <w:t>С ней беседа не наскучит.</w:t>
        <w:br/>
        <w:t>Край родной она покажет</w:t>
        <w:br/>
        <w:t>И любить тебя научит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Пенал.</w:t>
      </w:r>
      <w:r>
        <w:rPr>
          <w:sz w:val="28"/>
          <w:szCs w:val="28"/>
        </w:rPr>
        <w:br/>
        <w:t>25. Карандаш в пенале мается,</w:t>
        <w:br/>
        <w:t>Но зато он не ломается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Тетрадь.</w:t>
      </w:r>
      <w:r>
        <w:rPr>
          <w:sz w:val="28"/>
          <w:szCs w:val="28"/>
        </w:rPr>
        <w:br/>
        <w:t>26. Тетрадки в портфеле шуршали,</w:t>
        <w:br/>
        <w:t>Что в жизни важнее решали.</w:t>
        <w:br/>
        <w:t>Тетрадка бормочет:</w:t>
        <w:br/>
        <w:t>— Грамматика!</w:t>
        <w:br/>
        <w:t>А в клетку ворчит:</w:t>
        <w:br/>
        <w:t>— Математика!</w:t>
        <w:br/>
        <w:t>На чем примирились тетрадка с тетрадкой,</w:t>
        <w:br/>
        <w:t>Для нас до сих пор остается загадкой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Ручка.</w:t>
      </w:r>
      <w:r>
        <w:rPr>
          <w:sz w:val="28"/>
          <w:szCs w:val="28"/>
        </w:rPr>
        <w:br/>
        <w:t>27. Буквы напечатанные</w:t>
        <w:br/>
        <w:t>Очень аккуратные.</w:t>
        <w:br/>
        <w:t>Буквы для письма</w:t>
        <w:br/>
        <w:t>Я пишу сама.</w:t>
        <w:br/>
        <w:t xml:space="preserve">Грамоты не знаю, </w:t>
        <w:br/>
        <w:t>А весь век пишу..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Карандаш.</w:t>
      </w:r>
      <w:r>
        <w:rPr>
          <w:sz w:val="28"/>
          <w:szCs w:val="28"/>
        </w:rPr>
        <w:br/>
        <w:t>28.Я — малютка карандашик —</w:t>
        <w:br/>
        <w:t>Исписал я сто бумажек,</w:t>
        <w:br/>
        <w:t>А когда я начинал, то</w:t>
        <w:br/>
        <w:t>С трудом влезал в пенал.</w:t>
        <w:br/>
        <w:t>Школьник пишет и растет,</w:t>
        <w:br/>
        <w:t>Карандаш — наоборот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Резинка.</w:t>
      </w:r>
      <w:r>
        <w:rPr>
          <w:sz w:val="28"/>
          <w:szCs w:val="28"/>
        </w:rPr>
        <w:br/>
        <w:t>31.Я ластик, я резинка —</w:t>
        <w:br/>
        <w:t>Чумазенькая спинка,</w:t>
        <w:br/>
        <w:t>Но совесть у меня чиста —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Точилка.</w:t>
      </w:r>
      <w:r>
        <w:rPr>
          <w:sz w:val="28"/>
          <w:szCs w:val="28"/>
        </w:rPr>
        <w:br/>
        <w:t>30. Почему-то из точилки</w:t>
        <w:br/>
        <w:t>Вьются стружки да опилки.</w:t>
        <w:br/>
        <w:t>Карандаш писать не хочет,</w:t>
        <w:br/>
        <w:t>Вот она его и точит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Закладка.</w:t>
      </w:r>
      <w:r>
        <w:rPr>
          <w:sz w:val="28"/>
          <w:szCs w:val="28"/>
        </w:rPr>
        <w:br/>
        <w:t>29.Я — красивая закладка.</w:t>
        <w:br/>
        <w:t>Я нужна вам для порядка.</w:t>
        <w:br/>
        <w:t>Зря страницы не листай —</w:t>
        <w:br/>
        <w:t>Где закладка, там читай!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Линейка.</w:t>
      </w:r>
      <w:r>
        <w:rPr>
          <w:sz w:val="28"/>
          <w:szCs w:val="28"/>
        </w:rPr>
        <w:br/>
        <w:t>32.Я — линейка,</w:t>
        <w:br/>
        <w:t>Прямота — главная моя мечта.</w:t>
        <w:br/>
      </w:r>
      <w:r>
        <w:rPr>
          <w:b/>
          <w:sz w:val="28"/>
          <w:szCs w:val="28"/>
        </w:rPr>
        <w:t xml:space="preserve">Загадка    </w:t>
      </w:r>
      <w:r>
        <w:rPr>
          <w:sz w:val="28"/>
          <w:szCs w:val="28"/>
        </w:rPr>
        <w:t>Жмутся в узеньком домишке</w:t>
        <w:br/>
        <w:t>Разноцветные детишки.</w:t>
        <w:br/>
        <w:t>Только выпустишь на волю –</w:t>
        <w:br/>
        <w:t>Где была пустота,</w:t>
        <w:br/>
        <w:t>Там, глядишь, - красота!</w:t>
        <w:br/>
      </w:r>
      <w:r>
        <w:rPr>
          <w:b/>
          <w:sz w:val="28"/>
          <w:szCs w:val="28"/>
        </w:rPr>
        <w:t>(Карандаши цветные)</w:t>
        <w:br/>
      </w:r>
    </w:p>
    <w:p>
      <w:pPr>
        <w:pStyle w:val="Style15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ценка «Карандаши» </w:t>
      </w:r>
      <w:r>
        <w:rPr>
          <w:bCs/>
          <w:sz w:val="28"/>
          <w:szCs w:val="28"/>
        </w:rPr>
        <w:t>(Каждый карандаш прикрепляет на доску фрагмент пейзаж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:Мы карандаши!                                                                                                                                         Меж собой похожие                                                                                                                           Только разнокож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Синее неб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-Жёлтое солнц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--Склоны высоких коричневых г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-Зелень деревь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-Красные ма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---И голубые просторы озёр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Школа»</w:t>
      </w:r>
    </w:p>
    <w:p>
      <w:pPr>
        <w:pStyle w:val="Style15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сейчас мы проверим какие вы внимательные- поиграем в игру «Эх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йся ,детвора!                                                                                                                                  Начинается игра!                                                                                                                                              Да ладошек не жалей                                                                                                                                                 Бей в ладоши веселей!                                                                                                                                                  Сколько времени сейчас ?                                                                                                                                Сколько будет через час?                                                                                                                                                                  И неправда будет два?                                                                                                                                                      Думай , думай, голова!                                                                                                                                                 Как поёт в селе петух?                                                                                                                                                              Да не филин ,а петух?                                                                                                                                                        Вы уверены, что так?                                                                                                                                              А на самом деле как?                                                                                                                                                  Сколько будет дважды два?                                                                                                                                            Ходит кругом голова!                                                                                                                                           Это ухо или нос ?                                                                                                                                                           Или ,может  , сена воз?                                                                                                                                                    Или локоть, или глаз?                                                                                                                                                А вот это что у нас?                                                                                                                                                  Вы хорошие всегда?                                                                                                                                            Или только иногда?                                                                                                                                                    Не устали отвечать?                                                                                                                                       Разрешаю помолчать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Учитель: Слово предоставляется  нашим родителям.</w:t>
      </w:r>
      <w:r>
        <w:rPr>
          <w:bCs/>
          <w:sz w:val="28"/>
          <w:szCs w:val="28"/>
        </w:rPr>
        <w:br/>
        <w:br/>
        <w:t>1.</w:t>
      </w:r>
      <w:r>
        <w:rPr>
          <w:rStyle w:val="StrongEmphasis"/>
          <w:b w:val="false"/>
          <w:sz w:val="28"/>
          <w:szCs w:val="28"/>
        </w:rPr>
        <w:t>Давно мы в школе отучились,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Другим забита голова!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формул столбики забылись,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иностранные слова!</w:t>
      </w:r>
      <w:r>
        <w:rPr>
          <w:bCs/>
          <w:sz w:val="28"/>
          <w:szCs w:val="28"/>
        </w:rPr>
        <w:br/>
        <w:br/>
        <w:t>2.</w:t>
      </w:r>
      <w:r>
        <w:rPr>
          <w:rStyle w:val="StrongEmphasis"/>
          <w:b w:val="false"/>
          <w:sz w:val="28"/>
          <w:szCs w:val="28"/>
        </w:rPr>
        <w:t>Но думали в начальной школе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оможем детям мы всегда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знаний хватит нам, и воли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спехи будут – хоть куда!</w:t>
      </w:r>
      <w:r>
        <w:rPr>
          <w:bCs/>
          <w:sz w:val="28"/>
          <w:szCs w:val="28"/>
        </w:rPr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3.</w:t>
      </w:r>
      <w:r>
        <w:rPr>
          <w:rStyle w:val="StrongEmphasis"/>
          <w:b w:val="false"/>
          <w:sz w:val="28"/>
          <w:szCs w:val="28"/>
        </w:rPr>
        <w:t>Мы с вами палочки писали,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чились по слогам читать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Задачи разные решали,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тарались делать всё на пять!</w:t>
      </w:r>
      <w:r>
        <w:rPr>
          <w:bCs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Но с каждым разом всё труднее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Задачи стали задавать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стали дети нас умнее – 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Они нам стали объяснять!</w:t>
      </w:r>
      <w:r>
        <w:rPr>
          <w:bCs/>
          <w:sz w:val="28"/>
          <w:szCs w:val="28"/>
        </w:rPr>
        <w:br/>
        <w:br/>
        <w:t>5.</w:t>
      </w:r>
      <w:r>
        <w:rPr>
          <w:rStyle w:val="StrongEmphasis"/>
          <w:b w:val="false"/>
          <w:sz w:val="28"/>
          <w:szCs w:val="28"/>
        </w:rPr>
        <w:t>От всех родителей – спасибо!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Мы говорим учителям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у, разве сами мы смогли бы?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о силам это тольк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исполняют песню «Сказки детства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лыбк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это кто там прячется? Подойдите сюда поближе. А как вас зову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укла Кат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укла Зина!</w:t>
      </w:r>
    </w:p>
    <w:p>
      <w:pPr>
        <w:pStyle w:val="Style15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куда вы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уклы:-</w:t>
      </w:r>
      <w:r>
        <w:rPr>
          <w:sz w:val="28"/>
          <w:szCs w:val="28"/>
        </w:rPr>
        <w:t>Мы пришли из магазина.                                                                                                                                        Тихо мы стояли в зале,</w:t>
      </w:r>
    </w:p>
    <w:p>
      <w:pPr>
        <w:pStyle w:val="Style15"/>
        <w:rPr/>
      </w:pPr>
      <w:r>
        <w:rPr>
          <w:sz w:val="28"/>
          <w:szCs w:val="28"/>
        </w:rPr>
        <w:t xml:space="preserve">-Только вдруг нам рассказали ,                                                                                                                   Что у вас весёлый праздник ,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идишь в коробке разве?</w:t>
      </w:r>
    </w:p>
    <w:p>
      <w:pPr>
        <w:pStyle w:val="Style15"/>
        <w:rPr/>
      </w:pPr>
      <w:r>
        <w:rPr>
          <w:b/>
          <w:sz w:val="28"/>
          <w:szCs w:val="28"/>
        </w:rPr>
        <w:t>Кукла</w:t>
      </w:r>
      <w:r>
        <w:rPr>
          <w:sz w:val="28"/>
          <w:szCs w:val="28"/>
        </w:rPr>
        <w:t>: Мы решили по секрету                                                                                                                     Убежать на праздник этот!                                                                                                                           С полки мы сбежали с Катей,                                                                                                                                               Быстро выгладили платья,                                                                                                                          Двери тихо отворили…                                                                                                                                          Так мы здесь и очутились,                                                                                                                                               Ещё мишек пригласили.</w:t>
      </w:r>
    </w:p>
    <w:p>
      <w:pPr>
        <w:pStyle w:val="Style15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рады вам ,куколки! Садитесь ,пожалуйста!</w:t>
      </w:r>
    </w:p>
    <w:p>
      <w:pPr>
        <w:pStyle w:val="Style15"/>
        <w:rPr/>
      </w:pPr>
      <w:r>
        <w:rPr>
          <w:b/>
          <w:sz w:val="28"/>
          <w:szCs w:val="28"/>
        </w:rPr>
        <w:t>Куклы</w:t>
      </w:r>
      <w:r>
        <w:rPr>
          <w:sz w:val="28"/>
          <w:szCs w:val="28"/>
        </w:rPr>
        <w:t>: О, мы вовсе не устали,                                                                                                                                                                                                                                                                                 Мы бы вам потанцевали!</w:t>
      </w:r>
    </w:p>
    <w:p>
      <w:pPr>
        <w:pStyle w:val="Style15"/>
        <w:rPr/>
      </w:pPr>
      <w:r>
        <w:rPr>
          <w:b/>
          <w:sz w:val="28"/>
          <w:szCs w:val="28"/>
        </w:rPr>
        <w:t>Танец «Мишка с куклою»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йчас мы поиграем в игру с гостями праздника. Поднимайте вверх шарики только определенного цв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рогие гости, вы пока не устали?</w:t>
        <w:br/>
        <w:t>А вот шарики ваши в руках заскучали.</w:t>
        <w:br/>
        <w:t>А ну-ка поднимем их дружно, повыше!</w:t>
        <w:br/>
        <w:t>А еще выше, до самой крыши!</w:t>
        <w:br/>
        <w:t>Ну, а теперь покажите мне срочно.</w:t>
        <w:br/>
        <w:t>Не ошибайтесь, показывать точно.</w:t>
        <w:br/>
        <w:t>Какие весной распускаются почки? (зеленые)</w:t>
        <w:br/>
        <w:t>А лучи солнца, какие всегда? (желтые)</w:t>
        <w:br/>
        <w:t>А ночью над нами, какая звезда? (зеленые, желтые, красные)</w:t>
        <w:br/>
        <w:t>А праздник веселый здесь всех нас собрал.</w:t>
        <w:br/>
        <w:t>Какой разноцветный здесь шариков бал? (все)</w:t>
        <w:br/>
        <w:t>А если к веселью не будем близки,</w:t>
        <w:br/>
        <w:t>Какие же станем мы все от тоски? (зеленые, синие)</w:t>
        <w:br/>
        <w:t>Приветствуя новый спектакль хороший,</w:t>
        <w:br/>
        <w:t>Какими же станут в усердье ладошки? (красные)</w:t>
        <w:br/>
        <w:t>Так пусть только радостью светятся лица.</w:t>
        <w:br/>
        <w:t xml:space="preserve">И солнце, каким только цветом искрится? (желтые) </w:t>
        <w:br/>
        <w:t>Пусть всех нас минует беда.</w:t>
        <w:br/>
        <w:t>Пусть будет небо, какое всегда? (синие)</w:t>
        <w:br/>
        <w:t>А праздник веселый здесь всех нас собрал.</w:t>
        <w:br/>
        <w:t>Какой разноцветный здесь шариков бал?(вс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 Мир похож на цветной луг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удостоверений об окончании первого клас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33. Сегодня закончен последний урок,</w:t>
        <w:br/>
        <w:t>Последний звенит в коридоре звонок,</w:t>
        <w:br/>
        <w:t>И сумки под мышку,</w:t>
        <w:br/>
        <w:t>И мчимся вприпрыжку,</w:t>
        <w:br/>
        <w:t>И дружно идем</w:t>
        <w:br/>
        <w:t>За школьный порог.</w:t>
        <w:br/>
        <w:br/>
      </w:r>
    </w:p>
    <w:p>
      <w:pPr>
        <w:pStyle w:val="Normal"/>
        <w:rPr/>
      </w:pPr>
      <w:r>
        <w:rPr>
          <w:sz w:val="28"/>
          <w:szCs w:val="28"/>
        </w:rPr>
        <w:t>34.  Первый класс!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назад ты принял нас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шли мы во второй,                                                                                                                                                                      И прощаемся с тобой!</w:t>
      </w:r>
    </w:p>
    <w:p>
      <w:pPr>
        <w:pStyle w:val="Style15"/>
        <w:rPr/>
      </w:pPr>
      <w:r>
        <w:rPr>
          <w:sz w:val="28"/>
          <w:szCs w:val="28"/>
        </w:rPr>
        <w:t>35.Мел, доска, картина, карта</w:t>
        <w:br/>
        <w:t>Вместе с нами подрастут.</w:t>
        <w:br/>
        <w:t>Чуть повыше станут парты,</w:t>
        <w:br/>
        <w:t>Вместе с нами перейдут!</w:t>
        <w:br/>
        <w:t>36. А учительницу что же,</w:t>
        <w:br/>
        <w:t>Разве бросим мы с тобой?</w:t>
        <w:br/>
      </w:r>
      <w:r>
        <w:rPr>
          <w:b/>
          <w:sz w:val="28"/>
          <w:szCs w:val="28"/>
        </w:rPr>
        <w:t>ВСЕ: Нет, учительница тоже</w:t>
        <w:br/>
        <w:t>Переходит во второй!</w:t>
      </w:r>
    </w:p>
    <w:p>
      <w:pPr>
        <w:pStyle w:val="Normal"/>
        <w:rPr/>
      </w:pPr>
      <w:r>
        <w:rPr>
          <w:sz w:val="28"/>
          <w:szCs w:val="28"/>
        </w:rPr>
        <w:t xml:space="preserve">37. Вот и опустела наша шк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идоры гулкие молч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овёт нас в класс звонок весё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так звонок см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8. Нынче утро лета. В самом дел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светом наполнило вы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вместе повзросл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пеньку выше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9 . Мы вернёмся в класс теперь не ско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ут нас игры, песни у кост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ут походы. До свиданья, шко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лето, - звонк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месте весело шагать»</w:t>
      </w:r>
    </w:p>
    <w:p>
      <w:pPr>
        <w:pStyle w:val="Style15"/>
        <w:spacing w:before="0" w:after="0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300" w:hanging="0"/>
        <w:rPr/>
      </w:pPr>
      <w:r>
        <w:rPr>
          <w:b/>
          <w:sz w:val="28"/>
          <w:szCs w:val="28"/>
        </w:rPr>
        <w:t xml:space="preserve">Учитель : </w:t>
      </w:r>
      <w:r>
        <w:rPr>
          <w:sz w:val="28"/>
          <w:szCs w:val="28"/>
        </w:rPr>
        <w:t>Вот и подошло к завершению наше путешествие. Наш поезд прибыл в пункт назначения- школа  №1  1Б класс. А вы помните, какие вы пришли в 1 класс маленькие, робкие, держась за руки своих мам и пап. Помните, как робко входили в класс. Вы многому научились за это время, нашли своих друзей, крепко подружились. Я поздравляю вас с успешным окончанием первого класса и началом летних каникул!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left="300" w:hanging="0"/>
        <w:rPr/>
      </w:pPr>
      <w:r>
        <w:rPr>
          <w:b/>
          <w:sz w:val="28"/>
          <w:szCs w:val="28"/>
        </w:rPr>
        <w:t xml:space="preserve">Все: </w:t>
      </w:r>
      <w:r>
        <w:rPr/>
        <w:t>Ура!!!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lang w:val="en-US" w:eastAsia="en-US" w:bidi="he-IL"/>
              </w:rPr>
              <w:drawing>
                <wp:inline distT="0" distB="0" distL="0" distR="0">
                  <wp:extent cx="4408170" cy="3241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32410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9:13:00Z</dcterms:created>
  <dc:creator>ИННА</dc:creator>
  <dc:description/>
  <cp:keywords/>
  <dc:language>en-US</dc:language>
  <cp:lastModifiedBy>ИННА</cp:lastModifiedBy>
  <dcterms:modified xsi:type="dcterms:W3CDTF">2019-01-05T09:14:00Z</dcterms:modified>
  <cp:revision>3</cp:revision>
  <dc:subject/>
  <dc:title/>
</cp:coreProperties>
</file>