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Monotype Corsiva" w:hAnsi="Monotype Corsiva" w:eastAsia="Times New Roman" w:cs="Monotype Corsiva"/>
          <w:b/>
          <w:b/>
          <w:bCs/>
          <w:color w:val="7030A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7030A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Monotype Corsiva" w:hAnsi="Monotype Corsiva" w:eastAsia="Times New Roman" w:cs="Monotype Corsiva"/>
          <w:b/>
          <w:b/>
          <w:bCs/>
          <w:color w:val="7030A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7030A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Monotype Corsiva" w:hAnsi="Monotype Corsiva" w:eastAsia="Times New Roman" w:cs="Monotype Corsiva"/>
          <w:b/>
          <w:b/>
          <w:bCs/>
          <w:color w:val="7030A0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7030A0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24406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sz w:val="44"/>
          <w:szCs w:val="44"/>
          <w:lang w:eastAsia="ru-RU"/>
        </w:rPr>
        <w:t xml:space="preserve">ПЛАН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24406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sz w:val="44"/>
          <w:szCs w:val="44"/>
          <w:lang w:eastAsia="ru-RU"/>
        </w:rPr>
        <w:t xml:space="preserve">СОВМЕСТНОЙ РАБОТЫ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24406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sz w:val="44"/>
          <w:szCs w:val="44"/>
          <w:lang w:eastAsia="ru-RU"/>
        </w:rPr>
        <w:t>С РОДИТЕЛЯМИ ОБУЧАЮЩИХСЯ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24406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sz w:val="44"/>
          <w:szCs w:val="44"/>
          <w:lang w:eastAsia="ru-RU"/>
        </w:rPr>
        <w:t>Сроки реализации: 2017-2021 г.г.</w:t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24406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244061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24406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244061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24406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244061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24406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244061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24406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244061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24406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244061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eastAsia="Times New Roman" w:cs="Times New Roman"/>
          <w:color w:val="24406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244061"/>
          <w:sz w:val="44"/>
          <w:szCs w:val="44"/>
          <w:lang w:eastAsia="ru-RU"/>
        </w:rPr>
        <w:t>Классный руководитель: Иксанова Рашида Сафаровн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24406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244061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24406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244061"/>
          <w:sz w:val="44"/>
          <w:szCs w:val="44"/>
          <w:lang w:eastAsia="ru-RU"/>
        </w:rPr>
        <w:t>г. Нижневартовск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 работы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– организация сотрудничества родителей и школы в деле обучения и воспитания на основе единой педагогической позици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ключение родителей в совместную со школой воспитывающую деятельность с детьми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вышение педагогической культуры родителей, пополнение их знаний по конкретному вопросу воспитания ребенка в семье и школе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рганизация здорового образа жизни в семье и школе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вместная со школой организация социальной защиты детей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одержание работы: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знакомление родителей с нормативными актами и документами в области образования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рганизация психолого-педагогического просвещения родителей (активное включение в работу с семьей педагога-психолога, социального педагога, педагогов дополнительного образования)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вместные занятия с детьми (походы, экскурсии, коллективные творческие дела)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бота о многодетных и социально незащищенных семьях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астие в работе совета школы и родительского комитета школы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вместная оздоровительная работа семьи и школы (дни здоровья, спортивные мероприятия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Формы работы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одительские собрания (классные и общешкольные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ни открытых дверей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одительский лекторий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стречи с администрацией, с учителями класса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заимодействие с родительским комитетом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ндивидуальные консультации и беседы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рганизация совместной трудовой деятельности (оформление кабинетов, субботники ит.д.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рганизация совместной познавательной деятельности (конкурсы, викторины);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вместная организация досуга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лан работы с родителями обучающихся</w:t>
      </w:r>
    </w:p>
    <w:p>
      <w:pPr>
        <w:pStyle w:val="Normal"/>
        <w:shd w:fill="FFFFFF" w:val="clear"/>
        <w:spacing w:lineRule="auto" w:line="24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0"/>
          <w:szCs w:val="20"/>
          <w:lang w:eastAsia="ru-RU"/>
        </w:rPr>
        <w:t>1а класса на 2017-2018 учебный год</w:t>
      </w:r>
    </w:p>
    <w:tbl>
      <w:tblPr>
        <w:tblW w:w="1495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3830"/>
        <w:gridCol w:w="7298"/>
      </w:tblGrid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ата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ема</w:t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Цель и ответственный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СЕНТЯБРЬ</w:t>
            </w:r>
          </w:p>
        </w:tc>
      </w:tr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аздник первого звонка</w:t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оздать положительную мотивацию к обучению. Классный руководитель</w:t>
            </w:r>
          </w:p>
        </w:tc>
      </w:tr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одительское собрание» Первые дни ребенка в школе»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8"/>
                <w:szCs w:val="28"/>
              </w:rPr>
              <w:t>Выставка поделок и букетов «Прощай осенняя краса»</w:t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вести рефлексию родителей по первым учебным дням, рассказать о результатах своих наблюдений и первых диагностических работах. Классный руководите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</w:t>
            </w:r>
          </w:p>
        </w:tc>
      </w:tr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седание родительского комитета Составление базы данных ( социальный паспорт)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пределение плана работы комитета на год, рассмотреть конкретные вопросы класса. Классный руководитель и родительский комитет.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ОКТЯБРЬ</w:t>
            </w:r>
          </w:p>
        </w:tc>
      </w:tr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ивидуальные консультации</w:t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казать о психофизиологических основах навыка письма, дать советы и рекомендации для предупреждения и преодоления возможных трудносте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Классный руководитель и специалисты работающие с классом.</w:t>
            </w:r>
          </w:p>
        </w:tc>
      </w:tr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ительское собрани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Адаптация первоклассников»</w:t>
            </w: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День открытых дверей. Открытые мероприятия для родителей</w:t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едение итогов первой четверти. Анализ психолог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Классный руководитель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</w:tr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ртфолио как средство оценки достижений учащихся»</w:t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с технологией «Портфолио», рассказ о его особенностях в 1 класс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Классный руководитель</w:t>
            </w:r>
          </w:p>
        </w:tc>
      </w:tr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здник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День матери»</w:t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вать условия для сплочения классного коллектива, осознания родителями своей роли в жизни ребенка</w:t>
            </w:r>
          </w:p>
        </w:tc>
      </w:tr>
      <w:tr>
        <w:trPr>
          <w:trHeight w:val="431" w:hRule="atLeast"/>
        </w:trPr>
        <w:tc>
          <w:tcPr>
            <w:tcW w:w="14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</w:tr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кабрь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дивидуальные консульт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вогодние праздники (школьный и классный) с привлечением родителей</w:t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оздавать условия для сплочения классного коллектива, осознания родителями своей роли в жизни ребенка.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 и родительский комитет.</w:t>
            </w:r>
          </w:p>
        </w:tc>
      </w:tr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ЯНВАРЬ</w:t>
            </w:r>
          </w:p>
        </w:tc>
      </w:tr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варь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Что такое хорошо и что такое плохо»</w:t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ыявить трудности в обучении с целью корректировки. Классный руководитель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ФЕВРАЛЬ-МАРТ</w:t>
            </w:r>
          </w:p>
        </w:tc>
      </w:tr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евраль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рт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аздники «Равнение на пап»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Наши мамы - самые лучшие»</w:t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ивлекать родителей к проведению школьных и классным мероприятий: «8 марта», «23 февраля». Классный руководитель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АПРЕЛЬ</w:t>
            </w:r>
          </w:p>
        </w:tc>
      </w:tr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прель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ворческий отчет обучающихся перед родителями</w:t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Презентовать учебные проекты учащихся 1 класса, сделанные в течение года во время внеурочной деятельности. 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МАЙ</w:t>
            </w:r>
          </w:p>
        </w:tc>
      </w:tr>
      <w:tr>
        <w:trPr/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й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ткрытое общешкольное собрание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аздник «До свидания, 1 класс!»</w:t>
            </w:r>
          </w:p>
        </w:tc>
        <w:tc>
          <w:tcPr>
            <w:tcW w:w="7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 Показать родителям учебные навыки, приобретенные в течение года обучения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Подвести итоги.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 и родительский комитет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лан работы с родителями обучающихся</w:t>
      </w:r>
    </w:p>
    <w:p>
      <w:pPr>
        <w:pStyle w:val="Normal"/>
        <w:shd w:fill="FFFFFF" w:val="clear"/>
        <w:spacing w:lineRule="auto" w:line="24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0"/>
          <w:szCs w:val="20"/>
          <w:lang w:eastAsia="ru-RU"/>
        </w:rPr>
        <w:t>2а класса на 2018-2019 учебный год</w:t>
      </w:r>
    </w:p>
    <w:tbl>
      <w:tblPr>
        <w:tblW w:w="14936" w:type="dxa"/>
        <w:jc w:val="left"/>
        <w:tblInd w:w="-204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1495"/>
        <w:gridCol w:w="6212"/>
        <w:gridCol w:w="7229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Дата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Содержание работы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нтябрь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щешкольное родительское собрание «Работа школы в условиях модернизации и повышения качества образования».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иректор школы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ое родительское собрание «Критерии оценок»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еседы и консультации: «Возрастные психолого-педагогические особенности детей». Правила поведения в школе.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новление базы данных ( социальный паспорт)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ктябрь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8"/>
                <w:szCs w:val="28"/>
              </w:rPr>
              <w:t>Ежегодные Благотворительные акции: «ЧиЖ»,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и добро», «Щедрый вторник», «Помощь детям окружной больницы», «Мы вместе», «Добрая открытка»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нь открытых дверей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ябрь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Классное родительское собра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lang w:eastAsia="ru-RU"/>
              </w:rPr>
              <w:t>«Отметка. Оценка. Как к ней относиться?»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Поддержка как стратегия конструктивного взаимодействия с детьми»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кабрь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3"/>
                <w:sz w:val="27"/>
                <w:szCs w:val="27"/>
              </w:rPr>
              <w:t>Спортивные соревнования «Веселые старты»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 и учитель физкультуры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Взаимодействие семьи и школы по вопросам профилактики правонарушений и безнадзорности»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и проведение новогоднего утренника.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варь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ое родительское собрание «Стили семейного воспитания»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Анализ итогов 1 полугодия. Сохранение здоровья – важная задача семьи и школы»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евраль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екторий для родителей «Агрессия детей: ее причина и предупреждение»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 Социальный педагог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ндивидуальные консультации «Как успешно выполнить домашние задания».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рт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нь открытых дверей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к презентации социального проекта.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екторий для родителей «Как успешно учиться»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едагог- психолог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прель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щешкольное родительское собрание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иректор школы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ндивидуальные консультации «Развитие внимания».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 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й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ое родительское собрание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аздник «Вот и стали мы на год взрослее»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лан работы с родителями обучающихся</w:t>
      </w:r>
    </w:p>
    <w:p>
      <w:pPr>
        <w:pStyle w:val="Normal"/>
        <w:shd w:fill="FFFFFF" w:val="clear"/>
        <w:spacing w:lineRule="auto" w:line="24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0"/>
          <w:szCs w:val="20"/>
          <w:lang w:eastAsia="ru-RU"/>
        </w:rPr>
        <w:t>3А класса на 2019-2020 учебный год</w:t>
      </w:r>
    </w:p>
    <w:tbl>
      <w:tblPr>
        <w:tblW w:w="14936" w:type="dxa"/>
        <w:jc w:val="left"/>
        <w:tblInd w:w="-204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1496"/>
        <w:gridCol w:w="6334"/>
        <w:gridCol w:w="7106"/>
      </w:tblGrid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Дата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Содержание работы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нтябрь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щешкольное родительское собрание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иректор школы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ое родительское собрание «Почему ребенок плохо учится»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авила поведения на улице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новление базы данных о социально- не защищенных семьях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седание родительского комитета класса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едседатель РК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ктябрь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екторий для родителей «Десять ошибок в воспитании, которые все когда-нибудь совершали»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нь открытых дверей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и проведение праздника «День Матери»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ябрь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ое родительское собрание «Авторитет родителей в семье»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кабрь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екторий для родителей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 Социальный педагог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и проведение новогоднего утренника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седание родительского комитета класса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едседатель РК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варь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ое родительское собрание «Анализ итогов 1 полугодия. Режим дня - это важно!»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евраль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екторий для родителей «Взрослый младший школьник»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 Социальный педагог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ндивидуальные консультации «Значение памяти в интеллектуальном развитии школьника»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рт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нь открытых дверей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к презентации социального проекта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екторий для родителей «Значение памяти в интеллектуальном развитии школьника»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едагог- психолог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седание родительского комитета класса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едседатель РК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прель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ое родительское собрание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иректор школы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ндивидуальные консультации «Развитие внимания»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 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й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щешкольное родительское собрание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седание родительского комитета класса. Подведение итогов работы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Классный руководитель и родительский комитет 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едседатель РК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аздник «Окончание начальной школы»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лан работы с родителями обучающихся</w:t>
      </w:r>
    </w:p>
    <w:p>
      <w:pPr>
        <w:pStyle w:val="Normal"/>
        <w:shd w:fill="FFFFFF" w:val="clear"/>
        <w:spacing w:lineRule="auto" w:line="24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0"/>
          <w:szCs w:val="20"/>
          <w:lang w:eastAsia="ru-RU"/>
        </w:rPr>
        <w:t>4А класса на 2020-2021 учебный год</w:t>
      </w:r>
    </w:p>
    <w:tbl>
      <w:tblPr>
        <w:tblW w:w="14936" w:type="dxa"/>
        <w:jc w:val="left"/>
        <w:tblInd w:w="-204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1496"/>
        <w:gridCol w:w="6334"/>
        <w:gridCol w:w="7106"/>
      </w:tblGrid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Дата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Содержание работы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нтябрь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щешкольное родительское собрание «Формирование универсальных учебных действий у младших школьников»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иректор школы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ое родительское собрание «Психолого-педагогические особенности четвероклассников»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авила поведения в школе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новление базы данных о социально- не защищенных семьях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оц. педагог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седание родительского комитета класса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едседатель РК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ктябрь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екторий для родителей «Трудности детей при выполнении домашних заданий»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нь открытых дверей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и проведение праздника «День Матери»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ябрь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ое родительское собрание «Роль семьи в воспитании ребенка»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«Современные формы взаимодействия педагогов и родителей»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кабрь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екторий для родителей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 Социальный педагог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и проведение новогоднего утренника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седание родительского комитета класса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едседатель РК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варь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ое родительское собрание «Анализ итогов 1 полугодия. Сохранение здоровья – важная задача семьи и школы»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евраль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екторий для родителей «Агрессия детей: ее причина и предупреждение»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 Социальный педагог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ндивидуальные консультации «Как успешно выполнить домашние задания»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рт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нь открытых дверей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к презентации социального проекта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екторий для родителей «Как успешно учиться»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едагог- психолог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седание родительского комитета класса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едседатель РК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прель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ое родительское собрание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иректор школы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ндивидуальные консультации «Развитие памяти»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 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й</w:t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щешкольное родительское собрание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седание родительского комитета класса. Подведение итогов работы.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Классный руководитель и родительский комитет 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едседатель РК</w:t>
            </w:r>
          </w:p>
        </w:tc>
      </w:tr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6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аздник «Вот и стали мы на год взрослее»</w:t>
            </w:r>
          </w:p>
        </w:tc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tLeast" w:line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лассный руководитель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Литератур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М.А.Алоева «Родительские собрания во 2-4 классах.» (Серия «Сердце отдаю детям»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Идеи для работы с родителями. Поиск контакта. Классное руководство и воспитание школьников №9                                      2008 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Саляхова Л.И. Родительские собрания: традиционные и нетрадиционные формы. — М., 2007.</w:t>
      </w:r>
    </w:p>
    <w:p>
      <w:pPr>
        <w:pStyle w:val="C3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>Гребенникова О. Родительское собрание «Школа для родителей» // Классное руководство и воспитание школьников №21 2008</w:t>
      </w:r>
    </w:p>
    <w:p>
      <w:pPr>
        <w:pStyle w:val="C3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7"/>
          <w:szCs w:val="27"/>
          <w:shd w:fill="FFFFFF" w:val="clear"/>
        </w:rPr>
        <w:t xml:space="preserve"> Фейгина Г.В. Как с толком проводить родительские собрания.// Журнал Классный руководитель №8 2008 </w:t>
      </w:r>
    </w:p>
    <w:p>
      <w:pPr>
        <w:pStyle w:val="C33"/>
        <w:shd w:fill="FFFFFF" w:val="clear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6.</w:t>
      </w:r>
      <w:r>
        <w:rPr>
          <w:color w:val="000000"/>
          <w:sz w:val="27"/>
          <w:szCs w:val="27"/>
          <w:shd w:fill="FFFFFF" w:val="clear"/>
        </w:rPr>
        <w:t xml:space="preserve"> «Совместные воспитательные проекты» Родительские собрания, семейные вечера, спортивные развлечения, проекты.М.К. Господникова. Изд. Волгоград 2009г.</w:t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33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</w:rPr>
        <w:t>РЕЗУЛЬТАТЫ МОНИТОРИНГ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УДОВЛЕТВОРЕННОСТИ ОБРАЗОВАТЕЛЬНЫМИ УСЛУГАМИ (родительская общественность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: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Количество родителей опрошенных-28</w:t>
      </w:r>
    </w:p>
    <w:tbl>
      <w:tblPr>
        <w:tblW w:w="153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  <w:gridCol w:w="888"/>
        <w:gridCol w:w="1085"/>
        <w:gridCol w:w="457"/>
        <w:gridCol w:w="1372"/>
        <w:gridCol w:w="2063"/>
        <w:gridCol w:w="546"/>
      </w:tblGrid>
      <w:tr>
        <w:trPr>
          <w:trHeight w:val="440" w:hRule="atLeast"/>
        </w:trPr>
        <w:tc>
          <w:tcPr>
            <w:tcW w:w="8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lang w:eastAsia="ru-RU"/>
              </w:rPr>
              <w:t>Вопросы анкеты</w:t>
            </w:r>
          </w:p>
        </w:tc>
        <w:tc>
          <w:tcPr>
            <w:tcW w:w="5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lang w:eastAsia="ru-RU"/>
              </w:rPr>
              <w:t>Вариант ответа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8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lang w:eastAsia="ru-RU"/>
              </w:rPr>
              <w:t>Да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lang w:eastAsia="ru-RU"/>
              </w:rPr>
              <w:t>Нет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lang w:eastAsia="ru-RU"/>
              </w:rPr>
              <w:t>Трудно сказать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8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. Удовлетворены ли В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42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уровнем преподав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42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организацией урока и внеурочной деятель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42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состоянием спортивного зал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42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материально- техническим обеспечением в школ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42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отношениями между учащимися в класс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42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отношениями Вашего ребёнка с учителе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42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отношением Вашего ребёнка к школе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93 %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%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%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86%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7%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7%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63%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5%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2%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82%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7%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1%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93%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6%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91%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%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6.%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87%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%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0%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. В школе любой ребёнок может найти для себя занятия по душе, по интересам.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72%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4%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4%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8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. Получаете ли Вы достаточную информацию об успехах и неудачах Вашего ребёнка?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96%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0%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3,6%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4.  Имеете ли Вы возможность участвовать в делах/ мероприятиях школы?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89%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1%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8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5. Хотите ли Вы участвовать в делах школы?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68%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1%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1%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6. Что, по Вашему мнению, учитель делает хорош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18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обучает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18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проводит внеклассные, оздоровительные мероприятия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93%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0%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7%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63%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1%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26%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8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8.  Что, по Вашему мнению, педагогу следовало бы делать лучше?</w:t>
            </w:r>
          </w:p>
        </w:tc>
        <w:tc>
          <w:tcPr>
            <w:tcW w:w="5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Все устраива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Учителю анг.языка – своевременно выставлять оценки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8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9. Любимый учебный предмет (урок) Вашего ребёнка…</w:t>
            </w:r>
          </w:p>
        </w:tc>
        <w:tc>
          <w:tcPr>
            <w:tcW w:w="5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Математика, литературное чтение,физкультура, ИЗО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8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0. Самый нелюбимый учебный предмет (урок) Вашего ребёнка...</w:t>
            </w:r>
          </w:p>
        </w:tc>
        <w:tc>
          <w:tcPr>
            <w:tcW w:w="5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Английский язык, русский язык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8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1. Считаете ли Вы необходимым проведение тематических родительских собраний?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87,5%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0%</w:t>
            </w:r>
          </w:p>
        </w:tc>
        <w:tc>
          <w:tcPr>
            <w:tcW w:w="4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lang w:eastAsia="ru-RU"/>
              </w:rPr>
              <w:t>12,5%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ный руководитель                                 И.А. Рябова</w:t>
      </w:r>
    </w:p>
    <w:sectPr>
      <w:type w:val="nextPage"/>
      <w:pgSz w:orient="landscape" w:w="16838" w:h="11906"/>
      <w:pgMar w:left="1134" w:right="1134" w:gutter="0" w:header="0" w:top="850" w:footer="0" w:bottom="1701"/>
      <w:pgBorders w:display="allPages" w:offsetFrom="page">
        <w:top w:val="dotDotDash" w:sz="4" w:space="24" w:color="000000"/>
        <w:left w:val="dotDotDash" w:sz="4" w:space="24" w:color="000000"/>
        <w:bottom w:val="dotDotDash" w:sz="4" w:space="24" w:color="000000"/>
        <w:right w:val="dot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38">
    <w:name w:val="c38"/>
    <w:basedOn w:val="Style14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C29">
    <w:name w:val="c29"/>
    <w:basedOn w:val="Style14"/>
    <w:qFormat/>
    <w:rPr/>
  </w:style>
  <w:style w:type="character" w:styleId="C25">
    <w:name w:val="c25"/>
    <w:basedOn w:val="Style14"/>
    <w:qFormat/>
    <w:rPr/>
  </w:style>
  <w:style w:type="character" w:styleId="C0">
    <w:name w:val="c0"/>
    <w:basedOn w:val="Style14"/>
    <w:qFormat/>
    <w:rPr/>
  </w:style>
  <w:style w:type="character" w:styleId="C24">
    <w:name w:val="c24"/>
    <w:basedOn w:val="Style14"/>
    <w:qFormat/>
    <w:rPr/>
  </w:style>
  <w:style w:type="character" w:styleId="C17">
    <w:name w:val="c17"/>
    <w:basedOn w:val="Style14"/>
    <w:qFormat/>
    <w:rPr/>
  </w:style>
  <w:style w:type="character" w:styleId="C7">
    <w:name w:val="c7"/>
    <w:basedOn w:val="Style14"/>
    <w:qFormat/>
    <w:rPr/>
  </w:style>
  <w:style w:type="character" w:styleId="C14">
    <w:name w:val="c14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4:26:00Z</dcterms:created>
  <dc:creator>Адрей</dc:creator>
  <dc:description/>
  <dc:language>en-US</dc:language>
  <cp:lastModifiedBy>User</cp:lastModifiedBy>
  <dcterms:modified xsi:type="dcterms:W3CDTF">2019-01-06T14:26:00Z</dcterms:modified>
  <cp:revision>2</cp:revision>
  <dc:subject/>
  <dc:title/>
</cp:coreProperties>
</file>