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88" w:leader="none"/>
        </w:tabs>
        <w:rPr>
          <w:sz w:val="56"/>
          <w:szCs w:val="56"/>
        </w:rPr>
      </w:pPr>
      <w:r>
        <w:rPr>
          <w:sz w:val="56"/>
          <w:szCs w:val="56"/>
        </w:rPr>
        <w:t>В каждой семье свои тради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способствовать соблюдению  имеющихся семейных традиций и появлению новых; обмен опытом семейного воспитания и традиций; повышение педагогической культуры родителей; поиск новых форм взаимодействий педагогов с родител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орма проведения: встреч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лан прове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ступительное сло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Разми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Этап проведения  бесе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Анализ результатов исследований.</w:t>
      </w:r>
    </w:p>
    <w:p>
      <w:pPr>
        <w:pStyle w:val="Normal"/>
        <w:rPr/>
      </w:pPr>
      <w:r>
        <w:rPr>
          <w:sz w:val="28"/>
          <w:szCs w:val="28"/>
        </w:rPr>
        <w:t>5. Беседа «Семейные традици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Подведение итог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Ход мероприят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дготовительный эта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Конкурс рисунков «Самая лучшая семья».</w:t>
      </w:r>
    </w:p>
    <w:p>
      <w:pPr>
        <w:pStyle w:val="Normal"/>
        <w:tabs>
          <w:tab w:val="clear" w:pos="708"/>
          <w:tab w:val="left" w:pos="91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2. Подготовка рассказа о традиции в своей семье(описать в любом жанре).</w:t>
      </w:r>
    </w:p>
    <w:p>
      <w:pPr>
        <w:pStyle w:val="Normal"/>
        <w:tabs>
          <w:tab w:val="clear" w:pos="708"/>
          <w:tab w:val="left" w:pos="912" w:leader="none"/>
        </w:tabs>
        <w:rPr/>
      </w:pPr>
      <w:r>
        <w:rPr>
          <w:sz w:val="28"/>
          <w:szCs w:val="28"/>
        </w:rPr>
        <w:tab/>
        <w:t>3. Принести интересные фотографии из жизни своей семьи, придумать к ним интересные названия или четверостишья. Фотографии объединяем в несколько групп и создаем фотогазету на тему: «Наша дружная семья», «Творческая семь», «Спортивная семья», «Любящая домашних животных в семье».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4. Сделать поделку для выставки наши увлечения.</w:t>
      </w:r>
    </w:p>
    <w:p>
      <w:pPr>
        <w:pStyle w:val="Normal"/>
        <w:tabs>
          <w:tab w:val="clear" w:pos="708"/>
          <w:tab w:val="left" w:pos="1044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Организационный эта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1. Разместить плакат с темой собрания.</w:t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2. Разложить тексты с афоризмами для изучения родителями: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«Счастлив тот, кто счастлив у себя дома».(Л. Н. Толстой)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«Не думайте, что вы воспитываете ребенка только тогда, когда вы с ним разговариваете. Вы воспитываете его в каждый момент его жизни». (А. С. Макаренк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Уважение к минувшему – вот черта, отличающая образованность от дикости.(А. С. Пушкин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3. Оформить тематическую выставку о семье и семейном воспитании(Фотогазета, выставка поделок «Наши увлечения»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Вступительное слово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оспитатель: Уважаемые родители! Сегодня мы собрались поговорить о семье, о семейных традициях и их значении в воспитании и развитии дошкольника.                                                                                                            Перед началом я предлагаю вам провести разминку, поигра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азми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Предмет моего действия». На столе лежат разные предметы.(Куклы, мячики, скакалки, мягкие игрушки и др.). Каждый выбирает для себя тот предмет, который связан с его детством, и по желанию рассказывает соответствующий эпизод из своей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« Интересный вопрос». Разговор о том какая, какая семья им больше   нравиться.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Как должна выглядеть суперсемья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Как должны говорить члены этой семьи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Какое у них всегда должно быть настроен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. Давайте пофантазируем. Случилось чудо! Все наши семьи стали такими, какими  вы хотели бы видеть!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Что бы вы делали по другому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- Какие новые слова и фразы появятся в вашей речи?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- Какое у вас будет настроение</w:t>
      </w:r>
      <w:r>
        <w:rPr>
          <w:sz w:val="28"/>
          <w:szCs w:val="28"/>
        </w:rPr>
        <w:t>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оведение беседы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Воспитатель: Как вы думаете, что означает слово «семья»? По определению Владимира Ивановича Даля, «семья – это совокупность близких родственников. Живущих в месте: родители с детьм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 давних пор о доме и семье всегда говорили с любовью и уважением. Из далеких времен до нас дошли легенды, сказки  и поговорки о семье. Давайте их вспомним. Я буду начинать, а вы - продолжайте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В гостях хорошо, а </w:t>
      </w:r>
      <w:r>
        <w:rPr>
          <w:b/>
          <w:sz w:val="28"/>
          <w:szCs w:val="28"/>
        </w:rPr>
        <w:t>дома лучше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. Не красна изба углами, а </w:t>
      </w:r>
      <w:r>
        <w:rPr>
          <w:b/>
          <w:sz w:val="28"/>
          <w:szCs w:val="28"/>
        </w:rPr>
        <w:t>красна пирог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. Когда семья вместе, то и </w:t>
      </w:r>
      <w:r>
        <w:rPr>
          <w:b/>
          <w:sz w:val="28"/>
          <w:szCs w:val="28"/>
        </w:rPr>
        <w:t>сердце на месте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.На свете все найдешь , кроме </w:t>
      </w:r>
      <w:r>
        <w:rPr>
          <w:b/>
          <w:sz w:val="28"/>
          <w:szCs w:val="28"/>
        </w:rPr>
        <w:t>отца и матери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.Мать кормит детей, как </w:t>
      </w:r>
      <w:r>
        <w:rPr>
          <w:b/>
          <w:sz w:val="28"/>
          <w:szCs w:val="28"/>
        </w:rPr>
        <w:t>земля люд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.Семья – это </w:t>
      </w:r>
      <w:r>
        <w:rPr>
          <w:b/>
          <w:sz w:val="28"/>
          <w:szCs w:val="28"/>
        </w:rPr>
        <w:t>семь я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ак говорил философ Иван Александрович Ильин, «семья – первичное лоно человеческой культуры. Здесь пробуждаются и начинают развертываться дремлющие силы детской души: здесь ребенок научается любить, верить и жертвовать, здесь слагаются  первые основы его характера, здесь открываются в душе ребенка главные источники его будущего счастья и ненастья, здесь ребенок становится маленьким человеком, из – которого впоследствии разовьется великая лич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Чешский психолог Зденек Матейчик отметил: «Семья – это среда, в которой удовлетворяется фундаментальная потребность маленького ребенка быть принятым в серьез и быть уважаемым в дальнейшем. В семье дети  с первых дней жизни получают ценный опыт прощения, уступчивости, обожания, поддержки от близких, чувствуют внимание, восхищение и преданность со стороны близких люде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книге «Нестандартный ребенок» психолог Владимир Леви раскрывает «образ дома» во всем его многообразии:                                                             «Дом был для меня адом. Скандалы и обвинения, запреты, недоверие, слежка…Постоянное насилие над волей, связанность…равнодушие, одиночество скука… Дом сломал меня…»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Дом для меня был раем, и за что я поплатился. В реальной жизни оказался неприспособленным – сплошные разочарования. Тоска по несбыточному, поиск невозможного, в конце концов атрофия воли…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т! Ни адом, ни раем не должен быть дом для ребенка – но местом, где можно жить. Местом, где жить хоч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езусловно, психологическую обстановку в доме главным образом определяют взрослые. От их умения, такта, терпения, зависит характер отношений с сыном или доч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как вы считаете. Кому принадлежит ведущая роль в воспитании ребенка – семье или детскому саду?(Ответы родител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оритет в воспитании ребенка, безусловно , принадлежит семье. Детские сады являются помощниками  семьи в воспитании ребенка.</w:t>
      </w:r>
    </w:p>
    <w:p>
      <w:pPr>
        <w:pStyle w:val="Normal"/>
        <w:tabs>
          <w:tab w:val="clear" w:pos="708"/>
          <w:tab w:val="left" w:pos="93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Уважаемые мамы и папы! Вы  - первые и самые важные учителя своего ребенка. Первая его школа -  ваш дом – окажет огромное влияние на то, что он будет считать важным в жизни, на формирование его системы ценно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емья дает ребенку главное – то, что не может дать никакой другой социальный институт: личностную связь и единство с родными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емья – психологический тыл, защита, убежище. Мать – главная воспитательница дошкольника. Функция родителей  _ научить ребенка жи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ершиной становления родителей выступает благополучие родителей. И если мера всех вещей – человек, то «мера» родителей – ребе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Характер эмоционального благополучия или неблагополучия ребенка определяется его эмоциональными отношениями со взрослыми в семье. Общение со взрослыми является одним из важнейших факторов. Которые влияют на развитие реб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Единственная настоящая роскошь – это роскошь человеческого общения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ак вы считаете, умеем мы пользоваться этой роскошью в своих семьях,    учим ли этому своих дет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авайте сегодня поговорим о семейных традициях:</w:t>
      </w:r>
    </w:p>
    <w:p>
      <w:pPr>
        <w:pStyle w:val="Normal"/>
        <w:tabs>
          <w:tab w:val="clear" w:pos="708"/>
          <w:tab w:val="left" w:pos="2988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ЕМЬЯ</w:t>
      </w:r>
    </w:p>
    <w:p>
      <w:pPr>
        <w:pStyle w:val="Normal"/>
        <w:tabs>
          <w:tab w:val="clear" w:pos="708"/>
          <w:tab w:val="left" w:pos="243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чень люблю, когда все собираются.</w:t>
      </w:r>
    </w:p>
    <w:p>
      <w:pPr>
        <w:pStyle w:val="Normal"/>
        <w:tabs>
          <w:tab w:val="clear" w:pos="708"/>
          <w:tab w:val="left" w:pos="243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Белою скатертью стол накрывается</w:t>
      </w:r>
    </w:p>
    <w:p>
      <w:pPr>
        <w:pStyle w:val="Normal"/>
        <w:tabs>
          <w:tab w:val="clear" w:pos="708"/>
          <w:tab w:val="left" w:pos="243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Бабушка с мамою, </w:t>
      </w:r>
    </w:p>
    <w:p>
      <w:pPr>
        <w:pStyle w:val="Normal"/>
        <w:tabs>
          <w:tab w:val="clear" w:pos="708"/>
          <w:tab w:val="left" w:pos="243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апа</w:t>
      </w:r>
    </w:p>
    <w:p>
      <w:pPr>
        <w:pStyle w:val="Normal"/>
        <w:tabs>
          <w:tab w:val="clear" w:pos="708"/>
          <w:tab w:val="left" w:pos="243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И я,</w:t>
      </w:r>
    </w:p>
    <w:p>
      <w:pPr>
        <w:pStyle w:val="Normal"/>
        <w:tabs>
          <w:tab w:val="clear" w:pos="708"/>
          <w:tab w:val="left" w:pos="243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Мы называемся вместе  - сем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роведение анализа результатов исследования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1. Мини – анкеты</w:t>
      </w:r>
      <w:r>
        <w:rPr>
          <w:sz w:val="28"/>
          <w:szCs w:val="28"/>
        </w:rPr>
        <w:t xml:space="preserve">.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каждом доме свои тради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, по вашему, входит в понятие «семейные традиции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семейные традиции есть в вашей семье?                                                        - Оказывают ли семейные традиции на воспитание ребен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положительные черты характера они воспитывают у ребенка?</w:t>
      </w:r>
    </w:p>
    <w:p>
      <w:pPr>
        <w:pStyle w:val="Normal"/>
        <w:tabs>
          <w:tab w:val="clear" w:pos="708"/>
          <w:tab w:val="left" w:pos="1008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 Ознакомление с традициями сем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тели рассказывают о своих семейных традиц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3. Рассказы детей о праздниках.(</w:t>
      </w:r>
      <w:r>
        <w:rPr>
          <w:sz w:val="28"/>
          <w:szCs w:val="28"/>
        </w:rPr>
        <w:t>Итоги опроса детей приложение 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Проведение беседы о  «Семейные традиции»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емейные традиции – это в первую очередь, праздники, которые отмечают все члены семьи и, конечно же день рождения ребенка; торжественные обеды по выходным. Когда вся семья в сборе и достается праздничный сервиз. Это традиция вместе с ребенком посещать выставки, театры, музеи. Это и совместные игры. Поздравления родственников. Составление своей родословной и семейных альбомов.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Традиция 1. Семейные праздн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вы считаете. Нужны ли праздники для детей в семье?(ответы род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а, ребенку для полноценного развития праздник необходим как воздух. Праздник – это событие в детской жизни. и ребенок считает свои дни от праздника до праздник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Как вы устраиваете детские праздники в семье?(Ответы родител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ак это не странно, но и детские праздники часто взрослые устраивают для себя самих. У взрослых свои интересы и разговоры, а ребенку на таком празднике скучно и обидно, о нем все забыли. Однако ежели ребенка оставляют за общим столом, он становиться свидетелем и участником взрослых разговоров. Тогда он привыкает быть в центре внимания. Что развивает в нем нескромность и развязность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ледует также помнить и о том, что не следует  против воли ребенка пытаться заставить его выступать: петь или рассказывать стих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Как вы думаете, нужно ли оформлять квартиру или комнату к празднику? Что это дает ребенку?(ответы).</w:t>
      </w:r>
    </w:p>
    <w:p>
      <w:pPr>
        <w:pStyle w:val="Normal"/>
        <w:rPr/>
      </w:pPr>
      <w:r>
        <w:rPr>
          <w:b/>
          <w:sz w:val="28"/>
          <w:szCs w:val="28"/>
        </w:rPr>
        <w:t>- Какие подарки вы дарите своим детям?</w:t>
      </w:r>
      <w:r>
        <w:rPr>
          <w:sz w:val="28"/>
          <w:szCs w:val="28"/>
        </w:rPr>
        <w:t>(ответы)</w:t>
      </w:r>
    </w:p>
    <w:p>
      <w:pPr>
        <w:pStyle w:val="Normal"/>
        <w:rPr/>
      </w:pPr>
      <w:r>
        <w:rPr>
          <w:sz w:val="28"/>
          <w:szCs w:val="28"/>
        </w:rPr>
        <w:t>Каждая игрушка должна развивать мышление ребенка, внимание, память. хорошо дарить мячи, скакалки. Для развития мелкой моторики – карандаши, пластилин. При этом следует обратить внимание на то, как ребенок благодарит за пода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мечая праздники в семье, мы показываем детям образец своего отдыха и проведения досуга. Повзрослев, также как и мы, будут отдыхать и наши дети. Пусть в нашем доме никто не чувствует себя одиноким и ненужным. Привлекайте ребенка к изготовлению подарка для родственников. Это несет семена доброты у вашего реб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зминка. Попробуйте сосчитать.</w:t>
      </w:r>
    </w:p>
    <w:p>
      <w:pPr>
        <w:pStyle w:val="Normal"/>
        <w:tabs>
          <w:tab w:val="clear" w:pos="708"/>
          <w:tab w:val="left" w:pos="2184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ослушай вот моя семья:</w:t>
      </w:r>
    </w:p>
    <w:p>
      <w:pPr>
        <w:pStyle w:val="Normal"/>
        <w:tabs>
          <w:tab w:val="clear" w:pos="708"/>
          <w:tab w:val="left" w:pos="2184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Дедуля. Бабушка и брат.</w:t>
      </w:r>
    </w:p>
    <w:p>
      <w:pPr>
        <w:pStyle w:val="Normal"/>
        <w:tabs>
          <w:tab w:val="clear" w:pos="708"/>
          <w:tab w:val="left" w:pos="2184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У  нас порядок в доме, лад</w:t>
      </w:r>
    </w:p>
    <w:p>
      <w:pPr>
        <w:pStyle w:val="Normal"/>
        <w:tabs>
          <w:tab w:val="clear" w:pos="708"/>
          <w:tab w:val="left" w:pos="2184" w:leader="none"/>
        </w:tabs>
        <w:rPr/>
      </w:pPr>
      <w:r>
        <w:rPr>
          <w:sz w:val="28"/>
          <w:szCs w:val="28"/>
        </w:rPr>
        <w:tab/>
        <w:t xml:space="preserve">И чистота, а почему?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Два папы, два сыночка.</w:t>
      </w:r>
    </w:p>
    <w:p>
      <w:pPr>
        <w:pStyle w:val="Normal"/>
        <w:tabs>
          <w:tab w:val="clear" w:pos="708"/>
          <w:tab w:val="left" w:pos="229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естра, невестка, дочка,</w:t>
      </w:r>
    </w:p>
    <w:p>
      <w:pPr>
        <w:pStyle w:val="Normal"/>
        <w:tabs>
          <w:tab w:val="clear" w:pos="708"/>
          <w:tab w:val="left" w:pos="229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А самый младший – я.</w:t>
      </w:r>
    </w:p>
    <w:p>
      <w:pPr>
        <w:pStyle w:val="Normal"/>
        <w:tabs>
          <w:tab w:val="clear" w:pos="708"/>
          <w:tab w:val="left" w:pos="229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Какая же у нас семья?(6 чел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 помощью этой задачки мы коснулись интересной темы – темы родственных отношений. Каждый из нас – продолжатель своего рода. И корни каждого рода, как корни дерева, уходят далеко в старину. И тот род силен, кто предков своих помнит и береж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Традиция 2. Составление родословной своей семьи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В качестве примера показывается чья - либо родословная в готовом виде.)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пробуйте сейчас составить родословную своей семьи. Начните с себ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 кого получился самый многочисленный род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придумал имя которое вы носи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наете ли вы откуда родом ваши родители, дедушки и бабуш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придумал имя вашему ребенку? Знает ли он об эт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удет хорошо если вы начнете в своей семье начнете собирать историю своего рода. Это будут своеобразный мостик между поколениями ваших предков и потомков. Посадите свое семейное дерево – дерево вашего рода. Как писал А. С. Пушкин «Уважение к минувшему – вот черта отличающая образованность от дикос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радиция 4. Семейный альб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то огромное осмысленное пространство жизни, с одной стороны, простое и понятное ребенку, с другой загадочное и удивлен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Когда вы листали  его в последний раз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бор фотографий, оформление страниц альбома – именно то общение, которое необходимо дошкольнику в его совместной деятельности с родителями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радиция 5. Семейный отдых на прир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Скажите. У кого из вас есть традиция выезжать за город. На дачу вместе с ребенком?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к хорошо собраться вместе и поехать всей семьей за город, на дачу. Где вместе с ребенком побродить по лесным тропинкам, послушать голоса птиц, понаблюдать за жизнью насекомых, полюбоваться красотой природы, провести  с ребенком игры природного содержания(«Кто, где живет», «Угадай дерево по описанию», «С какого дерева лист», «Что, где растет?»). Как хорошо прочитать на природе ребенку подходящее стихотворение. Собрать с детьми природный материал: шишки, веточки, коряги, а дома изготовить забавные поделки. И просто перекусить на лесной полянке, но при этом не забыть убрать за собой мусор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радиция 6. Коллекциониров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чень хорошо если есть в семье традиция, если ее нет, то можно предложить собрать какие – либо коллекции у себя до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можно коллекционировать в семь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амые различные природные коллекции увлекают и заинтересовывают ребенка. Это шишки и камешки, ракушки и каряги, различные стекляшки. Хорошо собирать марки, фантики, бусинки и т. д. Посещение различных выставок и музеев может дать вам толчок в этом виде деятельно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диция 6. Игры с ребенком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Скажите, в какие игры и как часто вы играете с ребенком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– это жизнь ребенка, а не подготовка к жизни. Игра должна стать традиционной в каждой семье. Игр и игрушек очень много. Следует осторожно и вдумчиво подходить к их подбору. Играть надо в различные игры: настольные. Подвижные. Словесные. Развивающие. Хорошие игры типа лото, домино, шашки, шахматы. Советуем вам обязательно играть с ребенком и в игры с природным и бросовым материалом. Например: «Угадай, с какого растения семена», «Кто, кем будет?», « Кто кем был», «Что может летать», Найди похожее на яблоко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дведение итогов собр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ваших и наших руках – грамотными  иобразованными, воспитанными. Любящими и почитающими своих родителей. Знающих свою родословн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92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БЕРЕГИТЕ ДРУГ ДРУГА.</w:t>
      </w:r>
    </w:p>
    <w:p>
      <w:pPr>
        <w:pStyle w:val="Normal"/>
        <w:tabs>
          <w:tab w:val="clear" w:pos="708"/>
          <w:tab w:val="left" w:pos="199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Берегите друг друга,</w:t>
      </w:r>
    </w:p>
    <w:p>
      <w:pPr>
        <w:pStyle w:val="Normal"/>
        <w:tabs>
          <w:tab w:val="clear" w:pos="708"/>
          <w:tab w:val="left" w:pos="2604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Добротой согревайте.</w:t>
      </w:r>
    </w:p>
    <w:p>
      <w:pPr>
        <w:pStyle w:val="Normal"/>
        <w:tabs>
          <w:tab w:val="clear" w:pos="708"/>
          <w:tab w:val="left" w:pos="2604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Берегите друг друга,</w:t>
      </w:r>
    </w:p>
    <w:p>
      <w:pPr>
        <w:pStyle w:val="Normal"/>
        <w:tabs>
          <w:tab w:val="clear" w:pos="708"/>
          <w:tab w:val="left" w:pos="2604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бижать не давайте.</w:t>
      </w:r>
    </w:p>
    <w:p>
      <w:pPr>
        <w:pStyle w:val="Normal"/>
        <w:tabs>
          <w:tab w:val="clear" w:pos="708"/>
          <w:tab w:val="left" w:pos="2604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Берегите друг друга,</w:t>
      </w:r>
    </w:p>
    <w:p>
      <w:pPr>
        <w:pStyle w:val="Normal"/>
        <w:tabs>
          <w:tab w:val="clear" w:pos="708"/>
          <w:tab w:val="left" w:pos="2604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соры все позабудьте</w:t>
      </w:r>
    </w:p>
    <w:p>
      <w:pPr>
        <w:pStyle w:val="Normal"/>
        <w:tabs>
          <w:tab w:val="clear" w:pos="708"/>
          <w:tab w:val="left" w:pos="2604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И в свободную минуту</w:t>
      </w:r>
    </w:p>
    <w:p>
      <w:pPr>
        <w:pStyle w:val="Normal"/>
        <w:tabs>
          <w:tab w:val="clear" w:pos="708"/>
          <w:tab w:val="left" w:pos="2604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Рядом с друг другом побудьте.(О. Высотска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заключении собрания использую прием «Чудесная сумка. Родителям предлагается ответить. Что они хотели бы положить в сумку и взять с собой в будущее из приобретенных сегодня знани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ешение родительского собр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ринести в группу семейную фотографию для оформления фотоальбома «Семьи наших воспитанник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ключить в работу дошкольного учреждения по совместному посещеню музеев гор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. Подумать, какие из предложенных детским садом мероприятий можно сделать традиционными в сем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 1. Опрос детей по теме «Семейные традици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ос детей ____________ групп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о___________ учебного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ец__________ учебного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Ф. И. ребенка.                                                                                                                2. С кем ты живе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равиться ли тебе быть дом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акие праздники бывают у вас дом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День рождения – это праздник или н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Куда любишь ходить с родителя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Есть ли дома семейный альб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С кем и как ты его смотри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Что ты знаешь о своих дедушках и бабушка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Родители мамы _____________________________________где живу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Родители папы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56"/>
          <w:szCs w:val="56"/>
        </w:rPr>
        <w:t>.</w:t>
      </w:r>
      <w:r>
        <w:rPr>
          <w:sz w:val="56"/>
          <w:szCs w:val="56"/>
        </w:rPr>
        <w:t xml:space="preserve"> «Счастлив тот, кто счастлив у себя дома».(Л. Н. Толстой)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>
          <w:sz w:val="56"/>
          <w:szCs w:val="56"/>
        </w:rPr>
        <w:t xml:space="preserve">    </w:t>
      </w:r>
      <w:r>
        <w:rPr>
          <w:b/>
          <w:sz w:val="56"/>
          <w:szCs w:val="56"/>
        </w:rPr>
        <w:t>.</w:t>
      </w:r>
      <w:r>
        <w:rPr>
          <w:sz w:val="56"/>
          <w:szCs w:val="56"/>
        </w:rPr>
        <w:t xml:space="preserve"> «Не думайте, что вы воспитываете ребенка только тогда, когда вы с ним разговариваете. Вы воспитываете его в каждый момент его жизни». (А. С. Макаренко)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>
          <w:sz w:val="56"/>
          <w:szCs w:val="56"/>
        </w:rPr>
        <w:t xml:space="preserve">    </w:t>
      </w:r>
      <w:r>
        <w:rPr>
          <w:b/>
          <w:sz w:val="56"/>
          <w:szCs w:val="56"/>
        </w:rPr>
        <w:t>.</w:t>
      </w:r>
      <w:r>
        <w:rPr>
          <w:sz w:val="56"/>
          <w:szCs w:val="56"/>
        </w:rPr>
        <w:t xml:space="preserve"> Уважение к минувшему – вот черта, отличающая образованность от дикости.(А. С. Пушкин)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7:55:00Z</dcterms:created>
  <dc:creator>User</dc:creator>
  <dc:description/>
  <cp:keywords/>
  <dc:language>en-US</dc:language>
  <cp:lastModifiedBy>User</cp:lastModifiedBy>
  <cp:lastPrinted>2013-11-20T22:21:00Z</cp:lastPrinted>
  <dcterms:modified xsi:type="dcterms:W3CDTF">2015-02-18T19:07:00Z</dcterms:modified>
  <cp:revision>17</cp:revision>
  <dc:subject/>
  <dc:title/>
</cp:coreProperties>
</file>