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sectPr>
          <w:type w:val="nextPage"/>
          <w:pgSz w:w="11906" w:h="16838"/>
          <w:pgMar w:left="1134" w:right="991" w:gutter="0" w:header="0" w:top="1418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«Посвящение в первоклассники»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4F4F4" w:val="clear"/>
        <w:spacing w:before="90" w:after="90"/>
        <w:rPr/>
      </w:pPr>
      <w:r>
        <w:rPr>
          <w:sz w:val="28"/>
          <w:szCs w:val="28"/>
        </w:rPr>
        <w:t>Цели: </w:t>
        <w:br/>
        <w:br/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Адаптация первоклассников в школе, воспитание и формирование духовно-нравственных, эстетических и коллективных качеств учащихся первого и пятого классов.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38" w:before="0" w:after="0"/>
        <w:ind w:left="2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и развитие школьных традиций;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38" w:before="0" w:after="0"/>
        <w:ind w:left="2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первоклассников  в мир знаний, знакомство со школой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38" w:before="0" w:after="0"/>
        <w:ind w:left="2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ие любви к знаниям, к школе и процессу познания мира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38" w:before="0" w:after="0"/>
        <w:ind w:left="2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лочение школьного коллектива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 воспитание духовно-нравственных и эстетических качеств учащихся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подготовка: </w:t>
        <w:br/>
        <w:br/>
        <w:t>разработка сценария;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петиции; </w:t>
        <w:br/>
        <w:t>подготовка музыкального сопровождения; </w:t>
        <w:br/>
        <w:t>оформление класса</w:t>
        <w:br/>
        <w:t>Оборудование: Костюмы для действующих лиц. Реквизит для игр. Музыкальное оформление </w:t>
        <w:br/>
        <w:br/>
        <w:t>Рекомендуемое время проведения: праздник проводится в последних числах сентября или в начало октября, после того как ребята немного адаптируются к школе </w:t>
        <w:br/>
        <w:br/>
        <w:t>Участники и гости праздника: На праздник приглашаются первоклассники и их родители.</w:t>
        <w:br/>
        <w:br/>
        <w:t>Действующие лица: </w:t>
        <w:br/>
        <w:t xml:space="preserve">Ведущие 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лфавит Умыч Знай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знайка.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оснеж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аманша</w:t>
        <w:br/>
        <w:t>Лень, Скука, Ложь. </w:t>
        <w:br/>
        <w:t>Белоснежка и семь гномов. </w:t>
        <w:br/>
        <w:t>Продолжительность праздника: 1 час. </w:t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ПЕРВОКЛАСС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1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: Здравствуйте, дорогие ребята и уважаемые взрослые! 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Мы рады приветствовать всех в этом зале!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: Ребята, мы слышали, что вы хотите стать настоящими школьниками, настоящими первоклассниками! Это так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 xml:space="preserve">В2: </w:t>
      </w:r>
      <w:r>
        <w:rPr>
          <w:sz w:val="28"/>
          <w:szCs w:val="28"/>
        </w:rPr>
        <w:t xml:space="preserve">Тогда у нас для вас есть приятная новость. 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: Мы  получили телеграмму от нашего  старого друга из Страны знаний, 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2:</w:t>
      </w:r>
      <w:r>
        <w:rPr>
          <w:sz w:val="28"/>
          <w:szCs w:val="28"/>
        </w:rPr>
        <w:t xml:space="preserve"> профессора всешкольных наук 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: Алфавита Умыча Знайкина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: Вот, что он пишет: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Дорогие ребята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Я рад проинформировать вас, что вам предоставляется возможность совершить увлекательное путешествие в замечательную страну Знаний! Жду вашего прибытия с нетерпением! Удачи вам и счастливого пути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Профессор всешкольных наук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Алфавит Умыч Знайкин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Это значит, что сегодня вам предстоит большое путешествие. Вы должны проявить смекалку, умение дружить, внимание, смелость и ловкость.</w:t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:Ребята, вы готовы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:  Не боитесь?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:  А давайте посмотрим, какие ребята собрались на праздник!!</w:t>
      </w:r>
    </w:p>
    <w:p>
      <w:pPr>
        <w:pStyle w:val="Style16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к нам пришли дружные</w:t>
      </w:r>
      <w:r>
        <w:rPr>
          <w:sz w:val="28"/>
          <w:szCs w:val="28"/>
        </w:rPr>
        <w:t>?</w:t>
        <w:br/>
        <w:t xml:space="preserve">Сильные? </w:t>
      </w:r>
      <w:r>
        <w:rPr>
          <w:b/>
          <w:sz w:val="28"/>
          <w:szCs w:val="28"/>
        </w:rPr>
        <w:t>Смелые?</w:t>
      </w:r>
      <w:r>
        <w:rPr>
          <w:sz w:val="28"/>
          <w:szCs w:val="28"/>
        </w:rPr>
        <w:br/>
        <w:t>Старших уважают?</w:t>
        <w:br/>
      </w:r>
      <w:r>
        <w:rPr>
          <w:b/>
          <w:sz w:val="28"/>
          <w:szCs w:val="28"/>
        </w:rPr>
        <w:t>Малышей обижают?</w:t>
        <w:br/>
      </w:r>
      <w:r>
        <w:rPr>
          <w:sz w:val="28"/>
          <w:szCs w:val="28"/>
        </w:rPr>
        <w:t>Из рогаток стреляют?</w:t>
        <w:br/>
      </w:r>
      <w:r>
        <w:rPr>
          <w:b/>
          <w:sz w:val="28"/>
          <w:szCs w:val="28"/>
        </w:rPr>
        <w:t>Кошек за хвосты таскают?</w:t>
      </w:r>
      <w:r>
        <w:rPr>
          <w:sz w:val="28"/>
          <w:szCs w:val="28"/>
        </w:rPr>
        <w:br/>
        <w:t>На занятиях кричат?</w:t>
        <w:br/>
      </w:r>
      <w:r>
        <w:rPr>
          <w:b/>
          <w:sz w:val="28"/>
          <w:szCs w:val="28"/>
        </w:rPr>
        <w:t>У доски они молчат?</w:t>
      </w:r>
    </w:p>
    <w:p>
      <w:pPr>
        <w:pStyle w:val="Style16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: Вот и прекрасно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 xml:space="preserve"> : Тогда пора в путь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ведущий  уходит, второй не успевает уйти</w:t>
      </w:r>
    </w:p>
    <w:p>
      <w:pPr>
        <w:pStyle w:val="Style16"/>
        <w:shd w:fill="FFFFFF" w:val="clear"/>
        <w:spacing w:before="0" w:after="13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2</w:t>
      </w:r>
    </w:p>
    <w:p>
      <w:pPr>
        <w:pStyle w:val="Style16"/>
        <w:shd w:fill="FFFFFF" w:val="clear"/>
        <w:spacing w:before="0" w:after="135"/>
        <w:jc w:val="center"/>
        <w:rPr/>
      </w:pPr>
      <w:r>
        <w:rPr>
          <w:i/>
          <w:sz w:val="28"/>
          <w:szCs w:val="28"/>
        </w:rPr>
        <w:t>Вбегает атаманша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Атаманша (</w:t>
      </w:r>
      <w:r>
        <w:rPr>
          <w:sz w:val="28"/>
          <w:szCs w:val="28"/>
        </w:rPr>
        <w:t>кричит): Стоп! Стоп! Стоп! Куда это вы собрались?! А! Попутешествовать решили по Стране знаний, да?! Настоящими учениками хотите стать?! НЕ ВЫЙДЕТ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(ехидно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 первый раз, в первый класс,</w:t>
        <w:br/>
        <w:t>Поздравлять не буду вас!</w:t>
        <w:br/>
        <w:t>Мелом доску замараю</w:t>
        <w:br/>
        <w:t>И учиться помешаю.</w:t>
        <w:br/>
        <w:t>Клякс в тетради понаставлю,</w:t>
        <w:br/>
        <w:t>Без учебников оставлю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br/>
        <w:t>Буду пакости я делать,</w:t>
        <w:br/>
        <w:t>Веселиться, хохотать,</w:t>
        <w:br/>
        <w:t>Вас, детишки, нынче в школу</w:t>
        <w:br/>
        <w:t>Точно буду не пускать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Атаманша:</w:t>
      </w:r>
      <w:r>
        <w:rPr>
          <w:sz w:val="28"/>
          <w:szCs w:val="28"/>
        </w:rPr>
        <w:t xml:space="preserve"> Ух, скольких я зарезала, скольких загубила... Что, испугались? Тысяча чертей!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Нет, Атаманша, не испугались мы тебя. Ребята у нас умные, находчивые и смелые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Атаманша</w:t>
      </w:r>
      <w:r>
        <w:rPr>
          <w:sz w:val="28"/>
          <w:szCs w:val="28"/>
        </w:rPr>
        <w:t>: А это я сейчас проверю! Отпущу вас путешествовать, только если выполните все мои задания! Для начала угадайте мои загадки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 Кукарекает спросонок</w:t>
        <w:br/>
        <w:t>Милый, добрый ...</w:t>
        <w:br/>
        <w:t>(петух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 Кто грызёт на ветке шишку?</w:t>
        <w:br/>
        <w:t>Ну, конечно, это ...</w:t>
        <w:br/>
        <w:t>(белка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3. Кто взлетит с цветка вот-вот?</w:t>
        <w:br/>
        <w:t>Разноцветный ...</w:t>
        <w:br/>
        <w:t>(бабочка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5. Кружевную паутину</w:t>
        <w:br/>
        <w:t>Сплёл искусно ... (паук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6. В курятнике большая драка!</w:t>
        <w:br/>
        <w:t>Кто зачинщики? Два ... (петуха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7. Очень медленно и тихо </w:t>
        <w:br/>
        <w:t>По листу ползёт ...</w:t>
        <w:br/>
        <w:t>(улитка)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Атаманша:</w:t>
      </w:r>
      <w:r>
        <w:rPr>
          <w:sz w:val="28"/>
          <w:szCs w:val="28"/>
        </w:rPr>
        <w:t xml:space="preserve"> С загадками вы справились. Ладно, так и быть, плывите, я сегодня добрая! Пользуйтесь мои хорошим настроением! Чао-какао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ходит)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3</w:t>
      </w:r>
    </w:p>
    <w:p>
      <w:pPr>
        <w:pStyle w:val="Style16"/>
        <w:shd w:fill="FFFFFF" w:val="clear"/>
        <w:spacing w:before="0" w:after="13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Незнайк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е опоздал? Здрасьте! Три дня собирался, замаялся совсем. Теперь полный порядок! Теперь так сказать, вооружился до зубов. А думаете легко?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, они вон сколько весят! Но я твердо решил стать умным. А как решил – все: умру, но стану. Где у вас тут в школу записывают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5"/>
        <w:jc w:val="center"/>
        <w:outlineLvl w:val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чинает собирать сумки в руки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Незнайка! Похоже, ты решил получить образование в нашей школе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! Видите, сколько всего собрал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брал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ещи разные. Для учебы. И книги. Знаете, что дома нашел – все прине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5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5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5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дущая заглядывает в сумку и достает утю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5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 зачем тебе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сего лишь утюг! В школу надо ходить аккуратно одетым. Вот я и прихватил утюг, вдруг брюки помну. А еще, если с кем подерусь, к синяку приложить можно. Вот так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знайка показывает. Ведущая открывает следующую сумку и достает оттуда веник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это-то зачем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 мне знакомый посоветовал, сказал, что если будут из школы выметать, то хоть моим веником выметут – не так обидно будет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хорошее у твоего знакомого чувство юмора. Но все это тебе не нужно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знай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жели все не нужно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у ребят спроси! Давайте ребята вспомним, что нужно брать с собою в школу? Итак, что же мы положим в школьный портфель?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гра "Собери портфель"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Итак, дети, если я назову предмет, который нужно взять в школу, вы хлопаете в ладоши.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 xml:space="preserve">В2 </w:t>
      </w:r>
      <w:r>
        <w:rPr>
          <w:sz w:val="28"/>
          <w:szCs w:val="28"/>
        </w:rPr>
        <w:t>Если этот предмет не нужен в школе, вы топаете ногам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нь вкусные ватрушки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яла и подушки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ревянные линейки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ющие канарейки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фли и штанишки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ри и книжки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андаши цветные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вки бельевые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дяные пистолеты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етрадки по предметам?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Учебники и книжки,</w:t>
      </w:r>
      <w:r>
        <w:rPr>
          <w:sz w:val="28"/>
          <w:szCs w:val="28"/>
        </w:rPr>
        <w:br/>
        <w:t>Игрушечная мышка,</w:t>
        <w:br/>
      </w:r>
      <w:r>
        <w:rPr>
          <w:b/>
          <w:sz w:val="28"/>
          <w:szCs w:val="28"/>
        </w:rPr>
        <w:t>Паровозик заводной,</w:t>
        <w:br/>
      </w:r>
      <w:r>
        <w:rPr>
          <w:sz w:val="28"/>
          <w:szCs w:val="28"/>
        </w:rPr>
        <w:t>Пластилин цветной,</w:t>
        <w:br/>
      </w:r>
      <w:r>
        <w:rPr>
          <w:b/>
          <w:sz w:val="28"/>
          <w:szCs w:val="28"/>
        </w:rPr>
        <w:t>Кисточки и краски,</w:t>
      </w:r>
      <w:r>
        <w:rPr>
          <w:sz w:val="28"/>
          <w:szCs w:val="28"/>
        </w:rPr>
        <w:br/>
        <w:t>Новогодние маски,</w:t>
        <w:br/>
      </w:r>
      <w:r>
        <w:rPr>
          <w:b/>
          <w:sz w:val="28"/>
          <w:szCs w:val="28"/>
        </w:rPr>
        <w:t>Ластик и закладки,</w:t>
      </w:r>
      <w:r>
        <w:rPr>
          <w:sz w:val="28"/>
          <w:szCs w:val="28"/>
        </w:rPr>
        <w:br/>
        <w:t>Пенал  и тетрадки,</w:t>
        <w:br/>
      </w:r>
      <w:r>
        <w:rPr>
          <w:b/>
          <w:sz w:val="28"/>
          <w:szCs w:val="28"/>
        </w:rPr>
        <w:t>Расписание, дневник,</w:t>
        <w:br/>
      </w:r>
      <w:r>
        <w:rPr>
          <w:sz w:val="28"/>
          <w:szCs w:val="28"/>
        </w:rPr>
        <w:t>Собран в школу ученик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tLeast" w:line="240" w:before="0" w:after="0"/>
        <w:outlineLvl w:val="0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Я всё понял! Пойду наведу порядок в своём портфеле!</w:t>
      </w:r>
    </w:p>
    <w:p>
      <w:pPr>
        <w:pStyle w:val="Style16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ет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Надо ему помочь.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 xml:space="preserve">  Вдруг опять что-нибудь напутает!</w:t>
      </w:r>
    </w:p>
    <w:p>
      <w:pPr>
        <w:pStyle w:val="Style16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 вслед за ним.</w:t>
      </w:r>
    </w:p>
    <w:p>
      <w:pPr>
        <w:pStyle w:val="Style16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4</w:t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выходят Белоснежка 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Белоснежка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детишки,</w:t>
        <w:br/>
        <w:t>Девчонки и мальчишки!</w:t>
        <w:br/>
        <w:t>Меня вы узнаете?</w:t>
        <w:br/>
        <w:t>Я – героиня книжки.</w:t>
        <w:br/>
        <w:t>Со мной всегда семь гномов,</w:t>
        <w:br/>
        <w:t>Вам, думаю, знакомых.</w:t>
        <w:br/>
        <w:t>Ответьте-ка без спешки –</w:t>
        <w:br/>
        <w:t>Зовусь я…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> Белоснежка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Белоснежка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вот идут мои друзья,</w:t>
        <w:br/>
        <w:t>Вас с ними познакомлю я.</w:t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На сцену друг за другом выходят гномы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это – Док,</w:t>
        <w:br/>
        <w:t>Вот это – Соня,</w:t>
        <w:br/>
        <w:t>Ворчун, Простак,</w:t>
        <w:br/>
        <w:t>А вот – Тихоня,</w:t>
        <w:br/>
        <w:t>Чихун – чихать большой мастак,</w:t>
        <w:br/>
        <w:t>А веселит всех – Весельчак.</w:t>
        <w:br/>
        <w:t>Каждый гном без лишних фраз</w:t>
        <w:br/>
        <w:t>Первоклашкам даст наказ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Док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ыть умней из класса в класс.</w:t>
        <w:br/>
        <w:t>Это раз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оня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одренько вставать с утра</w:t>
        <w:br/>
        <w:t>В восемь в школе быть пора</w:t>
        <w:br/>
        <w:t>Это два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орчун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бубни и не кричи,</w:t>
        <w:br/>
        <w:t>Отвечай, а не молчи.</w:t>
        <w:br/>
        <w:t>Это три! А четыре?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ростак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забудь:</w:t>
        <w:br/>
        <w:t>Чист и аккуратен будь!</w:t>
        <w:br/>
        <w:t>В этом – суть.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ихоня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Школьник обязан знать:</w:t>
        <w:br/>
        <w:t>Нужно медленно писать,</w:t>
        <w:br/>
        <w:t>Чтобы не было помарок</w:t>
        <w:br/>
        <w:t>И в тетрадях было……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Все: </w:t>
      </w:r>
      <w:r>
        <w:rPr>
          <w:sz w:val="28"/>
          <w:szCs w:val="28"/>
        </w:rPr>
        <w:t>Пять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Чихун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чихает</w:t>
      </w:r>
      <w:r>
        <w:rPr>
          <w:sz w:val="28"/>
          <w:szCs w:val="28"/>
        </w:rPr>
        <w:t>)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ыть здоровым, фрукты есть.</w:t>
        <w:br/>
        <w:t>Это шесть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есельчак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ужно добрым быть ко всем.</w:t>
        <w:br/>
        <w:t>Это семь!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Белоснежка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еще дружить стараться,</w:t>
        <w:br/>
        <w:t>Спортом больше заниматься,</w:t>
        <w:br/>
        <w:t>Свою школу всем любить –</w:t>
        <w:br/>
        <w:t>Вот таким ты должен быть!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(У гномов переполох.)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ок: </w:t>
      </w:r>
      <w:r>
        <w:rPr>
          <w:sz w:val="28"/>
          <w:szCs w:val="28"/>
        </w:rPr>
        <w:t>Мы что-то забыли…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Соня: </w:t>
      </w:r>
      <w:r>
        <w:rPr>
          <w:sz w:val="28"/>
          <w:szCs w:val="28"/>
        </w:rPr>
        <w:t>Что мы не сказали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Ворчун: </w:t>
      </w:r>
      <w:r>
        <w:rPr>
          <w:sz w:val="28"/>
          <w:szCs w:val="28"/>
        </w:rPr>
        <w:t>Порядок, порядок не указали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Простак: </w:t>
      </w:r>
      <w:r>
        <w:rPr>
          <w:sz w:val="28"/>
          <w:szCs w:val="28"/>
        </w:rPr>
        <w:t>Но это так просто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Тихоня: </w:t>
      </w:r>
      <w:r>
        <w:rPr>
          <w:sz w:val="28"/>
          <w:szCs w:val="28"/>
        </w:rPr>
        <w:t>Да, это не сложно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Чихун: </w:t>
      </w:r>
      <w:r>
        <w:rPr>
          <w:sz w:val="28"/>
          <w:szCs w:val="28"/>
        </w:rPr>
        <w:t>Но жить всем без этого…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Весельчак: </w:t>
      </w:r>
      <w:r>
        <w:rPr>
          <w:sz w:val="28"/>
          <w:szCs w:val="28"/>
        </w:rPr>
        <w:t>Нет, невозможно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Белоснежка: </w:t>
      </w:r>
      <w:r>
        <w:rPr>
          <w:sz w:val="28"/>
          <w:szCs w:val="28"/>
        </w:rPr>
        <w:t>Что это? Собрание и заседание?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Все: </w:t>
      </w:r>
      <w:r>
        <w:rPr>
          <w:sz w:val="28"/>
          <w:szCs w:val="28"/>
        </w:rPr>
        <w:t>Да нет! Не сказали про расписание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ок: </w:t>
      </w:r>
      <w:r>
        <w:rPr>
          <w:sz w:val="28"/>
          <w:szCs w:val="28"/>
        </w:rPr>
        <w:t>В понедельник утром рано…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Соня: </w:t>
      </w:r>
      <w:r>
        <w:rPr>
          <w:sz w:val="28"/>
          <w:szCs w:val="28"/>
        </w:rPr>
        <w:t>И во вторник утром рано…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Ворчун: </w:t>
      </w:r>
      <w:r>
        <w:rPr>
          <w:sz w:val="28"/>
          <w:szCs w:val="28"/>
        </w:rPr>
        <w:t>В среду тоже утром рано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Все: </w:t>
      </w:r>
      <w:r>
        <w:rPr>
          <w:sz w:val="28"/>
          <w:szCs w:val="28"/>
        </w:rPr>
        <w:t>Быстро вскакивай с дивана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Простак: </w:t>
      </w:r>
      <w:r>
        <w:rPr>
          <w:sz w:val="28"/>
          <w:szCs w:val="28"/>
        </w:rPr>
        <w:t>И в четверг не опоздай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Тихоня: </w:t>
      </w:r>
      <w:r>
        <w:rPr>
          <w:sz w:val="28"/>
          <w:szCs w:val="28"/>
        </w:rPr>
        <w:t>Рано в пятницу вставай.</w:t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се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истить зубы умываться</w:t>
        <w:br/>
        <w:t>Никогда не забывай!</w:t>
      </w: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Чихун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в субботу можно спать,</w:t>
        <w:br/>
        <w:t>Сколько выдержит кровать</w:t>
        <w:br/>
        <w:t>Только я рекомендую</w:t>
        <w:br/>
        <w:t>Спортом этот день занять!</w:t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есельчак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скресенье – день веселья:</w:t>
        <w:br/>
        <w:t>Можно в гости и в кино.</w:t>
        <w:br/>
        <w:t>Чтобы петь, плясать и бегать,</w:t>
        <w:br/>
        <w:t>Воскресенье нам дано!</w:t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Док: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о не нужно забывать:</w:t>
        <w:br/>
        <w:t>Завтра рано всем вставать!</w:t>
        <w:br/>
        <w:t>Хорошо веселье в меру –</w:t>
        <w:br/>
        <w:t>Это каждый должен знать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Белоснежка: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нам пора прощаться,</w:t>
        <w:br/>
        <w:t>Но мы хотим сказать,</w:t>
        <w:br/>
        <w:t>Что будем вам ребята,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се: </w:t>
      </w:r>
      <w:r>
        <w:rPr>
          <w:sz w:val="28"/>
          <w:szCs w:val="28"/>
        </w:rPr>
        <w:t xml:space="preserve">Учиться помогать!               </w:t>
      </w:r>
      <w:r>
        <w:rPr>
          <w:i/>
          <w:sz w:val="28"/>
          <w:szCs w:val="28"/>
        </w:rPr>
        <w:t xml:space="preserve">Уходят под музыку </w:t>
      </w:r>
    </w:p>
    <w:p>
      <w:pPr>
        <w:pStyle w:val="Style16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5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 5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2 персонаж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у нас для вас телеграммы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брые пожелания, советы и наставления от сказочных героев!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лушайте их внимательно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постарайтесь догадаться, от кого они пришли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леграммы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Я желаю от души</w:t>
        <w:br/>
        <w:t>Вам здоровья, малыши!</w:t>
        <w:br/>
        <w:t>Чтоб прививок не боялись,</w:t>
        <w:br/>
        <w:t>Ежедневно закалялись,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 не мучил вас бронхит.</w:t>
        <w:br/>
        <w:t>Добрый доктор… (</w:t>
      </w:r>
      <w:r>
        <w:rPr>
          <w:i/>
          <w:iCs/>
          <w:sz w:val="28"/>
          <w:szCs w:val="28"/>
        </w:rPr>
        <w:t>Айболит</w:t>
      </w:r>
      <w:r>
        <w:rPr>
          <w:sz w:val="28"/>
          <w:szCs w:val="28"/>
        </w:rPr>
        <w:t>.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Я желаю вам в подарок получить</w:t>
        <w:br/>
        <w:t>Огромный торт,</w:t>
        <w:br/>
        <w:t>Шоколад и печенье,</w:t>
        <w:br/>
        <w:t>Мармелад и варенье,</w:t>
        <w:br/>
        <w:t>Становиться толще, выше,</w:t>
        <w:br/>
        <w:t>Жду от вас ответ на крыше. (</w:t>
      </w:r>
      <w:r>
        <w:rPr>
          <w:i/>
          <w:iCs/>
          <w:sz w:val="28"/>
          <w:szCs w:val="28"/>
        </w:rPr>
        <w:t>Карлсон</w:t>
      </w:r>
      <w:r>
        <w:rPr>
          <w:sz w:val="28"/>
          <w:szCs w:val="28"/>
        </w:rPr>
        <w:t>.)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 Я хочу вам пожелать</w:t>
        <w:br/>
        <w:t>Лишь пятерки получать.</w:t>
        <w:br/>
        <w:t>Книжки добрые любить</w:t>
        <w:br/>
        <w:t>С математикой дружить.</w:t>
        <w:br/>
        <w:t>От лица Пьеро, Мальвины</w:t>
        <w:br/>
        <w:t>Ваш дружище… (</w:t>
      </w:r>
      <w:r>
        <w:rPr>
          <w:i/>
          <w:iCs/>
          <w:sz w:val="28"/>
          <w:szCs w:val="28"/>
        </w:rPr>
        <w:t>Буратино.</w:t>
      </w:r>
      <w:r>
        <w:rPr>
          <w:sz w:val="28"/>
          <w:szCs w:val="28"/>
        </w:rPr>
        <w:t>)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2 . </w:t>
      </w:r>
      <w:r>
        <w:rPr>
          <w:sz w:val="28"/>
          <w:szCs w:val="28"/>
        </w:rPr>
        <w:t>И последняя телеграмма. Странная она какая-то, недобрая. Ну-ка, ребята, определите, кто ее отправил, потому что она специально не подписана.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Пусть вам учебный год</w:t>
        <w:br/>
        <w:t>Только гадости несет!</w:t>
        <w:br/>
        <w:t>Получайте только двойки,</w:t>
        <w:br/>
        <w:t>Очень редко можно – тройки,</w:t>
        <w:br/>
        <w:t>Бейте окна и витрины,</w:t>
        <w:br/>
        <w:t>Не ходите в магазины,</w:t>
        <w:br/>
        <w:t>Проводите больше драк,</w:t>
        <w:br/>
        <w:t>Привет, Старуха… (</w:t>
      </w:r>
      <w:r>
        <w:rPr>
          <w:i/>
          <w:iCs/>
          <w:sz w:val="28"/>
          <w:szCs w:val="28"/>
        </w:rPr>
        <w:t>Шапокляк</w:t>
      </w:r>
      <w:r>
        <w:rPr>
          <w:sz w:val="28"/>
          <w:szCs w:val="28"/>
        </w:rPr>
        <w:t>.)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1 -. </w:t>
      </w:r>
      <w:r>
        <w:rPr>
          <w:sz w:val="28"/>
          <w:szCs w:val="28"/>
        </w:rPr>
        <w:t>Конечно же, друзья вы не будете выполнять пожелания старухи Шапокляк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2 -  </w:t>
      </w:r>
      <w:r>
        <w:rPr>
          <w:sz w:val="28"/>
          <w:szCs w:val="28"/>
        </w:rPr>
        <w:t>Дорогие первоклашки, вы будете каждый день получать подарки. Но это не конфеты, не пирожные, это знания! А еще вам будут ставить отметки. И я думаю, что вы будете учиться только на “4” и “5”!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6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музыка, на сцене появляются Лень, Ложь и Глупость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Глупость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от, кто видит нас впервые,</w:t>
        <w:br/>
        <w:t>Должен знать, кто мы такие.</w:t>
        <w:br/>
        <w:t>В общем, сейчас я вам скажу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br/>
        <w:t>По порядку доложу,</w:t>
        <w:br/>
        <w:t>Не отвечу ни на что,</w:t>
        <w:br/>
        <w:t>А отвечу – так не то!</w:t>
        <w:br/>
        <w:t>Все, что делаю, - не так!</w:t>
        <w:br/>
        <w:t>А откуда знать мне как?</w:t>
      </w:r>
    </w:p>
    <w:p>
      <w:pPr>
        <w:pStyle w:val="Style16"/>
        <w:shd w:fill="FFFFFF" w:val="clear"/>
        <w:spacing w:before="0" w:after="135"/>
        <w:rPr/>
      </w:pPr>
      <w:r>
        <w:rPr>
          <w:rStyle w:val="StrongEmphasis"/>
          <w:sz w:val="28"/>
          <w:szCs w:val="28"/>
        </w:rPr>
        <w:t>Ложь 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о глупости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 умом не обладает,</w:t>
        <w:br/>
        <w:t>Глупость этого не знает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лупость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а, не скрою – это я –</w:t>
        <w:br/>
        <w:t>Глупость несусветная.</w:t>
      </w:r>
    </w:p>
    <w:p>
      <w:pPr>
        <w:pStyle w:val="Style16"/>
        <w:shd w:fill="FFFFFF" w:val="clear"/>
        <w:spacing w:before="0" w:after="135"/>
        <w:rPr/>
      </w:pPr>
      <w:r>
        <w:rPr>
          <w:rStyle w:val="StrongEmphasis"/>
          <w:sz w:val="28"/>
          <w:szCs w:val="28"/>
        </w:rPr>
        <w:t>Лень 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адится на стул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урака всегда валяю,</w:t>
        <w:br/>
        <w:t>Двух шагов не прошагаю.</w:t>
        <w:br/>
        <w:t>Зря не стану и зевать,</w:t>
        <w:br/>
        <w:t>Чтобы рот не разевать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оказывает на Лень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сидит она, как пень.</w:t>
        <w:br/>
        <w:t>Познакомьтесь – это Лень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Лень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не буду продолжать,</w:t>
        <w:br/>
        <w:t>Мне ленивее молчать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Ложь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дставляясь</w:t>
      </w:r>
      <w:r>
        <w:rPr>
          <w:sz w:val="28"/>
          <w:szCs w:val="28"/>
        </w:rPr>
        <w:t>).</w:t>
        <w:br/>
        <w:t>Нету правды на земле –</w:t>
        <w:br/>
        <w:t>В городах и на селе.</w:t>
        <w:br/>
        <w:t>Ты со мной всегда соврешь,</w:t>
        <w:br/>
        <w:t>Потому что я-то - Ложь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месте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ишь одни на белом свете</w:t>
        <w:br/>
        <w:t>За плохое мы в ответе!</w:t>
        <w:br/>
        <w:t>Нас водой не разольешь:</w:t>
        <w:br/>
        <w:t>Лень и Глупость, Лень и Ложь!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О! Посмотрите, какие сегодня плохие преплохие ученики собрались на праздник, один другого хуже. Ах, вы мои врунишки-глупышки, двоечники закоренелые, хулиганы отпетые, лодыри первостатейные. Хотите жить с нами на острове Бездельников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ети. </w:t>
      </w:r>
      <w:r>
        <w:rPr>
          <w:sz w:val="28"/>
          <w:szCs w:val="28"/>
        </w:rPr>
        <w:t>Нет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Почему? Разве вам не нравится целыми днями бить баклуши? Как Лень, например?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ети. </w:t>
      </w:r>
      <w:r>
        <w:rPr>
          <w:sz w:val="28"/>
          <w:szCs w:val="28"/>
        </w:rPr>
        <w:t>Нет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Значит, вы не любите лень?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ети. </w:t>
      </w:r>
      <w:r>
        <w:rPr>
          <w:sz w:val="28"/>
          <w:szCs w:val="28"/>
        </w:rPr>
        <w:t>Нет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А меня, Ложь, любите? Посмотрите, какая я прекрасная и премудрая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ети. </w:t>
      </w:r>
      <w:r>
        <w:rPr>
          <w:sz w:val="28"/>
          <w:szCs w:val="28"/>
        </w:rPr>
        <w:t>Нет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Значит, одну только Глупость любите?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Дети. </w:t>
      </w:r>
      <w:r>
        <w:rPr>
          <w:sz w:val="28"/>
          <w:szCs w:val="28"/>
        </w:rPr>
        <w:t>Нет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Тогда вы никакие не плохие, а самые обыкновенные – хорошие. Мы поздравляем вас с праздником и дарим вам… Нет, не думайте, что мы будем дарить вам сейчас буквари, открытки , школьные принадлежности и другую ненужную ерунду. Наши подарки волшебные. Всегда пригодятся. Я дарю вам конфеты (</w:t>
      </w:r>
      <w:r>
        <w:rPr>
          <w:i/>
          <w:iCs/>
          <w:sz w:val="28"/>
          <w:szCs w:val="28"/>
        </w:rPr>
        <w:t>достает из кулька одну конфету</w:t>
      </w:r>
      <w:r>
        <w:rPr>
          <w:sz w:val="28"/>
          <w:szCs w:val="28"/>
        </w:rPr>
        <w:t>). Видите эту конфетку? “Ну-ка, обмани!” называется. Кто съест такую конфетку, сможет обмануть не только самую строгую учительницу, а даже самого себя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Глупость. </w:t>
      </w:r>
      <w:r>
        <w:rPr>
          <w:sz w:val="28"/>
          <w:szCs w:val="28"/>
        </w:rPr>
        <w:t>А я дарю вам волшебные пряники (</w:t>
      </w:r>
      <w:r>
        <w:rPr>
          <w:i/>
          <w:iCs/>
          <w:sz w:val="28"/>
          <w:szCs w:val="28"/>
        </w:rPr>
        <w:t>достает из кулька пряник</w:t>
      </w:r>
      <w:r>
        <w:rPr>
          <w:sz w:val="28"/>
          <w:szCs w:val="28"/>
        </w:rPr>
        <w:t>). Кто съест мой пряник “Глупяник”, станет тупым, как пробка. Забудет, сколько будет дважды два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ень. </w:t>
      </w:r>
      <w:r>
        <w:rPr>
          <w:sz w:val="28"/>
          <w:szCs w:val="28"/>
        </w:rPr>
        <w:t>А кто не поленится пожевать мою жевательную резинку “Тянучка”, тот станет таким же, как и я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Подходите, подарочки наши берите. Самые лучшие в мире подарочки! Честное лживое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i/>
          <w:iCs/>
          <w:sz w:val="28"/>
          <w:szCs w:val="28"/>
        </w:rPr>
        <w:t>Дети, естественно, от таких “подарков” отказываются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Хм! Неужели такие подарочки вам не по вкусу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i/>
          <w:iCs/>
          <w:sz w:val="28"/>
          <w:szCs w:val="28"/>
        </w:rPr>
        <w:t>Дети отвечают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ень.</w:t>
      </w:r>
      <w:r>
        <w:rPr>
          <w:sz w:val="28"/>
          <w:szCs w:val="28"/>
        </w:rPr>
        <w:t> Фи! Какие тут все не ленивые, а пугливые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Глупость. </w:t>
      </w:r>
      <w:r>
        <w:rPr>
          <w:sz w:val="28"/>
          <w:szCs w:val="28"/>
        </w:rPr>
        <w:t>Фу! Какие все тут не бестолковые, а толковые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Фи! То есть фу! Какие все тут не лживые, а правдивые! Скукота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Глупость</w:t>
      </w:r>
      <w:r>
        <w:rPr>
          <w:sz w:val="28"/>
          <w:szCs w:val="28"/>
        </w:rPr>
        <w:t> (</w:t>
      </w:r>
      <w:r>
        <w:rPr>
          <w:i/>
          <w:iCs/>
          <w:sz w:val="28"/>
          <w:szCs w:val="28"/>
        </w:rPr>
        <w:t>обращаясь к Лжи и Лени</w:t>
      </w:r>
      <w:r>
        <w:rPr>
          <w:sz w:val="28"/>
          <w:szCs w:val="28"/>
        </w:rPr>
        <w:t>). Пойдемте на праздник в другую школу! Не успеем и глазом моргнуть, как все наши подарочки расхватают. Да еще в гости на остров Бездельников напрашиваться будут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Лень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зевает</w:t>
      </w:r>
      <w:r>
        <w:rPr>
          <w:sz w:val="28"/>
          <w:szCs w:val="28"/>
        </w:rPr>
        <w:t>). Опять куда-то идти! Давайте лучше сами все съедим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Глупость.</w:t>
      </w:r>
      <w:r>
        <w:rPr>
          <w:sz w:val="28"/>
          <w:szCs w:val="28"/>
        </w:rPr>
        <w:t> Давайте! Я стану ленивой и лживой Суперглупостью. Ура!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ень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зевает</w:t>
      </w:r>
      <w:r>
        <w:rPr>
          <w:sz w:val="28"/>
          <w:szCs w:val="28"/>
        </w:rPr>
        <w:t>). А я ленивейшей Ленью с глупым и лживым уклоном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ожь. </w:t>
      </w:r>
      <w:r>
        <w:rPr>
          <w:sz w:val="28"/>
          <w:szCs w:val="28"/>
        </w:rPr>
        <w:t>А я буду Ложью в превосходной степени с пустой башкой и ленивой натурой.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Вместе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оют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ы подарки все съедим,</w:t>
        <w:br/>
        <w:t>Никому их не дадим.</w:t>
        <w:br/>
        <w:t>Сами, сами, сами.</w:t>
        <w:br/>
        <w:t>Сами, сами, сами</w:t>
        <w:br/>
        <w:t>Все съедим!</w:t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Жуя свои подарки, уходят</w:t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ЛОК 7 </w:t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едущая</w:t>
      </w:r>
    </w:p>
    <w:p>
      <w:pPr>
        <w:pStyle w:val="Style16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 </w:t>
      </w:r>
      <w:r>
        <w:rPr>
          <w:sz w:val="28"/>
          <w:szCs w:val="28"/>
        </w:rPr>
        <w:t>Знайте все! Лень, Глупость, Ложь в нашей школе не найдешь! Молодцы ребята! Справились со всеми испытаниями! Показали что вы смелые, дружные, сообразительные… Не поддались на уговоры Лени, Глупости и Лжи. Так держать! А к нам в гости пришли ___1 и 2______, чтобы проверить  вашу внимательность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1 – Здравствуйте, детишки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2 – Девчонки и мальчишки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1 -  Мы  будем  читать текст, а вы, если согласны с ним, то будете отвечать хором « это я, это я, это все мои друзья!».</w:t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8"/>
        </w:rPr>
        <w:t>2 - А если не  согласны, то молчите. Готовы?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8"/>
        </w:rPr>
        <w:t>1 -Кто ватагою веселый</w:t>
        <w:br/>
        <w:t>Каждый день шагает в школу?</w:t>
        <w:br/>
        <w:t>Это я…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2 -</w:t>
      </w:r>
      <w:r>
        <w:rPr>
          <w:sz w:val="28"/>
          <w:szCs w:val="28"/>
        </w:rPr>
        <w:t>Кто из вас своим трудом</w:t>
        <w:br/>
        <w:t>Украшает  класс и дом?</w:t>
        <w:br/>
        <w:t>Это я…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1 -</w:t>
      </w:r>
      <w:r>
        <w:rPr>
          <w:sz w:val="28"/>
          <w:szCs w:val="28"/>
        </w:rPr>
        <w:t>Кто из вас, скажите хором,</w:t>
        <w:br/>
        <w:t>Занят  в классе разговором?</w:t>
        <w:br/>
        <w:t>----</w:t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-Кто из вас такой ловкач</w:t>
        <w:br/>
        <w:t>Лучше всех бросает мяч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br/>
        <w:t>Кот: кто из вас, скажите братцы,</w:t>
        <w:br/>
        <w:t>Забывает умываться?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1 -</w:t>
      </w:r>
      <w:r>
        <w:rPr>
          <w:sz w:val="28"/>
          <w:szCs w:val="28"/>
        </w:rPr>
        <w:t>Кто домашний свой урок</w:t>
        <w:br/>
        <w:t>Выполняет точно в срок?</w:t>
      </w:r>
    </w:p>
    <w:p>
      <w:pPr>
        <w:pStyle w:val="Style16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2 -</w:t>
      </w:r>
      <w:r>
        <w:rPr>
          <w:sz w:val="28"/>
          <w:szCs w:val="28"/>
        </w:rPr>
        <w:t>Кто из вас приходит в класс</w:t>
        <w:br/>
        <w:t>С опозданием на час?</w:t>
        <w:br/>
        <w:t>Кто  из  вас  в  футбол играя,</w:t>
        <w:br/>
        <w:t>В окно гол забивает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1 -</w:t>
      </w:r>
      <w:r>
        <w:rPr>
          <w:sz w:val="28"/>
          <w:szCs w:val="28"/>
        </w:rPr>
        <w:t>Кто из вас в маршрутке тесной</w:t>
        <w:br/>
        <w:t>Уступает старшим место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br/>
        <w:t>2 -Кто из вас не смотрит хмуро,</w:t>
        <w:br/>
        <w:t>Любит спорт и физкультуру?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sz w:val="28"/>
          <w:szCs w:val="28"/>
        </w:rPr>
        <w:t>1 – Какие хорошие ребята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2 –А какие внимательные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1 и 2 – Молодцы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третий персонаж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outlineLvl w:val="0"/>
        <w:rPr>
          <w:sz w:val="28"/>
          <w:szCs w:val="28"/>
        </w:rPr>
      </w:pPr>
      <w:r>
        <w:rPr>
          <w:sz w:val="28"/>
          <w:szCs w:val="28"/>
        </w:rPr>
        <w:t>3 – Кто тут внимательные молодцы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1- Ребята, которые здесь собрались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3 – Прям-таки молодцы?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2- Ещё какие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3 – И все такие внимательные – внимательные?</w:t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8"/>
        </w:rPr>
        <w:t>1 и 2 (</w:t>
      </w:r>
      <w:r>
        <w:rPr>
          <w:i/>
          <w:sz w:val="28"/>
          <w:szCs w:val="28"/>
        </w:rPr>
        <w:t>кивая головой</w:t>
      </w:r>
      <w:r>
        <w:rPr>
          <w:sz w:val="28"/>
          <w:szCs w:val="28"/>
        </w:rPr>
        <w:t>) -  Очень!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3 – А я сейчас сам проверю! А давайте-ка сыграем с вами в игру «Пол-нос-потолок»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/>
      </w:pPr>
      <w:r>
        <w:rPr>
          <w:i/>
          <w:sz w:val="28"/>
          <w:szCs w:val="28"/>
        </w:rPr>
        <w:t>Игра «Пол-нос-потолок</w:t>
      </w:r>
      <w:r>
        <w:rPr>
          <w:sz w:val="28"/>
          <w:szCs w:val="28"/>
        </w:rPr>
        <w:t>»</w:t>
      </w:r>
    </w:p>
    <w:p>
      <w:pPr>
        <w:pStyle w:val="Style16"/>
        <w:shd w:fill="FFFFFF" w:val="clear"/>
        <w:spacing w:before="0" w:after="1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8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3 – И правда ребята внимательные! Молодцы так держать! Думаю, они заслуживают гордого звания «Первоклассник»!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едущие</w:t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35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В1 – Несомненно! Ребята показали , какие они  смелые, дружные, сообразительные…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В2- Думаю, нам осталось дать им несколько наставлений о том, как вести себя в школе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учени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тром рано просыпайся,</w:t>
        <w:br/>
        <w:t>Хорошенько умывайся,</w:t>
        <w:br/>
        <w:t>Чтобы в школе не зевать, </w:t>
        <w:br/>
        <w:t>Носом парту не клеват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 учени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евайся аккуратно,</w:t>
        <w:br/>
        <w:t>Чтоб смотреть было приятно. </w:t>
        <w:br/>
        <w:t>Форму сам погладь, проверь,</w:t>
        <w:br/>
        <w:t>Ты большой уже тепер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 учени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учай себя к порядку,</w:t>
        <w:br/>
        <w:t>Не играй с вещами в прятки.</w:t>
        <w:br/>
        <w:t>Каждой книгой дорожи,</w:t>
        <w:br/>
        <w:t>В чистоте портфель держи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 учени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уроках не хихикай,</w:t>
        <w:br/>
        <w:t>Стул туда -  сюда не двигай,</w:t>
        <w:br/>
        <w:t>Педагога уважай</w:t>
        <w:br/>
        <w:t>И соседу не меша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5 учени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разнись, не зазнавайся,</w:t>
        <w:br/>
        <w:t>В школе всем помочь старайся,</w:t>
        <w:br/>
        <w:t>Зря не хмурься, будь смелей,</w:t>
        <w:br/>
        <w:t>И найдешь себе друзе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6 учени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и все мои советы,</w:t>
        <w:br/>
        <w:t>Их мудрей и проще  нету,</w:t>
        <w:br/>
        <w:t>Ты дружок их не забудь!</w:t>
        <w:br/>
        <w:t>В страну знаний держишь путь.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В1 … А сейчас наступает самый торжественный момент,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В2  вам предстоит произнести торжественную клятву. 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В1  Прошу всех подняться со своих мест! 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В2  Ребята вы должны вместе нами  повторять слово Клянусь! </w:t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8"/>
        </w:rPr>
        <w:t>В1 -Итак, клятва учеников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Школу любить – Клянусь!</w:t>
        <w:br/>
      </w:r>
      <w:r>
        <w:rPr>
          <w:sz w:val="28"/>
          <w:szCs w:val="28"/>
        </w:rPr>
        <w:t>В ней не сорить – Клянусь!</w:t>
        <w:br/>
      </w:r>
      <w:r>
        <w:rPr>
          <w:b/>
          <w:sz w:val="28"/>
          <w:szCs w:val="28"/>
        </w:rPr>
        <w:t>Книжку любить – Клянусь!</w:t>
      </w:r>
      <w:r>
        <w:rPr>
          <w:sz w:val="28"/>
          <w:szCs w:val="28"/>
        </w:rPr>
        <w:br/>
        <w:t>Пять получить – Клянусь!</w:t>
        <w:br/>
      </w:r>
      <w:r>
        <w:rPr>
          <w:b/>
          <w:sz w:val="28"/>
          <w:szCs w:val="28"/>
        </w:rPr>
        <w:t>Вежливым быть – Клянусь!</w:t>
        <w:br/>
      </w:r>
      <w:r>
        <w:rPr>
          <w:sz w:val="28"/>
          <w:szCs w:val="28"/>
        </w:rPr>
        <w:t>Грубость забыть – Клянусь!</w:t>
        <w:br/>
      </w:r>
      <w:r>
        <w:rPr>
          <w:b/>
          <w:sz w:val="28"/>
          <w:szCs w:val="28"/>
        </w:rPr>
        <w:t>Уроки учить – Клянусь!</w:t>
        <w:br/>
      </w:r>
      <w:r>
        <w:rPr>
          <w:sz w:val="28"/>
          <w:szCs w:val="28"/>
        </w:rPr>
        <w:t>Талантливым быть – Клянусь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2 – Поздравляем вас, ребята!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В1 – Вы приняты в школьное братство и теперь гордо именуетесь  «Первоклассники»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2 – Каждый из вас получит сертификат, подтверждающий это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1 – ваши учителя раздадут вам сертификаты сразу после праздника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2 – А завершить наш праздник мы предлагаем самым популярным детским танцем этого лета!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1 – Поднимайтесь со своих мест! Танцуем вместе «Чику-Рику»!</w:t>
      </w:r>
    </w:p>
    <w:p>
      <w:pPr>
        <w:sectPr>
          <w:type w:val="continuous"/>
          <w:pgSz w:w="11906" w:h="16838"/>
          <w:pgMar w:left="1134" w:right="991" w:gutter="0" w:header="0" w:top="1418" w:footer="0" w:bottom="158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991" w:gutter="0" w:header="0" w:top="1418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8:31:00Z</dcterms:created>
  <dc:creator>Пользователь Windows</dc:creator>
  <dc:description/>
  <dc:language>en-US</dc:language>
  <cp:lastModifiedBy>Ekaterina</cp:lastModifiedBy>
  <cp:lastPrinted>2018-09-25T22:25:00Z</cp:lastPrinted>
  <dcterms:modified xsi:type="dcterms:W3CDTF">2019-01-06T08:31:00Z</dcterms:modified>
  <cp:revision>2</cp:revision>
  <dc:subject/>
  <dc:title/>
</cp:coreProperties>
</file>