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4479290" cy="851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ответствие методической разработки ФГОС Д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ФГОС ДО отражает новый подход к образовательному процессу, сущностью которого является поддержка разнообразия дет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ответственно ФГОС ДО, главной задачей  дошкольного образования является позитивная </w:t>
      </w:r>
      <w:r>
        <w:rPr>
          <w:b/>
          <w:i/>
          <w:sz w:val="28"/>
          <w:szCs w:val="28"/>
        </w:rPr>
        <w:t>социализ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индивидуализация</w:t>
      </w:r>
      <w:r>
        <w:rPr>
          <w:sz w:val="28"/>
          <w:szCs w:val="28"/>
        </w:rPr>
        <w:t xml:space="preserve"> личности ребёнка. Образование и воспитание дошкольников должно осуществляться посредством создания </w:t>
      </w:r>
      <w:r>
        <w:rPr>
          <w:i/>
          <w:sz w:val="28"/>
          <w:szCs w:val="28"/>
        </w:rPr>
        <w:t>социальной</w:t>
      </w:r>
      <w:r>
        <w:rPr>
          <w:sz w:val="28"/>
          <w:szCs w:val="28"/>
        </w:rPr>
        <w:t xml:space="preserve"> ситуации развития соответственно возрастным особенностям детей – через сказки, игры, </w:t>
      </w:r>
      <w:r>
        <w:rPr>
          <w:i/>
          <w:sz w:val="28"/>
          <w:szCs w:val="28"/>
          <w:u w:val="single"/>
        </w:rPr>
        <w:t>искусство</w:t>
      </w:r>
      <w:r>
        <w:rPr>
          <w:sz w:val="28"/>
          <w:szCs w:val="28"/>
        </w:rPr>
        <w:t>, моделирование ситуаций, исследовательскую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цип амплификации предусматривает максимальное обогащение личностного развития детей на основе развёртывания </w:t>
      </w:r>
      <w:r>
        <w:rPr>
          <w:i/>
          <w:sz w:val="28"/>
          <w:szCs w:val="28"/>
        </w:rPr>
        <w:t>разнообразных</w:t>
      </w:r>
      <w:r>
        <w:rPr>
          <w:sz w:val="28"/>
          <w:szCs w:val="28"/>
        </w:rPr>
        <w:t xml:space="preserve"> видов деятельности и </w:t>
      </w:r>
      <w:r>
        <w:rPr>
          <w:i/>
          <w:sz w:val="28"/>
          <w:szCs w:val="28"/>
        </w:rPr>
        <w:t xml:space="preserve">общения </w:t>
      </w:r>
      <w:r>
        <w:rPr>
          <w:sz w:val="28"/>
          <w:szCs w:val="28"/>
        </w:rPr>
        <w:t>детей со сверстниками и взрослыми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Признание ребёнка субъектом педагогического процесса требует от педагога применения новых форм и методов организации образовательного процесса, которые обеспечивают </w:t>
      </w:r>
      <w:r>
        <w:rPr>
          <w:i/>
          <w:sz w:val="28"/>
          <w:szCs w:val="28"/>
        </w:rPr>
        <w:t>активное, деятельное участие каждого ребёнка</w:t>
      </w:r>
      <w:r>
        <w:rPr>
          <w:sz w:val="28"/>
          <w:szCs w:val="28"/>
        </w:rPr>
        <w:t xml:space="preserve"> в образов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ложенная к рассмотрению работа является методической разработкой формы работы с детьми, в которой отражены обозначенные выше требования к современной образовательной деятель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ь мир театр, а люди в нём актёры»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Шекспир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мерсивный театр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театрализованная деятельнос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ое веяние современного театрального искусства – иммерсивный театр. Он же – «театр-бродилки», он же «театр-променад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Иммерсивный театр</w:t>
      </w:r>
      <w:r>
        <w:rPr>
          <w:sz w:val="28"/>
          <w:szCs w:val="28"/>
        </w:rPr>
        <w:t xml:space="preserve"> – это театр вовлечения, где зритель – полноправный участник происходящего действа. Это не классический театр, где публика отделена от актёров сценой, и наблюдает за происходящим как бы со стороны. Иммерсивный – это </w:t>
      </w:r>
      <w:r>
        <w:rPr>
          <w:b/>
          <w:i/>
          <w:sz w:val="28"/>
          <w:szCs w:val="28"/>
        </w:rPr>
        <w:t>интерактивн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атр, театр площадей и улиц, где актёры вступают в живой диалог со зрителями, привлекают к содействию, погружая в атмосферу сюжета. Он схож с городскими квестами и флешмобами. Но, в отличие от игрового по своей сути квеста, спектакль далеко не всегда приключение и гораздо более выразителен в художественном плане, благодаря актёрскому мастерству. А в отличие от эпизодного флешмоба – у театральной постановки более развёрнутое действо, с прослеживающейся сюжетной лин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ерсивный театр – креатив для взрослых. А в дошкольной среде себя прекрасно зарекомендовала </w:t>
      </w:r>
      <w:r>
        <w:rPr>
          <w:b/>
          <w:i/>
          <w:sz w:val="28"/>
          <w:szCs w:val="28"/>
        </w:rPr>
        <w:t xml:space="preserve">интерактивная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иммерсивная</w:t>
      </w:r>
      <w:r>
        <w:rPr>
          <w:b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театральна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ятельност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ципиальное отличие интерактивной театральной деятельности дошкольников от обычной в том, что в ней нет детей-актёров, исполняющих роли, за выступлением которых пассивно наблюдают дети-зрители. Все дети – активные участники разыгрываемого действа и не сидят на стульчиках. Они постоянно куда-то переходят, каким-то образом двигаются, свободно общаются с героями и персонажами сюжета, танцуют с ними, повторяя простые движения, подпевают, подсказывают, помогают что-то сделать, решают какие-нибудь задачки,  «превращаются» в кого-нибудь, убегают, догоняют, спасают, высказывают неодобрение или просто радуются и смею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такой театральной деятельности не обязательно (</w:t>
      </w:r>
      <w:r>
        <w:rPr>
          <w:i/>
          <w:sz w:val="28"/>
          <w:szCs w:val="28"/>
        </w:rPr>
        <w:t>в отличие 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зрослых)</w:t>
      </w:r>
      <w:r>
        <w:rPr>
          <w:sz w:val="28"/>
          <w:szCs w:val="28"/>
        </w:rPr>
        <w:t xml:space="preserve"> подготавливать антураж, сложные костюмы, и использовать современное техническое оснащение, создавая иллюзию виртуальной реальности. Напротив, вполне достаточно обычной шапочки-маски или характерного предмета, потому как у дошкольников (особенно старшего дошкольного возраста) очень активное воображение, они легко верят в воображаемую ситу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заранее подготовить персонажей-взрослых, можно подготовить персонажей-детей, можно сделать небольшую групповую сюрпризную «заготовку» – так будет интереснее. Но, такая деятельность проходит успешно и в импровизационном варианте - вполне достаточно, чтобы воспитатели участвующих в развлечении детей хорошо знали сценарий. Сценарий должен быть желательно без стихов, максимально приближенный к окружающей детей социальной действительности или по мотивам хорошо знакомых им сказок и мультфиль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непреложное требование для качественного проведения иммерсивной театральной деятельности – достаточный уровень профессиональных компетенций педагогов, - умение работать с большим количеством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театральная деятельность – это компонент театрально-игровой технологии (Н.И.Сац). К сожалению, пока используются только самые простые, доступные всем варианты этого театра. В будущем, возможно, у детских садов будут «интерактивные комнаты» или «купола», которые позволят создавать любой антураж и погружать детей в атмосферу спектакля с невероятной силой эмоционального воздейств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любом случае, это очень интересная и перспективная форма работы, и невероятно нравится детям.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/>
      </w:pPr>
      <w:r>
        <w:rPr/>
        <w:drawing>
          <wp:inline distT="0" distB="0" distL="0" distR="0">
            <wp:extent cx="56769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28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429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607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40355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320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794635" cy="373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3210" cy="3779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23210" cy="3779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3774440" cy="283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3769360" cy="2827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92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/>
        <w:drawing>
          <wp:inline distT="0" distB="0" distL="0" distR="0">
            <wp:extent cx="5335905" cy="9504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950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9:34:00Z</dcterms:created>
  <dc:creator>Мамулька</dc:creator>
  <dc:description/>
  <cp:keywords/>
  <dc:language>en-US</dc:language>
  <cp:lastModifiedBy>Мамулька</cp:lastModifiedBy>
  <dcterms:modified xsi:type="dcterms:W3CDTF">2018-09-17T16:35:00Z</dcterms:modified>
  <cp:revision>7</cp:revision>
  <dc:subject/>
  <dc:title/>
</cp:coreProperties>
</file>