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БДОУ «Детский сад №9 комбинированного вид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Сосного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ССОВОЕ ЛЕТНЕЕ МЕРОПРИЯТИЕ НА УЛИЦ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ДЕТЕЙ 4-6 Л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ЕНЬ РОЖДЕНИЯ МУРК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ЛИ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ВАЛЬС ЦВЕТОВ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бразовательная область: </w:t>
      </w:r>
      <w:r>
        <w:rPr>
          <w:sz w:val="32"/>
          <w:szCs w:val="32"/>
        </w:rPr>
        <w:t>эстетическое развит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орма организации и проведения: </w:t>
      </w:r>
    </w:p>
    <w:p>
      <w:pPr>
        <w:pStyle w:val="Normal"/>
        <w:jc w:val="both"/>
        <w:rPr/>
      </w:pPr>
      <w:r>
        <w:rPr>
          <w:sz w:val="32"/>
          <w:szCs w:val="32"/>
        </w:rPr>
        <w:t>интерактивнаяя театрализованная деятельн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рименяемая технология: </w:t>
      </w:r>
      <w:r>
        <w:rPr>
          <w:sz w:val="32"/>
          <w:szCs w:val="32"/>
        </w:rPr>
        <w:t>театрально-игров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Автор: </w:t>
      </w:r>
      <w:r>
        <w:rPr>
          <w:sz w:val="32"/>
          <w:szCs w:val="32"/>
        </w:rPr>
        <w:t xml:space="preserve">воспитатель МБДОУ «Детский сад №9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г. Сосногорска – Лисинко О.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ногорск,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основание выбора методической разработк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дагогическая значимость методической разработк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основание выбранной формы работы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жидаемый результа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 Резю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 Сценар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Приложения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 Логотип Года культуры в Республике Коми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Обоснование соответствия методической разработки ФГОС ДО согласно названию муниципального педагогического конкурса и его задачам.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Эссе «Иммерсивный театр и интерактивная театральная деятельность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 Фотографии мероприятия, в ходе которого была апробирована данная методическая разрабо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пользуемая классическая музы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И.Чайковский «Вальс цветов» из балета «Щелкунч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нение ИКТ:</w:t>
      </w:r>
      <w:r>
        <w:rPr>
          <w:sz w:val="28"/>
          <w:szCs w:val="28"/>
        </w:rPr>
        <w:t xml:space="preserve"> использование планшета с портативными колонками и подбор музыкально-звукового сопровож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звуковое сопровожде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Есть друзья» - «Барбарики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Бибика» (сокращённый вариант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Паровозик» - игровая, из копилки аниматор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Звук летящего самолёта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сня для флешмоба - «А рыбы в море плавают вот так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Почесали лапкой ушки» - игровая, из копилки аниматор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День рождения» - «Барбарики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Лето. Лето…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е обеспеч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 шапочки-маски: кошка, собачка и «цветочная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крывало и 3 набора искусственных цветов по 20 шт.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(розы, тюльпаны и ромаш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www.sncmedia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s://infourok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www.openlesson.ru/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выбора методической разработ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018 год в Республике Коми – Год культуры (Приложение №1). В связи с этим, Управлением образования администрации муниципального района «Сосногорск» был открыт проект «Театр и дети». Творческой группой педагогического коллектива МБДОУ «Детский сад №9» г. Сосногорска был разработан годовой план мероприятий, в котором много внимания уделено театрализованной деятельности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«Театральной шкатулке» нашего ДОУ можно познакомиться с различными видами театрализованной деятельности. Есть кукольные спектакли, есть пальчиковый театр и театр «Бибабо», много и успешно  работаем мы и с драматизацией. Но, наибольшей популярностью у наших детей и родителей пользуется интерактивная театрализованная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ая методическая разработка является интерактивной формой организации и проведения </w:t>
      </w:r>
      <w:r>
        <w:rPr>
          <w:b/>
          <w:i/>
          <w:sz w:val="28"/>
          <w:szCs w:val="28"/>
        </w:rPr>
        <w:t xml:space="preserve">театрализованной </w:t>
      </w:r>
      <w:r>
        <w:rPr>
          <w:sz w:val="28"/>
          <w:szCs w:val="28"/>
        </w:rPr>
        <w:t>деятельности с детьми, что соответствует приоритетному направлению работы, определённому как на республиканском, так и на муниципальном уровн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значим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Интерактив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атральная деятельность -  это условно сценическое действо, в котором нет принципиального разделения на «зрителей»  и «актёров». Все дети вовлечены в театральное действо: ведут активный диалог с персонажами, временно принимают на себя роли, «превращаются» к кого-нибудь, прячут или защищают кого-нибудь, принимают решения и подсказывают ответы. От них в немалой степени зависит, как именно будет разворачиваться сюж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Эта форма работы предоставляет детям возможность в непринуждённой, импровизированной деятельности развить  различные грани своих способностей (музыкально-речевых, танцевально-двигательных, интеллектуально-познавательных). Она </w:t>
      </w:r>
      <w:r>
        <w:rPr>
          <w:i/>
          <w:sz w:val="28"/>
          <w:szCs w:val="28"/>
        </w:rPr>
        <w:t>эффективна</w:t>
      </w:r>
      <w:r>
        <w:rPr>
          <w:sz w:val="28"/>
          <w:szCs w:val="28"/>
        </w:rPr>
        <w:t xml:space="preserve">, несмотря на простоту организации и прове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иобщение дошкольников к театральному искусств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и, </w:t>
      </w:r>
      <w:r>
        <w:rPr>
          <w:sz w:val="28"/>
          <w:szCs w:val="28"/>
        </w:rPr>
        <w:t>соответственно интеграции образовательных областей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эстетическое развитие</w:t>
      </w:r>
      <w:r>
        <w:rPr>
          <w:sz w:val="28"/>
          <w:szCs w:val="28"/>
        </w:rPr>
        <w:t xml:space="preserve"> – приобщение к волшебному миру театра, знакомство с классической музыкой, развитие артистических, изобразительных способностей дете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е развитие</w:t>
      </w:r>
      <w:r>
        <w:rPr>
          <w:sz w:val="28"/>
          <w:szCs w:val="28"/>
        </w:rPr>
        <w:t xml:space="preserve"> – узнавание и называние цветов (роза, ромашка, тюльпан); развитие логического (ответы на вопросы и рассуждения) и ассоциативного (загадки) мышления; развитие, расширение представлений о социальной действительност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социально-коммуникативное развитие – </w:t>
      </w:r>
      <w:r>
        <w:rPr>
          <w:sz w:val="28"/>
          <w:szCs w:val="28"/>
        </w:rPr>
        <w:t>развитие коммуникативных навыков в совместных действиях и творчеств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8"/>
          <w:szCs w:val="28"/>
        </w:rPr>
        <w:t>речевое развитие</w:t>
      </w:r>
      <w:r>
        <w:rPr>
          <w:sz w:val="28"/>
          <w:szCs w:val="28"/>
        </w:rPr>
        <w:t xml:space="preserve"> – развитие общих речевых навыков и умений (грамматический строй речи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развитие</w:t>
      </w:r>
      <w:r>
        <w:rPr>
          <w:sz w:val="28"/>
          <w:szCs w:val="28"/>
        </w:rPr>
        <w:t xml:space="preserve"> – развитие общей подвижности посредством музыкальных игр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выбранной формы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Интерактивная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атральная деятельность</w:t>
      </w:r>
      <w:r>
        <w:rPr>
          <w:sz w:val="28"/>
          <w:szCs w:val="28"/>
        </w:rPr>
        <w:t xml:space="preserve"> – форма работы, в полной мере отвечающая ФГОС ДО, то есть, требованиям современной педагогики, что несомненно повышает качество образовательной работы (Приложение №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обладает целым рядом положительных качеств и преимущест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относительная несложность организации и проведения, что экономит и время, и сре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ведения в тёплое время года на свежем воздухе, с использованием территории вокруг здания детского сада и игровых участк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все дети являются активными участниками происходящей деятельности (интерактивность, реализующая принцип обучения в действии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театрализованного действия дети не просто играют и танцуют, у них постоянно работает </w:t>
      </w:r>
      <w:r>
        <w:rPr>
          <w:i/>
          <w:sz w:val="28"/>
          <w:szCs w:val="28"/>
        </w:rPr>
        <w:t>воображение</w:t>
      </w:r>
      <w:r>
        <w:rPr>
          <w:sz w:val="28"/>
          <w:szCs w:val="28"/>
        </w:rPr>
        <w:t>, когда они превращаются то в водителей автомобиля, то в пловцов, то в самолёты, то в маленьких весёлых котят, то в цветы, - это задействует все сферы личностного развития (физическую, психическую и интеллектуальную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минимальное количество предварительных «заготовок» или их полное отсутствие, что придаёт образовательному процессу естественный, игровой характер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массовость</w:t>
      </w:r>
      <w:r>
        <w:rPr>
          <w:sz w:val="28"/>
          <w:szCs w:val="28"/>
        </w:rPr>
        <w:t xml:space="preserve"> мероприятия (может участвовать такое количество детей, какое позволяет свободно разместить «сценическая площадка» с учётом правил техники безопасности детей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бода выбора деятельности ребёнком (некоторые дети активнее танцуют и поют, кто-то больше любит поделиться своим мнением или отгадывать загадки; некоторым больше нравится помогать персонажу что-либо сделать, и т.д.) – реализация задачи индивидуализац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ложность сюжетов для постановки (социального характера или знакомые детям сказки и герои) – реализация задачи позитивной социализ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форма работы должна способствовать не только </w:t>
      </w:r>
      <w:r>
        <w:rPr>
          <w:b/>
          <w:i/>
          <w:sz w:val="28"/>
          <w:szCs w:val="28"/>
        </w:rPr>
        <w:t>развитию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о и </w:t>
      </w:r>
      <w:r>
        <w:rPr>
          <w:b/>
          <w:i/>
          <w:sz w:val="28"/>
          <w:szCs w:val="28"/>
        </w:rPr>
        <w:t>проявлению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выявлению</w:t>
      </w:r>
      <w:r>
        <w:rPr>
          <w:sz w:val="28"/>
          <w:szCs w:val="28"/>
        </w:rPr>
        <w:t xml:space="preserve"> личностных качеств дете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ртистических и актёрских возможностей и способнос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оммуникативных навыков (умения взаимодействовать в большой группе людей, свободно общаться с детьми и взрослы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знавательных способностей (догадливости, способности к суждениям, социальной осведомлённости, познавательного интерес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ечевых навыков (умение грамотно отвечать на вопросы,  связность и логичность индивидуальных высказываний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бщей подвижности и танцевально-ритмических способнос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х особенностей восприятия и воображения (различия в восприятии музыки и художественного слова; сила, яркость или бедность воображени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эмоциональных проявлений и чувств (сопереживание, удивление, радость). </w:t>
      </w:r>
    </w:p>
    <w:p>
      <w:pPr>
        <w:pStyle w:val="Normal"/>
        <w:spacing w:lineRule="auto" w:line="36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Выявление ярко выраженных личностных особенностей у детей логично предполагает более углублённую дальнейшую работу по индивидуализации личности ребёнка. Нередко именно на таких мероприятиях подмечают талантливых детей – в непринуждённой творческой обстановке дети проще и ярче проявляют свои способности.</w:t>
      </w:r>
    </w:p>
    <w:p>
      <w:pPr>
        <w:pStyle w:val="Normal"/>
        <w:spacing w:lineRule="auto" w:line="360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 нередко использую именно эту форму организации и проведения мероприятия, потому что она позволяет задействовать всех детей одновременно, проходит интенсивно и эмоционально. После проведения мероприятия, дети  с удовольствием самостоятельно играют в понравившийся сюжет. Очень нравятся такие «живые» мероприятия и родител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театрализованная деятельность, как форма работы,  реализуется посредством театрально-игровой технологии. Она интересна, продуктивна и современна (Приложение №3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й комментар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звлечение было проведено в МБДОУ «Детский сад №9»  соответственно плану работы в летний пери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ли в мероприятии 3 группы детей: 2 средние и 1 старша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было проведено на условной «сценической площадке» перед центральным входом в здание детского са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ли мероприятие 4 педагога (3 воспитателя и музыкальный руководитель) и 3 помощника воспитател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е количество детей, участвовавших в мероприятии – 58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пределение ролей между воспитателями – по договорённост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лешмоб – небольшая сюрпризная «заготовка» с детьми старшей группы (6-ро дет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д песню «Есть друзья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ети всех групп собираются на условной «сценической площадке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дравствуйте, дети! Как я рада видеть вас всех вместе. А вы умеете строиться в круг? Давайте мы с вами попробуем построить большой-пребольшой круг и посмотрим, какой он у нас получился ровненький! </w:t>
      </w:r>
    </w:p>
    <w:p>
      <w:pPr>
        <w:pStyle w:val="Normal"/>
        <w:jc w:val="both"/>
        <w:rPr/>
      </w:pPr>
      <w:r>
        <w:rPr>
          <w:sz w:val="28"/>
          <w:szCs w:val="28"/>
        </w:rPr>
        <w:t>А теперь давайте все возьмёмся за руки, поднимем ручки вверх, и дружно, хором скажем: «Привет!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произносят приветствие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тем опускают руки свободно вниз, стоят в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жите мне, пожалуйста, а какое у нас сейчас с вами время года? (Лето). А что же такое – лето? (Ответы детей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о – это солнце? (Да!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шая погода? (Да!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о – это радость? (Да!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ивая природа? (Да!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щё, лето – это отпуск! Вы любите ездить в отпуск? А куда? (Ответы). А давайте прямо сейчас мы с вами быстренько съездим на мо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чём бы нам поехать?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ети предлагают варианты,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ожно, «живым» голосованием выбирается поезд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шина или самолё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у-ка, быстро повернись – в … превратись!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оборачиваются вокруг себя и «превращаются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водителя машины, машиниста или в самолёт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одна из 3-х заготовленных фонограмм:</w:t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«Бибика», «Паровозик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ли «Звук летящего самолёта»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вигаемся по кругу с простыми танцевальными движениями соответственно музы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от мы и приехали. Ах, как здесь хорошо! Оглянитесь вокруг: море, пляж…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Дети произвольно расходятся из круга, оглядывают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давайте немножко поплаваем в море! Смотрите, как весело бегут купаться дети. Ну-ка, освободите им место в серединке! Поплывём вместе с ними? (Да!) Тогда повторяйте движе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 центр «сценической площадки» выбегают 6-ро детей старшей группы и разыгрывают флешмоб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А рыбы в море плавают вот так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оложение детей-участников произвольное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цуют, как получ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Молодцы, здорово поплавали! А теперь вернёмся домой, только теперь на каком-нибудь другом транспорте. (Дети опять делают выбор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 мне хочет помочь превратить детей в …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, выразивший желание, произнос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-ка, быстро повернись – в … превратись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оборачиваются вокруг себя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ревращаются» в ..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соответствующую фонограмму возвращаемся дом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у, вот мы и вернулись. А кто же ждёт нас дома? (Ответы детей). Правильно. А ещё нас ждёт наша любимая кошка Мурка. Мурка, ты где? Позовите-ка её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активно ищут и зовут Мур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надевает шапочку-маску кошки и «превращается» в Мур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 меня ищете? А я здесь! Ой, как я рада, что вы приехали! Я по вам так соскучилась! (Подбегает к некоторым детям, обнимает их). У меня сегодня такое хорошее настроение, что прямо хочется поиграть! Вы любите играть? (Да!). Тогда давайте повесел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рка – в центре круга, «засыпает»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1-ый и 2-ой воспитатели помогают провести подвижную игру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начала  только со всеми девочкам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ихо спит в лукошке кош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 спит в лукошке кош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ошли мы к ней немножко.        Дети тихонечко подходят к Мур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Я не кошка, я – р-р-р-рысь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А ну-ка, бр-р-рысь!»                    Мурка просыпается, изображает рысь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дети убегают назад в кру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 кто из девочек хочет побыть Муркой? Кому шапочка нравится? Кто сможет громко сказать: «Я не кошка, я р-р-р-рысь!» (Выбирается девоч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мальчиками в эту же игру играет выразившая желание девоч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дорово поиграли! А вы знаете, ребята, почему у меня сегодня такое хорошее настроение? Потому что у меня – День рождения. Я жду в гости моего лучшего друга, Шарика, он скоро должен прийти. Он мне, конечно же, и подарок приготовил. Я так люблю подарки! Ну, где же этот Шарик? Шарик, ты где? Ты в прятки со мной игр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рка бегает, ищет среди детей Шарика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глядывает им за спину, смешит дет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-ый воспитатель надевает маску-шапочку собачки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рячется за детей. Потом  выходит на середину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сценической площадки»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За спиной она держит «косточки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а здесь я, здесь! Здравствуй, Мурка. Поздравляю тебя с Днём Рождения! Вот тебе мой подарок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асибо, Шарик. Ой! Это что такое? (Пугает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Это – самый вкусный подарок – косточк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сточки? Но я не люблю косточки! Дети, а вы любите косточки? (Нет). Ты что, Шарик, разве можно дарить косточки? Ведь я, во-первых, кошка, и не ем косточки. А, во-вторых, я – девочка, а девочкам не дарят косточки. Ребята, что дарят девочкам? (Ответы детей). Вот-вот, я хочу цвет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Цветы? Где же я тебе найду цветы? (Дети подсказываю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у нет, пока я буду ходить в магазин, в лес или на луг, у тебя уже и День рождения закончится! Эх! Не понравился ей мой подарок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Шарик расстраивается, подходит к детям, вызывая к себе сочувствие, чтобы его пожалели, погладил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-ой воспитатель надевает «цветочную» шляпку и выходит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центр «сценической площад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ая фе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е расстраивайся, Шарик, я тебе помо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 ты кт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ая фе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Я – Цветочная фея, меня зовут – Флора. У меня много разных цветов, и я тебе, пожалуй, подарю три цветочка, но… Если ты отгадаешь, как они называютс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нечно отгадаю! Я лучше всех отгадывать загадки умею и все цветы знаю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ая фе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оит в поле кудря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лая руба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дечко золот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это тако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, знаю! Это – кашк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ая фея.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ет, не каш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у, тогда это… Букашк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ая фе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а нет же, не букашка. Ребятки, помогите Шарику. Что же это за цветок? (Ромашка). Конечно же, ромаш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арит Шарику ромаш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ая фе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лушай другую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ёный кафт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й тюрб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ный паца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анан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ая фе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ет, не бан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у, тогда – барабан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ая фе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х, Шарик, ну причём здесь барабан? Загадка же про цветок! Дети, помогите Шарику. (Тюльпан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рит Шарику тюльп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ая фе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 последняя загад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– королева цвет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берегитесь её шип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фиалка, и не мимоз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, Шарик, красавица… 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ноз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ая фе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чему заноза-т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у, раз колется шипами, значит – заноз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ая фе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бятки, как называется королева цветов? Что это? (Р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, Шарик-Шарик, не знаешь ты цветов, да и загадки совсем не умеешь отгадывать. Ну да ладно, подарю тебе и розу. Иди, поздравляй свою подружку Мур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рит Шарику роз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Шарик благодарит и довольный подходит к Мур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урка, я нашёл для тебя настоящий подарок – цветы! Поздравляю тебя с Днём рождения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рит Мурке букети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ка (печально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асибо, Шари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А ты чего это опять не радуешься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а потому что я тебя уже целый час жду. Настроение совсем пропало. А ты мне всего три цветочка принёс. Этого мал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акая ты капризная, как все девчонки! То тебе косточки не нравятся, то цветочков тебе мало! Сколько тебе их надо-т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Я мно-о-о-го хочу! (Показывает широким движением рукам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но-о-о-го! (Делает то же движение руками, передразнивая Мур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ного – это скольк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ного – это столько же, сколько здесь всего детей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го, чего захотела! Так много даже у цветочной феи не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веточная фе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у, почему же нет? Могу наколдовать. Только у меня настроение не очень-то волшебное. Есть пожелание: повеселите меня, станцуйте весёлый танец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бята, помогите нам повеселить Цветочную фею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давайте я превратим всех вас в весёлых котят. Кто мне хочет помоч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Выбирается ребёно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, выразивший желание, произнос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-ка, повернись – и в котенка превратись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оборачиваются вокруг себя и мяука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 теперь давайте потанцуем как кот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сенка «Почесали ручкой ушки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Шарик и Мурка танцуют в центре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се дети располагаются произвольно, повторяют за ними танцевальные движения или просто танцую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ая фе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й, какой хороший танец! Мне понравилось. Вот теперь у меня волшебное настроение, буду колдовать! А вы, Шарик и Мурка, закройте глаза и не подглядыв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арик и Мурка закрывают глаза ладошк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учит «Вальс цветов» из балета П.И.Чайковского «Щелкунчик». Цветочная фея, пританцовывая, раскладывает в центре круга покрывало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рёт охапку искусственных цветов и «рассыпает» цветы на покрывал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том предлагает потихоньку детям одной из групп выбрать из них только тюльпаны (каждый ребёнок берёт по одному цветочку)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ом дети другой группы выбирают только роз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А оставшиеся ромашки берут дети третьей группы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Все дети возвращаются в круг с цветами в руках. Это тихая игра под красивую классическую музыку – волшебство!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Шарик и Мурка открывают глаза, оглядываются по кругу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дети выполняют произвольные танцевальные движения с цветами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оответствии с индивидуальным восприятием музы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зыка заканчив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р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от это да! Как много цветов, да ещё и танцуют! Настоящее волшебство – </w:t>
      </w:r>
      <w:r>
        <w:rPr>
          <w:b/>
          <w:i/>
          <w:sz w:val="28"/>
          <w:szCs w:val="28"/>
        </w:rPr>
        <w:t>ВАЛЬС ЦВЕТОВ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а, Мурка, я никогда столько много цветов сразу не видел. Вот это - подарок так подарок! Спасибо, ребята. Спасибо, Цветочная фея. Мне одному бы такой подарок не сделать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ая фе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Это ещё не всё. Ну-ка, Мурка, встань на покрывало. Сейчас мы тебе сделаем из цветов… что? (Варианты детей) – Салю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лаем «цветочный салют»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ом покрывало с цветами отодвигается немного в сторо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пасибо всем за такой волшебный подарок!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т теперь у меня снова хорошее настроение! Даже танцевать хоч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ти, а давайте поздравим нашу Мурку с Днём рождения все вмес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 танцуют хоровод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песенку «День рожд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ти, а как же я все эти цветы унесу?  (Оглядывается на покрывало с цветами). Они у меня в лапках не поместятся. Во что же их можно сложить? (Ищет взглядом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помогают Мурке искать что-нибудь подходяще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аходят 3 припрятанные корзинки с соком в маленьких коробочка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трубочками (второй завтра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й, ну конечно же, как же я забыла! Это угощенье для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ая фея, Шарик и Мурка – вмест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от и сказке коне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кто слушал – молодец! (Снимают маски-шапоч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нравилась вам сказка, дети? 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, давайте ещё раз вспомним, что у нас с вами сейчас – лет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лето – это солнце, это море цветов, веселье и рад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танцевать и веселиться! Пусть у нас будет хорошее летнее настроени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вободный танец под весёлую песенку «Лето, лето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6:16:00Z</dcterms:created>
  <dc:creator>Мамулька</dc:creator>
  <dc:description/>
  <cp:keywords/>
  <dc:language>en-US</dc:language>
  <cp:lastModifiedBy>Мамулька</cp:lastModifiedBy>
  <cp:lastPrinted>2018-09-18T15:55:00Z</cp:lastPrinted>
  <dcterms:modified xsi:type="dcterms:W3CDTF">2018-09-18T12:56:00Z</dcterms:modified>
  <cp:revision>33</cp:revision>
  <dc:subject/>
  <dc:title/>
</cp:coreProperties>
</file>