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9"/>
          <w:tab w:val="left" w:pos="7938" w:leader="none"/>
        </w:tabs>
        <w:spacing w:lineRule="auto" w:line="48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 развития ребенка детский сад «Рябинка»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vanish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vanish/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rPr>
          <w:lang w:eastAsia="ru-RU"/>
        </w:rPr>
      </w:pPr>
      <w:r>
        <w:rPr>
          <w:lang w:eastAsia="ru-RU"/>
        </w:rPr>
        <w:t>Рисование по представлению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"/>
        <w:rPr>
          <w:szCs w:val="24"/>
        </w:rPr>
      </w:pPr>
      <w:r>
        <w:rPr>
          <w:szCs w:val="24"/>
        </w:rPr>
        <w:t>«Портрет любимой мамочки»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удожественно - эстетическое творчество</w:t>
      </w:r>
    </w:p>
    <w:p>
      <w:pPr>
        <w:pStyle w:val="Heading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разновозрастная группа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240" w:after="0"/>
        <w:ind w:hanging="0"/>
        <w:jc w:val="right"/>
        <w:rPr>
          <w:lang w:val="ru-RU"/>
        </w:rPr>
      </w:pPr>
      <w:r>
        <w:rPr/>
        <w:t>Воспитатель</w:t>
      </w:r>
      <w:r>
        <w:rPr>
          <w:lang w:val="ru-RU"/>
        </w:rPr>
        <w:t>:</w:t>
      </w:r>
      <w:r>
        <w:rPr/>
        <w:t xml:space="preserve"> Рыбкина О.А. </w:t>
      </w:r>
    </w:p>
    <w:p>
      <w:pPr>
        <w:pStyle w:val="Heading3"/>
        <w:spacing w:before="240" w:after="0"/>
        <w:ind w:hanging="0"/>
        <w:jc w:val="right"/>
        <w:rPr/>
      </w:pPr>
      <w:r>
        <w:rPr/>
        <w:t>разновозрастной группы</w:t>
      </w:r>
    </w:p>
    <w:p>
      <w:pPr>
        <w:pStyle w:val="Heading3"/>
        <w:spacing w:before="240" w:after="0"/>
        <w:jc w:val="right"/>
        <w:rPr/>
      </w:pPr>
      <w:r>
        <w:rPr/>
        <w:t>«Божьи коровки»</w:t>
      </w:r>
    </w:p>
    <w:p>
      <w:pPr>
        <w:pStyle w:val="Heading3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 2016 г.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  <w:tab w:val="left" w:pos="7371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Цель Н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внимательное отношение к самому близкому человеку – маме. Желание доставить ей рад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знакомить с видами и жанрами изобразительного искусства.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умения рисовать портрет мамы, изображая прическу и одежду нетрадиционными материа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авать приблизительное сходство с портретом своей м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умение смешивать цвета красок на палит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умению ориентироваться в местонахождении разных частей лица и его пропор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ь внимание на симметричность лица, на схожесть портрета с на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 рисования простым карандашом и кистью.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 и доб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в достижении качественного результата.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нициативы и самостоятельности в продуктивных вида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исовать по предст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уст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использовать в изобразительной деятельности нетрадиционные материалы ( нитки, блестки, бисер)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атривание портретов на художественных открытках и репродукциях картин известных художников  В. А. Серова, И.Е. Репина, И. Н. Крам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ование портретов пап и деду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 о жанрах живописи: «Пейзаж», «Портрет», «Натюрмор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ение рассказа Н. Носова « Самая красив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 «Найди недостаток в портрете»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монстрационный: мольберт, магнитная доска, опорные рисунки показа этапов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аточный: белая бумага формата А-4, краски гуашь, акварель, простые карандаши, палитры, кисти №2 и №4, баночки с водой, салфетки.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.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рте есть такой дене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цифрой, словно кренде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, зн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, что обознач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 скажут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раздник…наших м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е прекрасное на свете слово – мама. У мамы самое доброе и ласковое серд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какие ваши мам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добрые, нежные, ласковые, заботливые, трудолюбив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, конечно, вы хотите порадовать ваших мам. Чтобы вы хотели бы сделать для них?  Дети высказывают свои предпоч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аши мамы по секрету рассказали мне, что хотели бы получить в подарок рисунки – портреты ваших мам (дети соглашаются нарисовать мамины портре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Каждая мама всегда хочет выглядеть красиво и пользуется украшениями, какими?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ы детей: (бусы, заколки, серьги и т.д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жде чем начать рисовать, давайте вспомним, что такое портрет?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форму имеет голова человека? Дети отвечают: (Овальну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рисуйте в воздухе о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положены у человека глаза,  и какой они формы? Ответы: (глаза расположены ниже лба и тоже овальной фор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асположен нос и рот?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Какого цвета кожа на лице ваших мам? Дети: ( Нежная, роз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лучить розовый оттенок? Дети: (В белую краску капнуть немного красной краски и размеш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сядьте на ковер, закройте глаза и вспомните мамины глаза, их цвет, улыбку, цвет маминых волос, любимые украшения.</w:t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2. Практическ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есть на свое рабочее мест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, посмотрите на рисунки, которые помогут вам правильно нарисовать порт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стым карандашом отмечаем овал и черты лица (точками или тонкими штрихами), глаза, губы, нос, брови, шею, плеч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лаза (рисуем тонкой кистью, линию ресниц - по верхнему краю глаза, потом кружок и зрач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ви (тонкие, коричневой или черной крас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т (нежно розовой крас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сы сделаем из ни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юю часть платья из салфе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ашения из бусинок и бисер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ед началом проводит пальчиковую гимнас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жно пальцы встали в ря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крепеньких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ва всему указ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дскажут без под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цы – два середня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здоровых бодря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эти безымян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уны, всегда упря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мизинца – короты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еды и плутиш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главные средь 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ольших и уда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ете начинать рис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исования, воспитатель помогает детям словом или индивидуальным показ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занятия проводит физкультурную минут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ружно маме помога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ыль  повсюду вытир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елье теперь стир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лощем, отжим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м все круг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гом за молок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ечером встреч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настежь открыв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крепко обнимаем.</w:t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3. Ит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вешивает работы на магнитную доску. Дети анализируют свои рису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widowControl/>
        <w:bidi w:val="0"/>
        <w:spacing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, все вы очень старались. Рисунки получились замечательные, необычные. Сразу видно, что вы все любите своих мам. У нас получится замечательная выставка для ваших м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st">
    <w:name w:val="sst"/>
    <w:basedOn w:val="Normal"/>
    <w:qFormat/>
    <w:pPr>
      <w:spacing w:before="0" w:after="0"/>
      <w:ind w:firstLine="375"/>
    </w:pPr>
    <w:rPr>
      <w:rFonts w:ascii="Times New Roman" w:hAnsi="Times New Roman" w:eastAsia="Times New Roman" w:cs="Times New Roman"/>
      <w:color w:val="494949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4:00Z</dcterms:created>
  <dc:creator>Elena Shabaeva</dc:creator>
  <dc:description/>
  <cp:keywords/>
  <dc:language>en-US</dc:language>
  <cp:lastModifiedBy>Ольга</cp:lastModifiedBy>
  <cp:lastPrinted>2011-09-26T21:24:00Z</cp:lastPrinted>
  <dcterms:modified xsi:type="dcterms:W3CDTF">2019-01-06T14:43:00Z</dcterms:modified>
  <cp:revision>38</cp:revision>
  <dc:subject/>
  <dc:title/>
</cp:coreProperties>
</file>