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рограмме по русскому языку для 5-9 клас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алендарно-тематическое планирование уроков русского языка в 6 класс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Русский язык: учебник для 6 класса общеобразовательных учреждений: в 2ч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вторы  Быстрова Е.А., Кибирева Л.В., Гостева Ю.Н., Калмыкова И.Р., Юрьева Е.С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д ред. Е.А. Быстровой. – М.: ООО «Русское слово – учебник», 2012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84"/>
        <w:gridCol w:w="898"/>
        <w:gridCol w:w="2340"/>
        <w:gridCol w:w="1003"/>
        <w:gridCol w:w="2412"/>
        <w:gridCol w:w="2279"/>
        <w:gridCol w:w="1971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ланирование результатов обуч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едметные результаты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й элемент содерж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умения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Русский язык в жизни Росси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 обработка  текстов  различных  стилей  и жан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языковые явл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/>
                <w:sz w:val="28"/>
                <w:szCs w:val="28"/>
              </w:rPr>
              <w:t>Речь, развитие речи -22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Текст. Тема и основная мысль текст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 как  речевое  произведение.  Смысловая  и  композиционная </w:t>
            </w:r>
          </w:p>
          <w:p>
            <w:pPr>
              <w:pStyle w:val="Normal"/>
              <w:rPr/>
            </w:pPr>
            <w:r>
              <w:rPr/>
              <w:t>целостность тек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, связность, соответствие теме и др.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§1,упр.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строится текст. Связь предложений в текст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 как  речевое  произведение.  Смысловая  и  композици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сть тек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тему, основную мысль текста, функциональ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й тип текста или его фраг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§2,упр.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особы связи предложений в тексте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 обработка  текстов  различных  стилей  и жанр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, правильно излагать свои мысли в устной и письменной</w:t>
            </w:r>
          </w:p>
          <w:p>
            <w:pPr>
              <w:pStyle w:val="Normal"/>
              <w:rPr/>
            </w:pPr>
            <w:r>
              <w:rPr/>
              <w:t>формах, соблюдать нормы построения текста (логичность,</w:t>
            </w:r>
          </w:p>
          <w:p>
            <w:pPr>
              <w:pStyle w:val="Normal"/>
              <w:rPr/>
            </w:pPr>
            <w:r>
              <w:rPr/>
              <w:t>последовательность, связность, соответствие теме и др.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§2,упр.1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р – 1). Портре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кстов различных стилей и функционально-смысловых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 зад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20"/>
        <w:gridCol w:w="141"/>
        <w:gridCol w:w="709"/>
        <w:gridCol w:w="2410"/>
        <w:gridCol w:w="142"/>
        <w:gridCol w:w="28"/>
        <w:gridCol w:w="822"/>
        <w:gridCol w:w="256"/>
        <w:gridCol w:w="2154"/>
        <w:gridCol w:w="283"/>
        <w:gridCol w:w="1985"/>
        <w:gridCol w:w="198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ная диагности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ные нормы современного рус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«Солнечное пятно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роизводить текст с заданной степенью свернутости (пла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сказ, изложение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ы реч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Информационная  обработка  текстов  различных  стилей  и жанр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и и функционально-смысловые типы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ные нормы современного рус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,упр.1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четание разных типов реч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ст  как  речевое  произведение.  Смысловая  и  композиционна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ость текс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понимать информацию устного и письменн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бщения (цель, тему основную и дополнительную, явную и скрытую информацию и т.д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, упр.1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говорная реч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и и функционально-смысловые типы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4,упр.2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говорная реч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ные нормы современного рус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4,упр.2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ные нормы современного русского литературного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.36, рассказ о стиле по план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р – 3). Сочинение по воображению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.параграф 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нижная реч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ст  как  речевое  произведение.  Смысловая  и  композиционна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ость текс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и и функционально-смысловые типы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понимать информацию устного и письменн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бщения (цель, тему основную и дополнительную, явную и скрытую информацию и т.д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5,упр.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учный стиль реч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ая  обработка  текстов  различных  стилей  и жанр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.3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фициально-деловой стиль реч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ая  обработка  текстов  различных  стилей  и жан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и и функционально-смысловые типы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о понимать информацию устного и письменн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я (цель, тему основную и дополнительную, явную и скрытую информацию и т.д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6 ,упр.4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фициально-деловой стиль реч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ст  как  речевое  произведение.  Смысловая  и  композиционна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ость текс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6,упр.42,4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Язык художественной литератур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ая  обработка  текстов  различных  стилей  и жан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и и функционально-смысловые типы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о понимать информацию устного и письменн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я (цель, тему основную и дополнительную, явную и скрытую информацию и т.д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7,упр.4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 – 4). Сочинение «Радуга» по картине или личным впечатления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соответствии с темой, целями, сферой и ситуацией общ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.5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образительно-выразительные средства язык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.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разительность русской речи.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средств выразительност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7, упр.5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р – 5). Контрольное изложение с продолжением «Жульк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одить текст с заданной степенью свернутости (пла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, изложение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ные нормы современного русского литературного язы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.64-65,дифф.за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р – 6). Сочинение «Красота вокруг нас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Лексика. Развитие речи 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о и его зна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1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2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3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4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5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ческое значение сл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нонимы. Антонимы. Омони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разеологические оборот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уппы слов по происхождению и употреблению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ческий анализ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8,упр.5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рони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конно русские и заимствованные сло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ы слов по происхождению и употреблени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9,упр.5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конно русские и заимствованные сло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ы слов по происхождению и употреблени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0,упр.6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аревшие сло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ы слов по происхождению и употреблени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1,упр.7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ологизм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ы слов по происхождению и употреблени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2,упр.8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.к сочин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 – 7). Сочинение – рассужд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а общеупотребительные и ограниченного употребл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ы слов по происхождению и употреблени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3,упр.8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алектизм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ы слов по происхождению и употреблени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4,упр.8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рмины, специальные слова, жаргонизм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ы слов по происхождению и употреблени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5,упр.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илистические свойства сло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ные нормы современного рус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6,упр.101,10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                     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Фразеология, развитие речи 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фразеологизм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зеологические оборо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бодно пользоваться лингвистическими словарями, справочной литератур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формулировать познавательную цель; искать и выделять необходимую информацию.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§17,упр.10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возникают фразеологизм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зеологические оборо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§18,упр.11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возникают фразеологизм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 пользоваться лингвистическими словарями, справочной литератур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8,упр.1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ультатов выполнения контрольной рабо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илистические свойства фразеологизм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зеологические оборо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9,упр.120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илистические свойства фразеологизм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19,упр.12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р – 8). Контрольное сочинение – рассужд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р – 8). Контрольное сочинение – рассужд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ься к словарному диктант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ст на стр.12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Морфемика. Словообразование. Орфография. Развитие речи – 31ч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 чего состоят сло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1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3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4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имые части слова (морфемы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рфемный анализ слов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способы словообразова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образовательный анализ сло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оммуникативные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егулятивные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ознавательные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0,упр.1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 чего состоят сло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0,упр.13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ься к сочинени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р – 9). Сочинение о полезном растен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рни с чередованием звук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мм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корн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1,упр.14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писание корней с чередованием е – 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мм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корн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1,упр.15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писание корней с чередованием е – 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мм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корн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1,упр.15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писание корней с чередованием о – 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мм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корн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1,упр.15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писание корней с чередованием о – 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мм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корн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1,упр.16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писание корней с чередованием о – 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мм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корн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1,упр.16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писание корней -твар-//-твор-, -плав-//-плов-, -равн-//ровн- и –мак//-мок-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мм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корн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1,упр.16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писание корней -твар-//-твор-, -плав-//-плов-, -равн-//ровн- и –мак//-мок-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мм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корн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1,упр.16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р – 10). Изложение с продолжение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одить текст с заданной степенью свернутости (пла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, изложени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особы словообразов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пособы слово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оммуникативные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егулятивные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ознавательные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2,упр.17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ставочно-суффиксальный способ словообразов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пособы слово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2,упр.17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суффиксный и неморфологический способы словообразов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пособы слово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2,упр.17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жные сло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пособы слово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3,упр.18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писание сложных с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3,упр.18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жносокращенные сло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пособы слово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3,упр.1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р – 11). Излож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одить текст с заданной степенью свернутости (пла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, изложени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 – 11). Излож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иорганизацию языковых средств в соответствии с темой,целями,сферой и ситуацией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Словообразовательная цепочка и словообразовательное гнезд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емный анализ сло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4,упр.19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рфемный и словообразовательный разбор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емный анализ слова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Словообразовательный анализ сл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4,упр.19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ультатов выполнения контрольной рабо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7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этимолог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5,упр.2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 – 12). Изложение с продолжение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одить текст с заданной степенью свернутости (пла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, изложени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 – 12). Изложение с продолжение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обобщения и систематизации знаний по темам «Морфемика. Словообразование. Этимология. Орфография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Морфология. Орфография- 123ч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и реч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ологический анализ сл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личных окончаний глагол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6,упр.20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Имя существительное. Развитие речи – 15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мя существительное как часть реч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ологический анализ сло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7,упр.21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мя существительное как часть реч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-изводить различные виды их анализ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7,упр.2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ществительные общего род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ознавать  языковые  единицы,  проводить  различные  виды  и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7,упр.216</w:t>
            </w:r>
          </w:p>
        </w:tc>
      </w:tr>
      <w:tr>
        <w:trPr>
          <w:trHeight w:val="4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лонение имен существительны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7,упр.2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носклоняемые имена существительны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фологиче-ские нормы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7.упр.22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клоняемые имена существительны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фологические нормы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7,упр.22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ультатов выполнения контрольной рабо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отребление имен существительных  в речи. Множественное число имен существительны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8,упр.22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одительный падеж множественного числа имен существительных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речевой самоконтроль; оценивать свою речь с точ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рения ее правильности, находить грамматические и речев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шибки, недочеты, исправлять 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8,упр.23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ффиксы имен существительны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уффиксов различных  частей речи (кроме  -Н- /-НН-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практике письма основные правила орфограф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8,упр.23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ственные имена существительные, обозначающие русские фамилии и названия населенных пункт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иорганизацию языковых средств в соответствии с темой,целями,сферой и ситуацией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8,упр.23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 – 13. Сочинение «Мои увлечения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 – 13. Сочинение «Мои увлечения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     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Имя прилагательное. Развитие речи -14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9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мя прилагательное как часть реч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9,упр.23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ряды имён прилагательных по значению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эпические нор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фологические нор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-водить различные виды 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9,упр.24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ряды имён прилагательных по значению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9,упр.24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ени сравнения имен прилагательны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9,упр.24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ени сравнения имен прилагательны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9,упр.25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.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авописание суффиксов имен прилагательных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уффиксов различных  частей речи (кроме  -Н- /-НН-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29,упр.26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отребление имен прилагательных для описания внешности человек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 – 14. Подготовка к сочинению-описанию внешности челове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0,упр.26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–15. Написание контрольного сочинения по картине И.Е.Репина «Стрекоз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отребление имен прилагательных для описания природ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итное, дефисное, раздельное  написание слов различных частей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0,упр.25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отребление в речи кратких имен прилагательны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0,упр.25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гвистическое наблюде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ультатов  выполнения контрольной рабо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           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Глагол. Развитие речи -  14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лагол как часть речи. Мягкий знак в глаголах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отребление Ь и Ъ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личных окончаний глаго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итное и раздельное написание НЕ с различными частями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1,упр.26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лонения глагол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.3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фологические нор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-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1,упр.27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ногозначные глагол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-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2,упр.27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голы - синоним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личных окончаний глагол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орфологические нормы)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-водить различные виды их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2,упр.27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голы – антоним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.3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фологические нор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2,упр.28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голы в составе фразеологизмов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.3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фологические нор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2,упр.28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шибки в употреблении глаго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.3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фологические нор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32,упр.29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ль глаголов в текст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.3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фологические нор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ные, лексические, грамматические нормы современного рус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32,упр.29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гвистическое наблюд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.294(зад.1-2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16. Сочинение по личным наблюдения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16. Сочинение по личным наблюдения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ные, лексические, грамматические нормы современного рус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 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ультатов  выполнения контрольной рабо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Местоимение, развитие речи – 26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оимение как часть реч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.  Грамматические нормы (морфологические нормы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,упр.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зряды местоимен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,упр.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яды местоимен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,упр.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ологический разбор местоимений. Проверяем себ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§ 1, 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ые местоим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фологические нормы)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ные, лексические, грамматические нормы современного рус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Осуществлять речевой самоконтроль; оценивать свою речь с точ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рения ее правильности, находить грамматические и речев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шибки, недочеты, исправлять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,упр.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звратное местоимение себ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остоятельны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3,упр.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тяжательное местоим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4, упр.2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17. Излож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одить текст с заданной степенью свернутости (пла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, изло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17. Излож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казатель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5,упр.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казатель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-фологические норм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5,упр.3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итель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6,упр.3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итель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6,упр.3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просительно-относитель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7,упр.3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просительно-относитель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-фологические норм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7,упр.4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18.   Изложение от 3-его лиц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одить текст с заданной степенью свернутости (пла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, изло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18.   Изложение от 3-его лиц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определён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остоятельны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8,упр.4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определён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-фологические норм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Самостоятельные части реч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итное и раздельное написание НЕ с различными частям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итное, дефисное, раздельное  написание слов различных часте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8,упр.4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рицатель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остоятельны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трицательных местоимений и нареч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9,упр.4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рицательные местоим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-фологические нормы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трицательных местоимений и нареч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9,упр.5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отребление местоимений в реч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0, упр.5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отребление местоимений в реч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0, упр.6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6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ультатов выполнения контрольной рабо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Имя числительное, развитие речи -15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обозначает имя числитель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письма основные правила орфограф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1, упр.6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ие числительных от других частей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1, упр.7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19. Сочинение-повествование «Как проходит мой ден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19.Сочинение-повествование «Как проходит мой ден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мена числительные простые, сложные, состав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2, упр.7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енные имена числительные и их разря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3,упр.8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лонение имен числительных, обозначающих целые чис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4, упр.9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лонение имен числительных, обозначающих целые чис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4, упр.9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лонение дробных имен числительны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5, упр.10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лонение собирательных имен числитель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6,упр.111,1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ядковые имена числительные. Морфологический разбор имён числитель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и родовых оконча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7, упр.1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отребление числительных в реч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8, упр.1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 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right="-57" w:firstLine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ультатов выполнения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          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аречие, развитие речи – 37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речие как часть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-фологические норм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9,упр.13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2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ряды наречий по знач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0, упр.13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р-20.Сочинение «Знаменитые сувени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р-20.Сочинение «Знаменитые сувени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оименные нареч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0, упр.14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Категория состоя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-фологические норм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0, упр.15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атегория состоя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0,упр.15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8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21. Изложение с продолж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одить текст с заданной степенью свернутости (пла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, изло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ени сравнения наре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ые част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-фологические норм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1, упр.15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ени сравнения наре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1, упр.15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ообразование наре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е нормы (мор-фологические норм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2, упр.16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ообразование наре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2,упр.17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итное и раздельное написание наречи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6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итное, дефисное, раздельное написание слов различных часте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3, упр.17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итное и раздельное написание наречи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6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итное, дефисное, раздельное написание слов различных часте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3, упр.18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фисное написание наре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6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 xml:space="preserve">Слитное, дефисное, раздельное написание слов различных часте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4, упр.19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фисное написание наре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6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итное, дефисное, раздельное написание слов различных часте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4, упр.19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9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с наречиями на О-Е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1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итное и раздельное написание НЕ с различными частями реч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§ 25, упр.195  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е с наречиями на О-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5,упр.19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- и ни- в отрицательных нареч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3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НЕ и Н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6, упр.2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- и ни- в отрицательных нареч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2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трицательных местоимений и наречий 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6, упр.2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 и НН в наречия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8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-Н- и -НН- в различных частях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7,упр.20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 и НН в наречия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8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-Н- и -НН- в различных частях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7, упр.20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, Е (Ё) после шипящих на конце наре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3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отребление гласных букв О/Е (Е) после шипящих и 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8, упр.21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О, А на конце наре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9,упр.21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7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Ь на конце наречи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4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отребление Ь и Ъ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30, упр.22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23. Сочинение «Будь человеко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23. Сочинение «Будь человеко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рфологический разбор наре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3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ологический анализ сл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знавать языковые единицы, проводить различные виды их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21,упр.16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отребление наречий в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32,упр.22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р-24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диало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.22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в речи наречий-синоним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2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онимы. Антонимы. Омони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31, упр.22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упреждение ошибок, связанных с употреблением наре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31, упр.24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ультатов выполнения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Повторение, развитие речи – 10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чь. Текст.Стили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1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2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3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ст  как  речевое  произведение.  Смысловая  и  композиционна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остность текст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едства связи предложений в текст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и и функционально-смысловые типы речи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.24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ка. Фразеолог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.2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ческие нормы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7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8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ые,  лексические,  грамматические  нормы  современного  рус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.245,24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Морфемика. Словообразова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ф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1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2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3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4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начимые части слова (морфемы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орфемный анализ слов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пособы словообразова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образовательный анализ слов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.251,25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ология. Орфограф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3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7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ологический анализ сло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фический анализ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3.8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в практике речевого общения основные произноситель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ые,  лексические,  грамматические  нормы  современного  рус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литературного язык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.25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25. Сочинение «Отрочество…» или «Трудный возраст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, правильно излагать свои мысли в устной и письмен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х, соблюдать нормы построения текста (логично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, связность, соответствие теме и др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4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р-25. Сочинение «Отрочество…» или «Трудный возраст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текстов различных стилей и функционально-смыслов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ов речи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ять выбор и организацию языковых средств в соответствии с темой, целями, сферой и ситуацией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.зад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20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ология. Орфограф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3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17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фологический анализ сло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фический анализ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8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блюдать в практике речевого общения основные произносительные,  лексические,  грамматические  нормы  современного  рус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итературного язык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нкту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ммуникативные</w:t>
            </w:r>
            <w:r>
              <w:rPr>
                <w:rFonts w:eastAsia="Calibri"/>
                <w:sz w:val="18"/>
                <w:szCs w:val="18"/>
                <w:lang w:eastAsia="en-US"/>
              </w:rPr>
              <w:t>: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бъяснять языковые я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.25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ее повтор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10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уществлять речевой самоконтроль; оценивать свою речь с точк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рения  ее  правильности,  находить  грамматические  и  речевы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шибки,  недочеты,  исправлять  их;  совершенствовать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дактировать собственные текс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.26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контрольная рабо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8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в практике речевого общения основные произносительные,  лексические,  грамматические  нормы  современного  рус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тературного язык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у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ультатов итоговой контрольной рабо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9-2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уро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right="-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right="-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8:49:00Z</dcterms:created>
  <dc:creator>Валентина</dc:creator>
  <dc:description/>
  <cp:keywords/>
  <dc:language>en-US</dc:language>
  <cp:lastModifiedBy>1</cp:lastModifiedBy>
  <cp:lastPrinted>2018-09-03T16:07:00Z</cp:lastPrinted>
  <dcterms:modified xsi:type="dcterms:W3CDTF">2019-01-06T11:32:00Z</dcterms:modified>
  <cp:revision>11</cp:revision>
  <dc:subject/>
  <dc:title>                                         </dc:title>
</cp:coreProperties>
</file>