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амостоятельная работа, 1клас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иши слова, вставляя пропущенные буквы. </w:t>
      </w:r>
      <w:r>
        <w:rPr>
          <w:b/>
          <w:sz w:val="28"/>
          <w:szCs w:val="28"/>
        </w:rPr>
        <w:t>Поставь  удар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…бака, п…тух, за…ц, в…рона, с…рока, л…сиц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пиши слова, которые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 перенести с одной строки на другу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ым,  платок,  аптека,  друг, угол, торт, пруд,  мороз, буквы, яма, ю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слова, разделяя их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ьки, следы,  ребята,  стайка, иголка,  суб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й текст. Раздели его на предложения. Спиши. Каждое новое предложение пиши с большой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абушка   водит   Юру и  Юлю в  садик    малыши   любят   играть   Юра  строит   дом   Юля  смотрит   книгу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стоятельная работа, 1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Спиши слова, вставляя пропущенные буквы. </w:t>
      </w:r>
      <w:r>
        <w:rPr>
          <w:b/>
          <w:sz w:val="28"/>
          <w:szCs w:val="28"/>
        </w:rPr>
        <w:t>Поставь  удар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…бака, п…тух, за…ц, в…рона, с…рока, л…сиц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пиши слова, которые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 перенести с одной строки на другу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ым,  платок,  аптека,  друг, угол, торт, пруд,  мороз, буквы, яма, ю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ши слова, разделяя их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ьки, следы,  ребята,  стайка, иголка,  суб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й текст. Раздели его на предложения. Спиши. Каждое новое предложение пиши с большой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абушка   водит   Юру и  Юлю в  садик    малыши   любят   играть   Юра  строит   дом   Юля  смотрит   книгу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01:00Z</dcterms:created>
  <dc:creator>User</dc:creator>
  <dc:description/>
  <cp:keywords/>
  <dc:language>en-US</dc:language>
  <cp:lastModifiedBy>User</cp:lastModifiedBy>
  <dcterms:modified xsi:type="dcterms:W3CDTF">2019-01-03T17:29:00Z</dcterms:modified>
  <cp:revision>3</cp:revision>
  <dc:subject/>
  <dc:title>Самостоятельная работа  3 апреля 1класс</dc:title>
</cp:coreProperties>
</file>