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pacing w:val="-3"/>
          <w:sz w:val="27"/>
          <w:szCs w:val="27"/>
        </w:rPr>
        <w:t>Таблица  Системное взаимодействие с родительской общественностью 2016,2017,2018год.</w:t>
      </w:r>
    </w:p>
    <w:tbl>
      <w:tblPr>
        <w:tblW w:w="106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134"/>
        <w:gridCol w:w="283"/>
        <w:gridCol w:w="1701"/>
        <w:gridCol w:w="24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Название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Кол-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Кол-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роди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Результат</w:t>
            </w:r>
          </w:p>
        </w:tc>
      </w:tr>
      <w:tr>
        <w:trPr/>
        <w:tc>
          <w:tcPr>
            <w:tcW w:w="10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Участие в традиционных общешкольных праздниках и мероприят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Выставка поделок и букетов «Прощай осенняя кра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Грам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Осенняя ежегодная ярмарка «Пирожковый вкуснопля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Диплом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Ежегодные Благотворительные акции: «ЧиЖ», «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вори добро», «Щедрый вторник», «Помощь детям окружной больни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Благодар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Акция «Сделаем мир чище» (сбор крышек, батареек, макула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pacing w:val="-3"/>
                <w:sz w:val="27"/>
                <w:szCs w:val="27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Концертная программа « День матери» в классе и школе», выступления  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 xml:space="preserve">18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Праздник « Новогодний хоровод»: Новогодняя игрушка, украшение кабинета и школы, письмо Деду Морозу, лепка снежной фигуры «Символ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Грамоты: Классный класс по итогам 2 четверти 4 место, индивидуальные грам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День открытых дверей. Открытые мероприятия дл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Обсуждение мероприятий и благодарность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«Предметная карусель» Параллель 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Фестиваль дружбы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7"/>
                <w:szCs w:val="27"/>
              </w:rPr>
              <w:t>Грамота за 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Конкурс стихов «73 годовщина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Помощь в подготовке участник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6 учас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pacing w:val="-3"/>
                <w:sz w:val="27"/>
                <w:szCs w:val="27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Выставка семейного творчества к общешкольному родительскому собр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Общешкольное родительское собр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4 (по приглашени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4(по приглашению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10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Участие в традиционных городских  мероприят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Городская спартакиада среди семейных команд «Папа, мама, я- дружная спортивная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Диплом за учас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Помощь родителей  в   проектно-исследовательской  деятельности с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Диплом, грамота</w:t>
            </w:r>
          </w:p>
        </w:tc>
      </w:tr>
      <w:tr>
        <w:trPr/>
        <w:tc>
          <w:tcPr>
            <w:tcW w:w="10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Организация и проведение родительского всеобу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ежим дня и его значение для организации жизни и деятельности школьника»                              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ль семьи и школы в правовом и нравственном воспита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Ответственность перед законом: что необходимо знать детям и родителям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1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«Стили воспита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38:00Z</dcterms:created>
  <dc:creator>Адрей</dc:creator>
  <dc:description/>
  <cp:keywords/>
  <dc:language>en-US</dc:language>
  <cp:lastModifiedBy>User</cp:lastModifiedBy>
  <dcterms:modified xsi:type="dcterms:W3CDTF">2019-01-03T08:44:00Z</dcterms:modified>
  <cp:revision>4</cp:revision>
  <dc:subject/>
  <dc:title/>
</cp:coreProperties>
</file>