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емотехника в работе логопеда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70C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70C0"/>
          <w:kern w:val="0"/>
          <w:sz w:val="20"/>
          <w:szCs w:val="20"/>
        </w:rPr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7487920</wp:posOffset>
                </wp:positionH>
                <wp:positionV relativeFrom="paragraph">
                  <wp:posOffset>647700</wp:posOffset>
                </wp:positionV>
                <wp:extent cx="2736215" cy="93599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360" cy="93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Использование прием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мнемотех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в логопедической работ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589.6pt;margin-top:51pt;width:215.4pt;height:73.6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Использование приемо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мнемотехн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в логопедической работе </w:t>
                      </w:r>
                    </w:p>
                  </w:txbxContent>
                </v:textbox>
                <v:path textpathok="t"/>
                <v:textpath on="t" fitshape="t" string="Использование приемов &#10;мнемотехники&#10;в логопедической работе " style="font-family:&quot;Times New Roman&quot;;font-size:18pt"/>
                <v:fill o:detectmouseclick="t" type="solid" color2="yellow"/>
                <v:stroke color="#cc00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ите  ребёнка каким-нибудь неизвестным  ему пяти словам –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н будет долго  и напрасно мучиться, 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о свяжите  двадцать таких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ов с картинками, и он усвоит на ле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. Д. Ушинск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ктике логопедической работы все чаще встречаются дети со сложной структурой речевого дефекта – системным недоразвитием речи на фоне дизартрии. Когда нарушено не только формирование основных компонентов речевой системы (лексики, грамматики, фонетики), просодической стороны речи, а также высших психических функций (восприятия, памяти, мышления, внимани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этих и других причин дети с речевыми нарушениями не любят учить стихи, пересказывать тексты, не владеют приемами и методами запоминания. Заучивание стихотворений вызывает у них большие трудности, быстрое утомление и отрицательные эмоции. Очень важно пробудить у детей интерес к занятиям, увлечь их, раскрепостить и превратить непосильный труд в любимый и самый доступный вид деятельности – ИГР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речевые и психические процессы взаимосвязаны, при речевых нарушениях должно осуществляться комплексное воздействие, включающее не только фонетическую работу, развитие фонематического слуха, работу над словарем, грамматическим строем, но и специальные упражнения, направленные на коррекцию психических функций: внимания, памяти, мыш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нообразные традиционно используемые приемы работы, позволяющие добиться определенных успехов в этом направлении. Изучив различные нетрадиционные коррекционно-развивающие технологии, хочется поделиться эффективными приемами работы в развитии связной речи на основе мнемотехники, т.к. дети лучше запоминают факты, предметы, явления, события, близкие к их жизненному опыт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циклопедический словарь дает следующее определение мнемотехники: </w:t>
      </w:r>
      <w:r>
        <w:rPr>
          <w:rFonts w:cs="Times New Roman" w:ascii="Times New Roman" w:hAnsi="Times New Roman"/>
          <w:b/>
          <w:sz w:val="28"/>
          <w:szCs w:val="28"/>
        </w:rPr>
        <w:t>Мнемотехника</w:t>
      </w:r>
      <w:r>
        <w:rPr>
          <w:rFonts w:cs="Times New Roman" w:ascii="Times New Roman" w:hAnsi="Times New Roman"/>
          <w:sz w:val="28"/>
          <w:szCs w:val="28"/>
        </w:rPr>
        <w:t xml:space="preserve"> (или мнемоника) — от греч. mnemonikon — искусство запоминания, означает совокупность приемов и способов, облегчающих запоминание и увеличивающих объем памяти путем образования искусственных ассоциа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мотехника известна с давних времен и насчитывает как минимум две тысячи лет. Считается, что термин «мнемоника» введен Пифагором Самосским в 6 веке до н. э. Первый сохранившийся труд по мнемонике приписывают Цицерону. Мнемотехникой интересовался Аристотель и обучал этому искусству своего ученика Александра Македонского. Феноменальной памятью, основанной на мнемотехнике, обладали Юлий Цезарь и Наполеон Бонапа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учивании учебных дисциплин (биология, русский язык, геометрия, география и т. п.) мнемотехника обеспечивает очень глубокое понимание материала, поскольку методы запоминания предписывают создавать в воображении яркие образные иллюстрации для понятий и определе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ая нам мнемотехника: </w:t>
      </w:r>
      <w:r>
        <w:rPr>
          <w:rFonts w:cs="Times New Roman" w:ascii="Times New Roman" w:hAnsi="Times New Roman"/>
          <w:sz w:val="28"/>
          <w:szCs w:val="28"/>
          <w:u w:val="single"/>
        </w:rPr>
        <w:t>«Цвета радуги</w:t>
      </w:r>
      <w:r>
        <w:rPr>
          <w:rFonts w:cs="Times New Roman" w:ascii="Times New Roman" w:hAnsi="Times New Roman"/>
          <w:sz w:val="28"/>
          <w:szCs w:val="28"/>
        </w:rPr>
        <w:t>»:  Каждый охотник желает знать, где сидит фазан - цвета радуги (красный, оранжевый, желтый, зеленый, голубой, синий, фиолетовый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ий язык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 замуж невтерпеж — мнемофраза для запоминания наречий без ь 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ган на цыпочках цыпленку цыкнул: «Цыц» — мнемофраза для запоминания слов с ы после ц 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ать, держать, дышать, зависеть, видеть, слышать и обидеть, а еще вертеть, смотреть, ненавидеть и терпеть — исключения второго склонения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ежи русского языка (именительный, родительный, дательный, винительный, творительный, предложный) «Иван (Ирина) Родил Девчонку, Велел Тащить Пеленку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еография 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ая Хоккайдо! Я тебя Хонсю. За твою Сикоку я тебя Кусю — для запоминания четырех основных островов Япон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еометри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сектриса — это крыса (бегает по углам и делит их пополам)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color w:val="41424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ак  же происходит запоминание? Основной «секрет» мнемотехники очень прост и хорошо известен. Когда человек в своем воображении соединяет несколько зрительных образов, мозг фиксирует эту взаимосвязь. И в дальнейшем при припоминании по одному из образов этой ассоциации мозг воспроизводит все ранее соединенные образы. Хорошо известно, что язык мозга — это образы. И, прежде всего, зрительные образы. Опора на визуальный образ очень важна и обязательна, так как если при воспроизведении текста этот зрительный образ не возникает в воображении, то ребенок не понимает этого текста.</w:t>
      </w:r>
      <w:r>
        <w:rPr>
          <w:rFonts w:cs="Times New Roman" w:ascii="Times New Roman" w:hAnsi="Times New Roman"/>
          <w:color w:val="41424F"/>
          <w:sz w:val="28"/>
          <w:szCs w:val="28"/>
          <w:shd w:fill="FFFFFF" w:val="clear"/>
        </w:rPr>
        <w:t>  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color w:val="41424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CC0033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дошкольном возрасте запоминание носит в основном непроизвольный характер. Зрительный образ, сохранившийся у ребенка после прослушивания, сопровождающегося просмотром рисунков, позволяет гораздо быстрее вспомнить стихотворение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ая коррекционная работа, работа по мнемотехнике должна соответствовать определенным требованиям и правилам:</w:t>
        <w:br/>
        <w:t>– знаки и символы должны быть хорошо знакомы детям;</w:t>
        <w:br/>
        <w:t>– знаки и символы должны отображать обобщённый образ предмета;</w:t>
        <w:br/>
        <w:t>– знаки и символы предварительно обсуждаются с детьми и принимаются как ведущие;</w:t>
        <w:br/>
        <w:t>– замысел графической схемы должен быть знаком и понятен ребенк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немотаблицы-схемы используются 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отгадывании загадо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Для акустической и артикуляционной характеристики звук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автоматизации звук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заучивании стихотворен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пересказе художественной литератур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составлении предложен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Для обогащения словарного запас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При составлении описательных рассказ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ботать с такими таблицами очень удобно, дети с удовольствием запоминают тексты. Этап автоматизации звуков проходит намного интереснее, и результативность коррекционной работы возрастает, т. к. повышается объем зрительной и вербальной памяти, улучшается распределение и устойчивость внимания, активизируется мыслительная деятельность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формировании правильного звукопроизношения мнемотехнику можно использовать на всех этапах коррекционной работы, так как мнемотехника многофункциональна.</w:t>
      </w:r>
      <w:r>
        <w:rPr>
          <w:rFonts w:cs="Times New Roman" w:ascii="Times New Roman" w:hAnsi="Times New Roman"/>
          <w:sz w:val="28"/>
          <w:szCs w:val="28"/>
        </w:rPr>
        <w:t xml:space="preserve">  На этапе вызывания и постановки изолированного звука это может быть рисованный либо схематично-графический образ звука, помогающий ребенку припомнить правильный артикуляционный уклад и акустическое звучание звука. По мере усложнения работы (автоматизация звука) усложняется образ звука, это уже определенная схема (набор) знаков-символов. Количество символов зависит от индивидуальных способностей ребенка и от этапа работы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Мнемотехника при заучивании стихотворений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чистоговорок, потешек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любят стихи, любят их слушать и рассказывать. Часто заучивание стихотворений у детей с речевыми нарушениями вызывает большие трудности. Для того, чтобы облегчить процесс запоминания, используются мнемотаблицы. В них схематически возможно изображение героев, явлений природы, некоторых действий. </w:t>
      </w:r>
      <w:r>
        <w:rPr>
          <w:rFonts w:cs="Times New Roman" w:ascii="Times New Roman" w:hAnsi="Times New Roman"/>
          <w:sz w:val="28"/>
          <w:szCs w:val="28"/>
        </w:rPr>
        <w:t>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 - схему, а по мере обучения ребенок также активно включается в процесс создания своей схе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56660</wp:posOffset>
            </wp:positionH>
            <wp:positionV relativeFrom="paragraph">
              <wp:posOffset>182880</wp:posOffset>
            </wp:positionV>
            <wp:extent cx="2249805" cy="215138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ощники весны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я с Петей, взяв лопаты,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гать пришли вес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ивают лед ребя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збрасывают сне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ел на них с укором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овик из-под ведра: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так мне придется скор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ираться со двора!    Г. Ладонщик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о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6660</wp:posOffset>
            </wp:positionH>
            <wp:positionV relativeFrom="paragraph">
              <wp:posOffset>-1905</wp:posOffset>
            </wp:positionV>
            <wp:extent cx="2190750" cy="156845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Будем мы варить компот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уктов нужно много. Во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яблоки крошить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шу будем мы руби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жмем лимонный со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 положим и пес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, варим мы компот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стим честной народ!  Н. Нищев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</w:rPr>
        <w:t>Использование мнемодорожек  и мнемотаблиц  при автоматизации зву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емотехника также  является эффективным приёмом работы над звуками на этапе их автоматизации. Для этого часто используются мнемодорожки,  основой  которых  служат  известные чистоговорки и стихи. Не связанные, на первый взгляд, между собой картинки соединяются в один сюжет, с помощью которого сигнальные схематические изображения помогают активизировать мыслительные и мнестические процессы. У детей значительно возрастает  интерес к этому этапу логопедических занятий и соответственно повышается  их эффективнос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7680" cy="20574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2225" cy="12750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74295</wp:posOffset>
            </wp:positionV>
            <wp:extent cx="4777740" cy="1226820"/>
            <wp:effectExtent l="0" t="0" r="0" b="0"/>
            <wp:wrapNone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83119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немотаблицы  при составлении описательных рассказ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щутимую помощь картинно-графический план оказывает в составлении описательных рассказов. Чтобы описать предмет, нужно выделить важные, существенные признаки предмета, что часто для ребенка бывает затруднитель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object w:dxaOrig="15890" w:dyaOrig="104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03.75pt;margin-top:201.25pt;width:176.05pt;height:124.55pt;mso-wrap-distance-left:2.9pt;mso-wrap-distance-right:2.9pt;mso-wrap-distance-top:2.9pt;mso-wrap-distance-bottom:2.9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1413756869" r:id="rId7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3475" cy="287210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ы служат своеобразным зрительным планом для создания монологов, помогают детям выстраивать  строение рассказа, последовательность событий, лексико-грамматическую наполняемость рассказа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Мнемотаблица для составления рассказа о весн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27320" cy="229870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2987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Результаты использования мнемотехники в логопедической работ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 детей увеличивается круг знаний об окружающем мире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вляется желание пересказывать тексты, придумывать интересные истории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вляется интерес к заучиванию стихов и потешек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арный запас выходит на более высокий уровень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и преодолевают робость, застенчивость, учатся свободно держаться перед аудитор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автоматизация звуков речи происходит быстрее и интересне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дети учатся добывать информацию, проводить исследование, делать сравнения, составлять четкий внутренний план умственных действий, речевого высказы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дети учатся формулировать и высказывать суждения, делать умозаклю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совершенствуются психические процессы: внимание, память, мышление.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Мнемотехникой можно начинать заниматься с раннего возраста, но рационально вводить ее в занятия с 4-5 лет, когда накоплен основной словарный запас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Для детей младшего и среднего дошкольного возраста необходимо давать цветные мнемотаблицы, т.к. у детей остаются в памяти отдельные образы: цыпленок – желтого цвета, мышка серая, елочка зеленая, ягодка – красная, и “спрятать” персонажа в графическом изображении. Например: лиса – состоит из геометрических фигур (треугольника и круга). Медведь – большой коричневый круг и т.д. Для детей старшего возраста схемы желательно рисовать в одном цвете, чтобы не вовлекать внимание на яркость символических изображени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Следовательно, можно сделать вывод, что, анализируя новый материал и графически его обозначая, ребенок (под руководством взрослых) учится самостоятельности, усидчивости, зрительно воспринимает план своих действий. У него повышается чувство заинтересованности и ответственности, появляется удовлетворенность результатами своего труда, совершенствуются такие психические процессы, как память, внимание, мышление, что положительно сказывается на результативности коррекционной работ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ва, Т.В. Учимся по сказке. Развитие мышления дошкольников с помощью мнемотехники Т.В. Большова / Спб.,2005 — 71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В.К. Методика развития связной речи у детей с системным недоразвитием речи /Воробьева В.К. – М., 2005 — 114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енкова Л.Н. Формирование речи у дошкольников / Ефименкова Л.Н. – М., 1985 — с.92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в В.П. Формирование связной речи детей дошкольного возраста с общим речевым недоразвитием // Глухов В.П. Дощкольное воспитание 2004г. № 6, с.6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ьщова Т.Г. Ввозная В.М. Использование опорных схем в работе с детьми // Давьщова Т.Г. Ввозная В.М. Справочник старшего воспитателя дошкольного учреждения № 1, 2008, с.16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педагогическая работа в дошкольных учреждениях для детей с нарушениями речи / Под ред. Ю.Ф. Гаркуши. – М., 2007 — с.18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ова Т.И. Моделирование в обучении грамоте дошкольников с недоразвитием речи // Кудрова Т.И. Логопед в детском саду 2007 № 4 с. 51-54.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мельченко Л.В. Использование приёмов мнемотехники в развитии связной речи / Омельченко Л.В. Логопе</w:t>
      </w:r>
      <w:r>
        <w:rPr>
          <w:rFonts w:cs="Times New Roman" w:ascii="Times New Roman" w:hAnsi="Times New Roman"/>
          <w:color w:val="41424F"/>
          <w:sz w:val="28"/>
          <w:szCs w:val="28"/>
        </w:rPr>
        <w:t>д. 2008. №4. - с.102 -115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шляева Т.Н. Корчуганова Е.Ю. Использование метода наглядного моделирования в коррекции общего недоразвития речи дошкольников // Логопед. – 2005. – № 1. – С. 7-12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А. Использование схем в составлении описательных рассказов / Ткаченко Т.А. Дошкольное воспитание.1990. №10 — с. 16-21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нская, Т. Б. «Использование метода мнемотехники в обучении рассказыванию детей дошкольного возраста», 2009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тина, Н. «Моделирование в описательной речи детей с ОНР», 2004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хонелидзе, Н. «Учим стихи по картинкам», 2006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logopediya.com/ </w:t>
        <w:br/>
        <w:t xml:space="preserve">http://festival.1september.ru/articles/556663/ </w:t>
        <w:br/>
        <w:t xml:space="preserve">http://ipk74.ru/ </w:t>
        <w:br/>
        <w:t xml:space="preserve">http://www.boltun-spb.ru </w:t>
        <w:br/>
        <w:t xml:space="preserve">http://www.logoped.ru/ </w:t>
        <w:br/>
        <w:t xml:space="preserve"> http://logoped18.ru/</w:t>
      </w:r>
    </w:p>
    <w:p>
      <w:pPr>
        <w:pStyle w:val="Normal"/>
        <w:spacing w:before="0" w:after="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4:39:00Z</dcterms:created>
  <dc:creator>User</dc:creator>
  <dc:description/>
  <cp:keywords/>
  <dc:language>en-US</dc:language>
  <cp:lastModifiedBy>Oksana</cp:lastModifiedBy>
  <dcterms:modified xsi:type="dcterms:W3CDTF">2019-01-06T10:47:00Z</dcterms:modified>
  <cp:revision>5</cp:revision>
  <dc:subject/>
  <dc:title/>
</cp:coreProperties>
</file>