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сследования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оэтапного формирования умственных действий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uck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А где же Чаклс?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владения обучающимися новыми способами употребления изученных ранее лексических единиц и грамматических структур (деятельностная), новыми знаниями по теме «Мой дом» (образовательная), формирования УУД (познавательных, регулятивных, личностных, коммуникативных) и воспитания культуры поведения на уроке, доброжелательного отношения к одноклассникам в процессе учения и готовности прийти к ним на помощь.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ческие единицы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mummy, daddy, boy, girl, woman, man, monkey, tree, tree-house, house, room, kitchen, bedroom, bathroom, living-room, garden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me here,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ческие структуры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is a house. Who is it? It is Larry. Who is Larry? He is a boy. Where is Mummy? She is in the house. Larry is in the tree-house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226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уем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</w:t>
            </w:r>
          </w:p>
        </w:tc>
      </w:tr>
      <w:tr>
        <w:trPr>
          <w:trHeight w:val="5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труктуры для указания на место расположения о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ятся с новыми лексическими единицами по теме и научатся их употреблять в знакомых грамматических структу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овьют навыки построения предложений на английском языке и использования языковой догадки при переводе незнаком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учебной деятельности и ее мотиво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правила повед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ть выделенные учителем ориентиры действия и построение ориентировочной основы в новом учебном материале в учебном сотрудничестве с учите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ах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предложения, которые в последствии составят основу монологического высказывания, пользуясь информацией опорных сх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 и четко выражать свою мысль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точке зрения собеседника, осуществлять взаимоподдержку и взаимоконтроль в ходе выполнения заданий в пара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217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>
          <w:trHeight w:val="70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, карточки со словами для работы у доски, индивидуальные наборы карточек со словами на каждую парту, компьютер, интерактивная доска, 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127"/>
      </w:tblGrid>
      <w:tr>
        <w:trPr>
          <w:trHeight w:val="51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8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3" w:right="113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</w:t>
            </w:r>
          </w:p>
          <w:p>
            <w:pPr>
              <w:pStyle w:val="Normal"/>
              <w:spacing w:lineRule="auto" w:line="240" w:before="0" w:after="0"/>
              <w:ind w:left="83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>
          <w:trHeight w:val="8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ыслительных операц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ыслительных операций (анализ, обобщение, классификация и т.д.) и познавательных процессов (внимание, память) на основе изучаемого материа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уро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авильности и осознанности усвоения учебного материала, развитие навыков говорения. </w:t>
            </w:r>
          </w:p>
        </w:tc>
      </w:tr>
      <w:tr>
        <w:trPr>
          <w:trHeight w:val="8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833" w:right="113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о-исполнитель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, постановка проблемы исслед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сследования. Формулирование цели исследования. Выдвижение гипотез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3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а решения проблемной ситуации. Автоматизация умственных действий по изученным нормам и подготовка к введению новых норм.</w:t>
            </w:r>
          </w:p>
        </w:tc>
      </w:tr>
      <w:tr>
        <w:trPr>
          <w:trHeight w:val="9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нового знания 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е» детьми нового знания. Проверка гипотез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знаний, связей и отношений в объекте изучения.</w:t>
            </w:r>
          </w:p>
        </w:tc>
      </w:tr>
      <w:tr>
        <w:trPr>
          <w:trHeight w:val="7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выми способами действ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</w:tr>
      <w:tr>
        <w:trPr>
          <w:trHeight w:val="8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3" w:right="113" w:hanging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-оцен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знаний и способов действ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полученных данных. Обеспечение правильности и осознанности усвоения учебного материала, выявление пробелов, неверных представлений, их коррекция.</w:t>
            </w:r>
          </w:p>
        </w:tc>
      </w:tr>
      <w:tr>
        <w:trPr>
          <w:trHeight w:val="8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3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и самооценка учащимися успешности достижения цели и овладения способами действий, а также степени своего участия в уроке.</w:t>
            </w:r>
          </w:p>
        </w:tc>
      </w:tr>
      <w:tr>
        <w:trPr>
          <w:trHeight w:val="7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спективного планирования своих действий по изучению учебного материала.</w:t>
            </w:r>
          </w:p>
        </w:tc>
      </w:tr>
      <w:tr>
        <w:trPr>
          <w:trHeight w:val="7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учащихся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и уровня овладения знаниями в рамках урока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самостоятельной тренировки учебного материала учащимися с получением краткого инструктаж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изу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47"/>
        <w:gridCol w:w="5103"/>
        <w:gridCol w:w="4678"/>
        <w:gridCol w:w="3177"/>
      </w:tblGrid>
      <w:tr>
        <w:trPr>
          <w:trHeight w:val="5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</w:tc>
      </w:tr>
      <w:tr>
        <w:trPr>
          <w:trHeight w:val="240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tand up, please! Stand straight!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Hello, boys and girls! I’m glad to see you! Sit down, please!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et’s start our lesson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 hope you have already seen our guests. Let’s show them how we usually work at our lesson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еобходимости учитель делает подстрочный перевод, облегчая понимание сказанног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и выполняют команд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мыслительных операций.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уро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ook at the blackboard! What is it? Who is it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11425" cy="14122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o is Larry? Who is Lulu? Who is mummy? Who is daddy? Who is Chuckle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511425" cy="141224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else can you tell me, looking at the picture? Why are the words LARRY, LULU, MUMMY, DADDY in different place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an you say it in English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y is it important for you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So, what are we going to learn today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 поднятой рук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a house. It is a treehouse. It is Larry. It is Lulu. It is mummy. It is daddy. It is Chuckles.</w:t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He is a boy. 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 is a woman. He is a man. It is a monkey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по-рус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-рус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по-английски о том, где находятся объекты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-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3683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 знаний.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Your homework was to translate some new words and say how they are connected with our topic. So, let’s check your work. Match the words with the pictures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Answer the question: What is it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can you tell me about the word “room”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694305" cy="11036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an you explain it in English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ют картинки на доск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d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t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бъясняют, как можно использовать эти слова в рамках т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a bedroom. (bathroom, living room, kitchen, garden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но подходит ко всем картинкам, кроме картинки с сад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 bedroom is a room. A bathroom is a room. A living room is a room. A kitchen is a room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777365</wp:posOffset>
                  </wp:positionH>
                  <wp:positionV relativeFrom="paragraph">
                    <wp:posOffset>306070</wp:posOffset>
                  </wp:positionV>
                  <wp:extent cx="1308100" cy="1842135"/>
                  <wp:effectExtent l="0" t="0" r="0" b="0"/>
                  <wp:wrapTight wrapText="bothSides">
                    <wp:wrapPolygon edited="0">
                      <wp:start x="-140" y="0"/>
                      <wp:lineTo x="-140" y="21496"/>
                      <wp:lineTo x="21600" y="21496"/>
                      <wp:lineTo x="21600" y="0"/>
                      <wp:lineTo x="-140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isten to the song and watch a video. What has happen? (SB p.31, ex.3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isten again. What questions did the children ask? What word helped them to answer it? How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Repeat after me: in the room, in the bedroom, in the bathroom, in the living room, in the kitchen, in the garden 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Compare the questions: “Who is mummy?” – “Where is mummy?”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different? Why are the words different? What is the same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et’s compare the answers: “She is a woman.” – “She is in the kitchen.” What is different? What is the same? Why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ow, can we answer to the question of the lesson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слушают, высказывают свое м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m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 daddy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 Chuckle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 th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in the house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in the kitchen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х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in the bedroom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ль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Разные вопрос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m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Оба про мам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й конец предложения. Одинаковое начало. Высказывают по-русски свои предполо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511425" cy="14122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et’s say, where mummy is. (…Lulu is, … Larry is, …daddy is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How can we ask about Chuckle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nswer the question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Put the word “Chuckles” somewhere you want. Ask your classmates “Where is Chuckles?”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ook at the picture. Answer the question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Write these sentences on the blackboard using the cards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hange the card and make the new sentenc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mmy is in the kitchen. Lulu is in the treehouse. Larry is in the treehouse. Daddy is in the living room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ere is Chuckle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huckles is in the garden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ere is Chuckle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uckles is in the kitchen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инструкци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-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an you make your own rule, how to formulate the sentences about the location of something or somebody? Work in pairs, discuss and make a rule, using the card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question should we ask about location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474595" cy="13919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an you give me the examples to the word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157730" cy="12065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5875</wp:posOffset>
                      </wp:positionV>
                      <wp:extent cx="476250" cy="495300"/>
                      <wp:effectExtent l="5080" t="5080" r="5715" b="2432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2.05pt;margin-top:1.25pt;width:37.4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is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11125</wp:posOffset>
                      </wp:positionV>
                      <wp:extent cx="895350" cy="31432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14325"/>
                              </a:xfrm>
                              <a:prstGeom prst="rect"/>
                              <a:solidFill>
                                <a:srgbClr val="7030A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то/Ч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030A0" strokecolor="#000000" strokeweight="0pt" style="position:absolute;rotation:-0;width:70.5pt;height:24.75pt;mso-wrap-distance-left:9.05pt;mso-wrap-distance-right:9.05pt;mso-wrap-distance-top:0pt;mso-wrap-distance-bottom:0pt;margin-top:8.75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то/Ч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11125</wp:posOffset>
                      </wp:positionV>
                      <wp:extent cx="523875" cy="31432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31432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41.25pt;height:24.75pt;mso-wrap-distance-left:9.05pt;mso-wrap-distance-right:9.05pt;mso-wrap-distance-top:0pt;mso-wrap-distance-bottom:0pt;margin-top:8.75pt;mso-position-vertical-relative:text;margin-left:12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171.35pt;margin-top:12.2pt;width:8.9pt;height:6.7pt;mso-wrap-style:none;v-text-anchor:middle" type="_x0000_t136">
                  <v:path textpathok="t"/>
                  <v:textpath on="t" fitshape="t" string=".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pict>
                <v:shape id="shape_0" fillcolor="#336699" stroked="f" o:allowincell="t" style="position:absolute;margin-left:201.3pt;margin-top:14.15pt;width:17.95pt;height:27.8pt;mso-wrap-style:none;v-text-anchor:middle" type="_x0000_t136">
                  <v:path textpathok="t"/>
                  <v:textpath on="t" fitshape="t" string="?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13030</wp:posOffset>
                      </wp:positionV>
                      <wp:extent cx="476250" cy="495300"/>
                      <wp:effectExtent l="5080" t="5080" r="5715" b="2432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2.05pt;margin-top:8.9pt;width:37.4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70180</wp:posOffset>
                      </wp:positionV>
                      <wp:extent cx="981075" cy="3619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36195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W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color="#000000" strokeweight="0pt" style="position:absolute;rotation:-0;width:77.25pt;height:28.5pt;mso-wrap-distance-left:9.05pt;mso-wrap-distance-right:9.05pt;mso-wrap-distance-top:0pt;mso-wrap-distance-bottom:0pt;margin-top:13.4pt;mso-position-vertical-relative:text;margin-left: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W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70180</wp:posOffset>
                      </wp:positionV>
                      <wp:extent cx="885825" cy="3619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61950"/>
                              </a:xfrm>
                              <a:prstGeom prst="rect"/>
                              <a:solidFill>
                                <a:srgbClr val="7030A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то/Ч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030A0" strokecolor="#000000" strokeweight="0pt" style="position:absolute;rotation:-0;width:69.75pt;height:28.5pt;mso-wrap-distance-left:9.05pt;mso-wrap-distance-right:9.05pt;mso-wrap-distance-top:0pt;mso-wrap-distance-bottom:0pt;margin-top:13.4pt;mso-position-vertical-relative:text;margin-left:1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то/Чт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in the room, in the bedroom, in the garden…      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 и взаимоконтроль;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мнение собеседника, уметь находить компромис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овыми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ми действ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ake a card with the word LARRY, LULU, MUMMY or DADDY. Put it in the other place and say, where he (she) i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ere else can we use these structures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arry is in the bedroom. Lulu is in the kitchen. Mummy is in the treehouse…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-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.</w:t>
            </w:r>
          </w:p>
        </w:tc>
      </w:tr>
      <w:tr>
        <w:trPr>
          <w:trHeight w:val="546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овых знаний и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действ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ow, let’s practise: Ex.1, p.18 (WB); Ex.3,p.19 (WB); Ex.6, p.21-22 (EB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76200</wp:posOffset>
                  </wp:positionV>
                  <wp:extent cx="1207770" cy="1540510"/>
                  <wp:effectExtent l="0" t="0" r="0" b="0"/>
                  <wp:wrapTight wrapText="bothSides">
                    <wp:wrapPolygon edited="0">
                      <wp:start x="-151" y="0"/>
                      <wp:lineTo x="-151" y="21479"/>
                      <wp:lineTo x="21600" y="21479"/>
                      <wp:lineTo x="21600" y="0"/>
                      <wp:lineTo x="-151" y="0"/>
                    </wp:wrapPolygon>
                  </wp:wrapTight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600835</wp:posOffset>
                  </wp:positionH>
                  <wp:positionV relativeFrom="paragraph">
                    <wp:posOffset>76200</wp:posOffset>
                  </wp:positionV>
                  <wp:extent cx="1489075" cy="655320"/>
                  <wp:effectExtent l="0" t="0" r="0" b="0"/>
                  <wp:wrapTight wrapText="bothSides">
                    <wp:wrapPolygon edited="0">
                      <wp:start x="-107" y="0"/>
                      <wp:lineTo x="-107" y="21355"/>
                      <wp:lineTo x="21600" y="21355"/>
                      <wp:lineTo x="21600" y="0"/>
                      <wp:lineTo x="-107" y="0"/>
                    </wp:wrapPolygon>
                  </wp:wrapTight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30480</wp:posOffset>
                  </wp:positionV>
                  <wp:extent cx="1416685" cy="803275"/>
                  <wp:effectExtent l="0" t="0" r="0" b="0"/>
                  <wp:wrapTight wrapText="bothSides">
                    <wp:wrapPolygon edited="0">
                      <wp:start x="-145" y="0"/>
                      <wp:lineTo x="-145" y="21377"/>
                      <wp:lineTo x="21600" y="21377"/>
                      <wp:lineTo x="21600" y="0"/>
                      <wp:lineTo x="-145" y="0"/>
                    </wp:wrapPolygon>
                  </wp:wrapTight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322070</wp:posOffset>
                  </wp:positionH>
                  <wp:positionV relativeFrom="paragraph">
                    <wp:posOffset>552450</wp:posOffset>
                  </wp:positionV>
                  <wp:extent cx="1287780" cy="954405"/>
                  <wp:effectExtent l="0" t="0" r="0" b="0"/>
                  <wp:wrapTight wrapText="bothSides">
                    <wp:wrapPolygon edited="0">
                      <wp:start x="-70" y="0"/>
                      <wp:lineTo x="-70" y="21545"/>
                      <wp:lineTo x="21599" y="21545"/>
                      <wp:lineTo x="21599" y="0"/>
                      <wp:lineTo x="-70" y="0"/>
                    </wp:wrapPolygon>
                  </wp:wrapTight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ях самостоятельно, с объяснением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а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1-2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существляется в форме диалог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овладевать нормами диалогической речи.</w:t>
            </w:r>
          </w:p>
        </w:tc>
      </w:tr>
      <w:tr>
        <w:trPr>
          <w:trHeight w:val="197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can you evaluate your work today? Raise a corresponding face to show me if everything was clear for you today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5440</wp:posOffset>
                  </wp:positionH>
                  <wp:positionV relativeFrom="paragraph">
                    <wp:posOffset>24130</wp:posOffset>
                  </wp:positionV>
                  <wp:extent cx="676275" cy="561975"/>
                  <wp:effectExtent l="0" t="0" r="0" b="0"/>
                  <wp:wrapTight wrapText="bothSides">
                    <wp:wrapPolygon edited="0">
                      <wp:start x="-43425" y="0"/>
                      <wp:lineTo x="-43425" y="64735"/>
                      <wp:lineTo x="22477" y="64735"/>
                      <wp:lineTo x="22477" y="0"/>
                      <wp:lineTo x="-43425" y="0"/>
                    </wp:wrapPolygon>
                  </wp:wrapTight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5830" t="-33" r="-28" b="6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815340</wp:posOffset>
                  </wp:positionH>
                  <wp:positionV relativeFrom="paragraph">
                    <wp:posOffset>24130</wp:posOffset>
                  </wp:positionV>
                  <wp:extent cx="666750" cy="561975"/>
                  <wp:effectExtent l="0" t="0" r="0" b="0"/>
                  <wp:wrapTight wrapText="bothSides">
                    <wp:wrapPolygon edited="0">
                      <wp:start x="-1504" y="0"/>
                      <wp:lineTo x="-1504" y="64735"/>
                      <wp:lineTo x="64427" y="64735"/>
                      <wp:lineTo x="64427" y="0"/>
                      <wp:lineTo x="-1504" y="0"/>
                    </wp:wrapPolygon>
                  </wp:wrapTight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3" r="66281" b="6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24130</wp:posOffset>
                  </wp:positionV>
                  <wp:extent cx="695325" cy="561975"/>
                  <wp:effectExtent l="0" t="0" r="0" b="0"/>
                  <wp:wrapTight wrapText="bothSides">
                    <wp:wrapPolygon edited="0">
                      <wp:start x="-21583" y="0"/>
                      <wp:lineTo x="-21583" y="64735"/>
                      <wp:lineTo x="42359" y="64735"/>
                      <wp:lineTo x="42359" y="0"/>
                      <wp:lineTo x="-21583" y="0"/>
                    </wp:wrapPolygon>
                  </wp:wrapTight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2619" t="-33" r="32167" b="6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смайлик, оценивая уровень усвоения материала на уро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</w:t>
            </w:r>
          </w:p>
        </w:tc>
      </w:tr>
      <w:tr>
        <w:trPr>
          <w:trHeight w:val="184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new did you learn today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do you want to know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-рус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лученные знания. Планируют дальнейшее изучение материал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169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учащихс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I like your work today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o was the best from your point of view today? Why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еятельность одноклассников, сравнивая и выбирая лучшего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Your home-task for the next lesson is ex.3, p.17 in your Workbook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Open your Workbooks. Find this exercise. Is everything clear for you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Open your diary and write it down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ow the lesson is over, let’s say “Goodbye” to our guest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Goodbye, children. You may be free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-русс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Goodbye, Elena Vladimirovna. Goodby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для перевода (д/з с предыдущего урока):</w:t>
      </w:r>
    </w:p>
    <w:tbl>
      <w:tblPr>
        <w:tblW w:w="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55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глийское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ранскрип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вод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ru: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dr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´bedru: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thr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´ba:Ɵru: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ving r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´|ıvıŋru: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tc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´kıtʃın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r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ga:dn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462530" cy="9321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11:00Z</dcterms:created>
  <dc:creator>Елена</dc:creator>
  <dc:description/>
  <cp:keywords/>
  <dc:language>en-US</dc:language>
  <cp:lastModifiedBy>hp</cp:lastModifiedBy>
  <cp:lastPrinted>2015-02-09T01:42:00Z</cp:lastPrinted>
  <dcterms:modified xsi:type="dcterms:W3CDTF">2019-01-05T23:57:00Z</dcterms:modified>
  <cp:revision>21</cp:revision>
  <dc:subject/>
  <dc:title/>
</cp:coreProperties>
</file>